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Тела вращения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Цилиндр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илиндром называется тело, которое состоит из двух кругов, не лежащих в одной плоскости и совмещаемых параллельным переносом, и всех отрезков, соединяющих соответствующие точки этих кругов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уги называются основаниями цилиндра, а отрезки, соединяющими цилиндр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850900" cy="201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к как параллельный перенос есть движение, то основания цилиндра равны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к как при параллельном переносе плоскость переходит в параллельную плоскость ( или в себя), то у цилиндра основания лежат в параллельных плоскостях. Так как при параллельном переносе точки смещаются по параллельным (или совпадающим) прямым на одно и то же расстояние, то у цилиндра образующие параллельны и равны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верхность цилиндра состоит из оснований и боковой поверхности. Боковая поверхность составлена из образующих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илиндр называется прямым, если его образующие перпендикулярны плоскостям основания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диусом цилиндра называется радиус его основания. Высотой цилиндра называется расстояние между плоскостями его оснований. Осью цилиндра называется прямая, проходящая через центры оснований. Она параллельна образующим. 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  <w:t>Конус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усом называется тело, которое состоит из круга - основания конуса, точки, не лежащей в плоскости этого круга, - вершины конуса и всех отрезков, соединяющих вершину конуса с точками основа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резки, соединяющие вершину конуса с точьками окружности основания, называются образующими конуса. Поверхность конуса состоит из основания и боковой поверхност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72"/>
          <w:szCs w:val="72"/>
        </w:rPr>
        <w:drawing>
          <wp:inline distT="0" distB="0" distL="0" distR="0">
            <wp:extent cx="753745" cy="155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ус называется прямым, если прямая, соединяющая вершину конуса с центром основа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сотой конуса называется перпендикуляр, опущенный из его вершины на плоскость основания. У  прямого конуса основание высоты совпадает с центром основания. Осью прямого кругового конуса называется прямая, содержащая его высот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Ша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аром называется тело, которое состоит из всех точек пространства, находящихся на расстоянии, не большем данного, от данной точки. Эта точка называется центром шара, а данное расстояние радиусом шар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раница шара называется шаровой поверхностью, или сферой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247775" cy="128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ким образом, точками сферы являются все точки шара, которые удалены от центра на расстояние, равное радиусу. Любой отрезок, соединяющий центр шара с точкой шаровой поверхности, также называется радиусом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резок, соединяющий две точки шаровой поверхности и проходящий через центр шара, называется диаметром. Концы любого диаметра называются диаметрально противоположными точками шара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Шар, так же как цилиндр и конус, является телом вращения. Он получается при вращении полукруга вокруг его диаметра как оси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ирами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ирамидой называется многогранник, который состоит из плоского многоугольника - основания пирамиды, точки, не лежащей в плоскости основания, - вершины пирамиды и всех отрезков, соединяющих вершину пирамиды с точками основа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резки, соединяющие вершину пирамиды с вершинами основания, называются боковыми ребрами. Поверхность пирамиды состоит из основания и боковых граней. Каждая боковая грань - треугольник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дной из его вершин является вершина пирамиды, а противолежащей стороной - сторона основания пирамиды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сотой пирамиды называется перпендикуляр, опущенный из вершины пирамиды, на плоскость основания. Треугольная пирамида называется также тетрайдер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равильная пирами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ирамида называется правильной , если ее основанием является правильный многоугольник, а основание высоты совпадает с центром этого многоугольника. Осью правильной пирамиды называется прямая, содержащая ее высоту. Очевидно, у правильной пирамиды боковые ребра равны; следовательно, боковые грани - равные равнобедренные треугольники. Высота боковой грани правильной пирамиды, проведенная из ее вершины, называется апофемой. Боковой поверхностью пирамиды называется сумма площадей ее боковых гране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48"/>
          <w:szCs w:val="48"/>
        </w:rPr>
        <w:t>Многогранники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color w:val="008000"/>
          <w:sz w:val="48"/>
          <w:szCs w:val="48"/>
        </w:rPr>
      </w:pPr>
      <w:r>
        <w:rPr>
          <w:color w:val="000000"/>
          <w:sz w:val="48"/>
          <w:szCs w:val="48"/>
        </w:rPr>
        <w:t>Призма</w:t>
      </w:r>
    </w:p>
    <w:p>
      <w:pPr>
        <w:pStyle w:val="Normal"/>
        <w:jc w:val="center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right="-21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змой называется многогранник, который состоит из двух плоских многоугольников, лежащих в разных плоскостях и совмещаемых параллельным переносом, и всех отрезков, соединяющих соответствующие точки эти многоугольников. Многоугольники называются основаниями призмы, а отрезки, соединяющие соответствующие вершины, - боковыми ребрами призмы. Так как параллельный перенос есть движение, то основания призмы равны. Так как при параллельном переносе плоскость переходит в параллельную плоскость, то у призмы основания лежат в параллельных плоскостях. Так как при параллельном переносе точки смещаются по параллельным прямым на одно и то же расстояние, то у призмы боковые ребра параллельны и равны. Поверхность призмы состоит из оснований и боковой поверхности. Боковая поверхность состоит из параллелограммов. У каждого из этих параллелограммов две стороны являются соответствующими сторонами оснований, а две другие - соседними боковыми ребрами. Высотой призмы называется расстояние между плоскостями ее основания. Отрезок, соединяющий две вершины призмы, не принадлежащие одной грани, называется диагональю приз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2:34:00Z</dcterms:created>
  <dc:creator>Andrei</dc:creator>
  <dc:description/>
  <dc:language>en-US</dc:language>
  <cp:lastModifiedBy>Andrei</cp:lastModifiedBy>
  <cp:lastPrinted>1998-12-06T12:34:00Z</cp:lastPrinted>
  <dcterms:modified xsi:type="dcterms:W3CDTF">1998-12-07T12:34:00Z</dcterms:modified>
  <cp:revision>2</cp:revision>
  <dc:subject/>
  <dc:title>Тела вращения</dc:title>
</cp:coreProperties>
</file>