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1164578725"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1594487829"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