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427213154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766510305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339515682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919615204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644518775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772962360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454840382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078704104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484633311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188374973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979164033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1813252336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758642807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966579514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496931714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62500702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651052027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2007039654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735562782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246003010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965907796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760529701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281458230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991677440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927870568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2117774112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718321265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1096109792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739965953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960760615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