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89903743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728902181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