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181966303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15044775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971787836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29020347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976242701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