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757057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1763713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67865047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51402349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16980231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1493729334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43238925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112991391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10007924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281457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33068111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50038537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