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91794072"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507287870"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1130622864"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