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895070650"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846726473"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524729970"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