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Российской Федерац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Пермский государственный технический университе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Химико-технологический факульте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>Курсовая работ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по курсу спецглав математики на тему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>Математическое моделирование динамики обмена многокомпонентных смесей разнозарядных ионов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42" w:firstLine="4962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Выполнил: </w:t>
      </w:r>
    </w:p>
    <w:p>
      <w:pPr>
        <w:pStyle w:val="Normal"/>
        <w:ind w:right="-142" w:firstLine="4962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студент группы МАГ-</w:t>
      </w:r>
      <w:r>
        <w:rPr>
          <w:rFonts w:eastAsia="Times New Roman" w:cs="Times New Roman" w:ascii="Times New Roman" w:hAnsi="Times New Roman"/>
          <w:sz w:val="32"/>
          <w:szCs w:val="32"/>
        </w:rPr>
        <w:t>V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</w:p>
    <w:p>
      <w:pPr>
        <w:pStyle w:val="Normal"/>
        <w:spacing w:lineRule="auto" w:line="360"/>
        <w:ind w:right="-142" w:firstLine="6521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Нагорный О.В.</w:t>
      </w:r>
    </w:p>
    <w:p>
      <w:pPr>
        <w:pStyle w:val="Normal"/>
        <w:spacing w:lineRule="auto" w:line="360"/>
        <w:ind w:right="-142" w:firstLine="6521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-142" w:firstLine="4962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Проверила:</w:t>
      </w:r>
    </w:p>
    <w:p>
      <w:pPr>
        <w:pStyle w:val="Normal"/>
        <w:ind w:right="-142" w:firstLine="652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д.ф-м.н. Лялькина Г.Б.</w:t>
      </w:r>
    </w:p>
    <w:p>
      <w:pPr>
        <w:pStyle w:val="Normal"/>
        <w:ind w:firstLine="4962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Пермь,1999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ведение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становление возможности смещения ионообменных равновесий в гетерогенной системе открыло широкие перспективы использования процессов ионного обмена в технике и научных исследованиях. Все больше иониты применяются в процессах умягчения воды, исследовании продуктов ядерного деления, в фармацевтической промышленности и т.д. В то же время не останавливаются исследования в области изучения и синтеза ионитов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сследования по синтезу ионитов и по применению не только исторически тесно переплетались между собой, но и стимулировали исследования в области теории ионообменных процессов. Вследствие обилия все новых непрерывно появляющихся фактов теория до сегодняшнего дня в известной степени отстает от практики и не в состоянии предсказать оптимальные условия проведения процесса или быстро и с достаточной точностью рассчитать результат того или иного опыта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ереход от статического способа ионного обмена к динамическому, т.е. к пропусканию исходного раствора через слой сорбента в одном направлении, дал возможность количественно удалять ионы из исходного раствора, поскольку при этом смещение равновесия вследствие перевода ионов в твердую фазу дополняется полным удалением продуктов реакции током раствора. Именно в динамических условиях производится ионообменное умягчение и обессоливание воды, улавливание ценных отходов из сбросных вод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смотря на крупные достижения в области динамики ионного обмена, полученные результаты пока еще явно недостаточны для решения многих практических задач. Такой разрыв обусловлен, с одной стороны, сложностью реальных систем (их многокомпонентностью, неравновесностью, иногда не вполне очевидным механизмом кинетики сорбции), с другой стороны простотой постановки лабораторного эксперимента. Но лабораторный эксперимент позволяет лишь изолировано, поочередно устанавливать связи между какими либо двумя свойствами системы, что недостаточно для нахождения истинно оптимальных величин в реальных системах с большим числом параметров. Кроме того, параметры многих крупномасштабных реальных ионообменных процессов не могут быть установлены без надежной комплексной математической модели процесса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процессе ионного обмена можно выделить несколько разделенных во времени и пространстве последовательных стадий основными из которых являются следующие: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. Доставка десорбирующего иона из раствора к поверхности зерна иона, осуществляемая совместно диффузией и конвекци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firstLine="437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оставка десорбирующего иона (как правило, за счет диффузии) от поверхности зерна ионита к некоторой точке в его объеме, в которой происходит обме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firstLine="437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бственно ионообменный процесс (химический процесс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firstLine="437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вод десорбированного иона (как правило за счет диффузии) от места десорбции к поверхности зерна иони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firstLine="437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вод десорбированного иона от поверхности зерна ионита в объем раствора (диффузия и конвекция)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адии 1 и 5 - это стадии массопереноса, стадии 2 и 4 - стадии массопередачи, 3 - химическая стадия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вокупное рассмотрение всех стадий ионного обмена трудно осуществимо, поэтому на практике обычно прибегают к упрощениям, используя известный принцип лимитирующей стадии, согласно которому скорость процесса, идущего в несколько последовательных стадий, определяется скоростью наиболее медленной из них. Если одна из стадий значительно медленее других, то ход всего процесса удовлетворительно описывается уравнениями кинетики медленной стадии. Поскльку стадия 3 является ионной реакцией, она обычно протекает весьма быстро. Конвективный же перенос затруднен вязкими силами, возникающими при движении жидкости у границы с твердым телом и существенно замедляющими этот процесс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иффузия вещества в жидкости - относительно медленный процесс. Также диффузия медленно идет в твердом теле. По этой причине стадии массопередачи и массопереноса в ионном обмене обычно оказывают определяющее влияние на скорость процес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вестны </w:t>
      </w:r>
      <w:r>
        <w:rPr>
          <w:rFonts w:eastAsia="Times New Roman" w:cs="Times New Roman" w:ascii="Times New Roman" w:hAnsi="Times New Roman"/>
          <w:sz w:val="28"/>
          <w:szCs w:val="28"/>
        </w:rPr>
        <w:t>[1]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ритерии, позволяющие оценить какая из двух указанных выше диффузионных стадий является лимитирующей. Для внутренней диффузии соблюдается следующее неравенство: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3081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a, c 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нцентрации иона соответственно в твердой и жидкой фаза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</w:rPr>
        <w:t>a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, D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</w:rPr>
        <w:t>c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эффициенты диффузии иона соответственно;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твердой и жидкой фазе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</w:rPr>
        <w:t>B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perscript"/>
        </w:rPr>
        <w:t>A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эффициент распределения иона между жидкой и твердой фазам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</w:rPr>
        <w:t xml:space="preserve">0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диус зерна иони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 толщина диффузионного пограничного слоя;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внешней диффузии справедливо другое неравенство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2827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личины, входящие в эти неравенства определяются главным образом определяются эмпирическим путем. Для многих имеющих прикладной характер ионообменных процессов скоростьопределяющей является внешняя диффузия</w:t>
      </w:r>
      <w:r>
        <w:rPr>
          <w:rFonts w:eastAsia="Times New Roman" w:cs="Times New Roman" w:ascii="Times New Roman" w:hAnsi="Times New Roman"/>
          <w:sz w:val="28"/>
          <w:szCs w:val="28"/>
        </w:rPr>
        <w:t>[2]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граничиваясь рамками внешнедиффузионного механизма можно записать систему уравнений описывающих динамику ионного обмена. Эта система описывает материальный баланс в квазигомогенной системе раствор-ионит, кинетики и статики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168400" cy="1054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023235</wp:posOffset>
                </wp:positionH>
                <wp:positionV relativeFrom="paragraph">
                  <wp:posOffset>-716280</wp:posOffset>
                </wp:positionV>
                <wp:extent cx="273050" cy="28003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3050" cy="28003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050" cy="280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22.05pt;mso-wrap-distance-left:9pt;mso-wrap-distance-right:9pt;mso-wrap-distance-top:0pt;mso-wrap-distance-bottom:0pt;margin-top:-56.4pt;mso-position-vertical-relative:text;margin-left:23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3050" cy="28003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050" cy="280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Эта система должна быть дополнена начальными и граничными условиям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с(0,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t)=c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</w:rPr>
        <w:t>0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t), a(x,0)=a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</w:rPr>
        <w:t>0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x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a(x,t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личество ионов поглощенных в точк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момент времен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диницей объема аппаратуры, заполненной ионитом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c(x,t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онцентрация ионов вещества в растворе,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Symbol" w:cs="Symbol" w:ascii="Symbol" w:hAnsi="Symbol"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порозность слоя ионита,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держащего сорбируемые ионы через слой ионита (см. рис.1.)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838575" cy="31623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ис.1. Схема ионообменной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лонны.</w:t>
      </w:r>
    </w:p>
    <w:p>
      <w:pPr>
        <w:pStyle w:val="Normal"/>
        <w:spacing w:lineRule="auto" w:line="360"/>
        <w:ind w:firstLine="127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налитическое решение поставленной задачи (1) удается только в одном случае - для однокомпонентной системы (для процесса сорбции ионов из индивидуальных растворов).Это решение было получено Тихоновым, Жуховицким и Забежинским </w:t>
      </w:r>
      <w:r>
        <w:rPr>
          <w:rFonts w:eastAsia="Times New Roman" w:cs="Times New Roman" w:ascii="Times New Roman" w:hAnsi="Times New Roman"/>
          <w:sz w:val="28"/>
          <w:szCs w:val="28"/>
        </w:rPr>
        <w:t>[3]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Но задача существенно усложняется при рассмотрении динамики обмена многокомпонентных систем, для случая, когда число компонентов сорбата больше одного. Примером такого процесса может служить сорбция комплексных анионов, где в исходном растворе присутствует по крайней мере два компонента: основной комплексный анион и анион лиганд. Также необходимо отметить, что кроме сорбции ионов из индивидуальных растворов, на практике часто используют сорбцию смеси разнозарядных ионов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истема дифференциальных уравнений динамики обмена смесей многих разнозарядных ионов для случая внешней диффузии и первоначально чистой колнны имеет вид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310255" cy="14852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25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991735</wp:posOffset>
                </wp:positionH>
                <wp:positionV relativeFrom="paragraph">
                  <wp:posOffset>474980</wp:posOffset>
                </wp:positionV>
                <wp:extent cx="339725" cy="443865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9725" cy="443865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72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34.95pt;mso-wrap-distance-left:9pt;mso-wrap-distance-right:9pt;mso-wrap-distance-top:0pt;mso-wrap-distance-bottom:0pt;margin-top:37.4pt;mso-position-vertical-relative:text;margin-left:3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9725" cy="443865"/>
                            <wp:effectExtent l="0" t="0" r="0" b="0"/>
                            <wp:docPr id="1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72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дополнительными начальными и граничными условиям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(x,0)=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</w:rPr>
        <w:t>(o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(x); a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(x,0)=a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</w:rPr>
        <w:t>(0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(x)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сле введения безразмерных параметров, облегчающих решение задачи,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771900" cy="132016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истема (2) переходит систему дифференциальных уравнений (3)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032000" cy="177736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 дополнительных условиях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3778885</wp:posOffset>
                </wp:positionH>
                <wp:positionV relativeFrom="paragraph">
                  <wp:posOffset>-1438275</wp:posOffset>
                </wp:positionV>
                <wp:extent cx="381000" cy="434340"/>
                <wp:effectExtent l="0" t="0" r="0" b="0"/>
                <wp:wrapSquare wrapText="largest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000" cy="434340"/>
                                  <wp:effectExtent l="0" t="0" r="0" b="0"/>
                                  <wp:docPr id="1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434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4.2pt;mso-wrap-distance-left:9pt;mso-wrap-distance-right:9pt;mso-wrap-distance-top:0pt;mso-wrap-distance-bottom:0pt;margin-top:-113.25pt;mso-position-vertical-relative:text;margin-left:29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1000" cy="434340"/>
                            <wp:effectExtent l="0" t="0" r="0" b="0"/>
                            <wp:docPr id="1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0" cy="434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(0,T)=U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</w:rPr>
        <w:t>(0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(T), V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(X,0)=V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</w:rPr>
        <w:t>(0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(X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анная система решается с помощью ЭВМ методом характеристик </w:t>
      </w:r>
      <w:r>
        <w:rPr>
          <w:rFonts w:eastAsia="Times New Roman" w:cs="Times New Roman" w:ascii="Times New Roman" w:hAnsi="Times New Roman"/>
          <w:sz w:val="28"/>
          <w:szCs w:val="28"/>
        </w:rPr>
        <w:t>[4]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Результаты расчета представляются в виде семейства кривых в безразмерных координатах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U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</w:rPr>
        <w:t>i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=f(T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ind w:left="709" w:right="85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ис. в 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енявин М.М., Рубинштейн Р.Н. Основы рачета и оптимизации ионообменных процессов.  М.:Наука. 197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ис.2. Безразмерные выходные кривые смеси ионов, характеризуемых: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657600" cy="4826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мер для одной системы приведен на рис.2. Следует отметить, что из-за большого числа переменных, в отличие от аналогичного способа решения для однокомпонентных систем, нельзя предварительно теоретически рассчитать все возможные задачи по сорбции смесей, представив их в виде безразмерных графиков. Каждая из задач должна рассчитываться непосредственно на ЭВ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заключении необходимо отметить , что рассмотренная математическая модель не охватывает круг важных задач динамики сорбции, связанных с внутренней и смешанной диффузией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 также задач многокомпонентной динамики при граничном услови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</w:rPr>
        <w:t>i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x,0)=f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</w:rPr>
        <w:t>i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x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(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лонна в смешанной форме).</w:t>
      </w:r>
      <w:r>
        <w:br w:type="page"/>
      </w:r>
    </w:p>
    <w:p>
      <w:pPr>
        <w:pStyle w:val="Normal"/>
        <w:spacing w:lineRule="auto" w:line="480"/>
        <w:ind w:hanging="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писок использованной литератур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котов Ю.А., Пасечник В.А. Равновесие и кинетика ионного обмена. Л.:Химия. 1970. 336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ойчинова Е.С. Цайков И.П. Динамика сорбции галогенид-ионов на гидратированной двуокиси циркония//Неорганические ионообменные материалы. Л.:1980. В.2. С.157-16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ихонов А.Н., Жуховицкий А.А., Забежинский Я.Л. Поглощение газа из потока воздуха слоем зернистого материала.//Журнал физической химии.1946. </w:t>
      </w:r>
      <w:r>
        <w:rPr>
          <w:rFonts w:eastAsia="Times New Roman" w:cs="Times New Roman" w:ascii="Times New Roman" w:hAnsi="Times New Roman"/>
          <w:sz w:val="28"/>
          <w:szCs w:val="28"/>
        </w:rPr>
        <w:t>T.20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№10</w:t>
      </w:r>
      <w:r>
        <w:rPr>
          <w:rFonts w:eastAsia="Times New Roman" w:cs="Times New Roman" w:ascii="Times New Roman" w:hAnsi="Times New Roman"/>
          <w:sz w:val="28"/>
          <w:szCs w:val="28"/>
        </w:rPr>
        <w:t>.C.1113-112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енявин М.М., Рубинштейн Р.Н. Основы рачета и оптимизации ионообменных процессов.  М.:Наука. 197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мке Э. Справочник по обыкновенным дифференциальным уравнениям. М.:Наука, 1965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мке Э. Справочник по дифференциальным уравнениям в частных производных первого порядка. М.:Наука. 1966. 260с.</w:t>
      </w:r>
    </w:p>
    <w:sectPr>
      <w:headerReference w:type="default" r:id="rId16"/>
      <w:headerReference w:type="first" r:id="rId17"/>
      <w:type w:val="nextPage"/>
      <w:pgSz w:w="11906" w:h="16838"/>
      <w:pgMar w:left="1134" w:right="851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 Cyr" w:hAnsi="Times New Roman Cyr" w:eastAsia="Times New Roman Cyr" w:cs="Times New Roman Cyr"/>
        <w:sz w:val="28"/>
        <w:szCs w:val="28"/>
      </w:rPr>
    </w:pPr>
    <w:r>
      <w:rPr>
        <w:rFonts w:eastAsia="Times New Roman Cyr" w:cs="Times New Roman Cyr" w:ascii="Times New Roman Cyr" w:hAnsi="Times New Roman Cyr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Times New Roman Cyr" w:cs="Times New Roman Cyr" w:ascii="Times New Roman Cyr" w:hAnsi="Times New Roman Cyr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yr" w:hAnsi="Times New Roman Cyr" w:eastAsia="Times New Roman Cyr" w:cs="Times New Roman Cy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Times New Roman Cyr" w:cs="Times New Roman Cyr" w:ascii="Times New Roman Cyr" w:hAnsi="Times New Roman Cyr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36"/>
      <w:szCs w:val="36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image" Target="media/image10.emf"/><Relationship Id="rId15" Type="http://schemas.openxmlformats.org/officeDocument/2006/relationships/image" Target="media/image11.e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20:03:00Z</dcterms:created>
  <dc:creator>Нагорный</dc:creator>
  <dc:description/>
  <dc:language>en-US</dc:language>
  <cp:lastModifiedBy>Нагорный</cp:lastModifiedBy>
  <dcterms:modified xsi:type="dcterms:W3CDTF">2000-01-06T06:02:00Z</dcterms:modified>
  <cp:revision>7</cp:revision>
  <dc:subject/>
  <dc:title>Введение</dc:title>
</cp:coreProperties>
</file>