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сударственный комитет РФ по высшему образованию</w:t>
      </w:r>
    </w:p>
    <w:p>
      <w:pPr>
        <w:pStyle w:val="Normal"/>
        <w:spacing w:lineRule="auto" w:line="2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sz w:val="28"/>
          <w:szCs w:val="28"/>
        </w:rPr>
        <w:t>Новочеркасск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 xml:space="preserve">Допущен к защите               </w:t>
        <w:tab/>
        <w:tab/>
        <w:tab/>
        <w:tab/>
        <w:tab/>
      </w:r>
      <w:r>
        <w:rPr>
          <w:b/>
          <w:bCs/>
          <w:sz w:val="28"/>
          <w:szCs w:val="28"/>
        </w:rPr>
        <w:t>Государственный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___”_________1996 г.       </w:t>
        <w:tab/>
        <w:tab/>
        <w:tab/>
        <w:tab/>
        <w:tab/>
        <w:t xml:space="preserve">  </w:t>
      </w:r>
      <w:r>
        <w:rPr>
          <w:b/>
          <w:bCs/>
          <w:sz w:val="28"/>
          <w:szCs w:val="28"/>
        </w:rPr>
        <w:t xml:space="preserve"> Технический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. кафедрой</w:t>
        <w:tab/>
        <w:tab/>
        <w:tab/>
        <w:tab/>
        <w:tab/>
        <w:tab/>
        <w:tab/>
        <w:t xml:space="preserve">   </w:t>
      </w:r>
      <w:r>
        <w:rPr>
          <w:b/>
          <w:bCs/>
          <w:sz w:val="28"/>
          <w:szCs w:val="28"/>
        </w:rPr>
        <w:t>Университет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ab/>
        <w:t>Факультет ___________________________________________________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ab/>
        <w:t>Специальность _______________________________________________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8"/>
        <w:jc w:val="center"/>
        <w:rPr>
          <w:sz w:val="24"/>
          <w:szCs w:val="24"/>
        </w:rPr>
      </w:pPr>
      <w:r>
        <w:rPr>
          <w:sz w:val="24"/>
          <w:szCs w:val="24"/>
        </w:rPr>
        <w:t>(инициалы и фамилия автора)</w:t>
      </w:r>
    </w:p>
    <w:p>
      <w:pPr>
        <w:pStyle w:val="Normal"/>
        <w:spacing w:lineRule="auto" w:line="26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uto" w:line="26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6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дипломной работе</w:t>
      </w:r>
    </w:p>
    <w:p>
      <w:pPr>
        <w:pStyle w:val="Normal"/>
        <w:spacing w:lineRule="auto" w:line="26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68"/>
        <w:rPr/>
      </w:pPr>
      <w:r>
        <w:rPr>
          <w:sz w:val="28"/>
          <w:szCs w:val="28"/>
        </w:rPr>
        <w:t>НА ТЕМУ</w:t>
      </w:r>
      <w:r>
        <w:rPr>
          <w:sz w:val="28"/>
          <w:szCs w:val="28"/>
          <w:u w:val="single"/>
        </w:rPr>
        <w:t xml:space="preserve">  _______________________________________________________</w:t>
      </w:r>
    </w:p>
    <w:p>
      <w:pPr>
        <w:pStyle w:val="Normal"/>
        <w:spacing w:lineRule="auto" w:line="26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Специальная часть _________________________________________________</w:t>
      </w:r>
    </w:p>
    <w:p>
      <w:pPr>
        <w:pStyle w:val="Normal"/>
        <w:spacing w:lineRule="auto" w:line="268"/>
        <w:rPr/>
      </w:pPr>
      <w:r>
        <w:rPr>
          <w:sz w:val="28"/>
          <w:szCs w:val="28"/>
        </w:rPr>
        <w:tab/>
        <w:t>как раздел комплексной (групповой) работы _____________________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Проектировал _____________________________________________________</w:t>
      </w:r>
    </w:p>
    <w:p>
      <w:pPr>
        <w:pStyle w:val="Normal"/>
        <w:spacing w:lineRule="auto" w:line="26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Научный руководитель комплексной (групповой) работы ______________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(ученое звание, степень, фамилия, инициалы)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Руководитель работы ______________________________________________</w:t>
      </w:r>
    </w:p>
    <w:p>
      <w:pPr>
        <w:pStyle w:val="Normal"/>
        <w:spacing w:lineRule="auto" w:line="26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подпись)           (ученое звание, степень, ф.и.о.)</w:t>
      </w:r>
    </w:p>
    <w:p>
      <w:pPr>
        <w:pStyle w:val="Normal"/>
        <w:spacing w:lineRule="auto" w:line="268"/>
        <w:rPr/>
      </w:pPr>
      <w:r>
        <w:rPr>
          <w:sz w:val="28"/>
          <w:szCs w:val="28"/>
        </w:rPr>
        <w:t>Ведущий конструктор комплексной (групповой) работы ________________</w:t>
      </w:r>
    </w:p>
    <w:p>
      <w:pPr>
        <w:pStyle w:val="Normal"/>
        <w:spacing w:lineRule="auto" w:line="268"/>
        <w:rPr>
          <w:sz w:val="24"/>
          <w:szCs w:val="24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(подпись)   </w:t>
      </w:r>
    </w:p>
    <w:p>
      <w:pPr>
        <w:pStyle w:val="Normal"/>
        <w:spacing w:lineRule="auto" w:line="268"/>
        <w:jc w:val="center"/>
        <w:rPr>
          <w:sz w:val="28"/>
          <w:szCs w:val="28"/>
        </w:rPr>
      </w:pPr>
      <w:r>
        <w:rPr>
          <w:sz w:val="28"/>
          <w:szCs w:val="28"/>
        </w:rPr>
        <w:t>КОНСУЛЬТАНТЫ:</w:t>
      </w:r>
    </w:p>
    <w:p>
      <w:pPr>
        <w:pStyle w:val="Normal"/>
        <w:spacing w:lineRule="auto" w:line="268"/>
        <w:rPr/>
      </w:pPr>
      <w:r>
        <w:rPr>
          <w:sz w:val="28"/>
          <w:szCs w:val="28"/>
        </w:rPr>
        <w:t>1. По организационной и экономической части производства ___________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2. По безопасности жизнедеятельности _______________________________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jc w:val="center"/>
        <w:rPr>
          <w:sz w:val="28"/>
          <w:szCs w:val="28"/>
        </w:rPr>
      </w:pPr>
      <w:r>
        <w:rPr>
          <w:sz w:val="28"/>
          <w:szCs w:val="28"/>
        </w:rPr>
        <w:t>НОВОЧЕРКАССК 1996 г.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otation</w:t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ab/>
        <w:t>The purpose of diplom work  is the developed of algorithms and dialogue programs of automated formation of certainty- element covered models  and volumetric designs, limited by surfaces of any form, at minimum volume initial data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ab/>
        <w:t xml:space="preserve">The diplom work is performed in tne dialogue regime at the IBM PC.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ab/>
        <w:t>The programme was executed on language C++ of  Windows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070" w:leader="none"/>
          <w:tab w:val="left" w:pos="-198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результате проведенных  работ выполнено :</w:t>
      </w:r>
    </w:p>
    <w:p>
      <w:pPr>
        <w:pStyle w:val="Normal"/>
        <w:tabs>
          <w:tab w:val="clear" w:pos="708"/>
          <w:tab w:val="left" w:pos="-1985" w:leader="none"/>
          <w:tab w:val="left" w:pos="3402" w:leader="none"/>
        </w:tabs>
        <w:spacing w:lineRule="auto" w:line="360"/>
        <w:rPr/>
      </w:pPr>
      <w:r>
        <w:rPr>
          <w:sz w:val="28"/>
          <w:szCs w:val="28"/>
        </w:rPr>
        <w:t>1. На основе интерполяции кубическими сплайнами с постоянным и переменным шагом разработаны алгоритмы и программы на C++ конструирования аналитически неописываемых поверхностей, оболочковых и объемных конструкций, формирования их конечно-элементных моделей для расчетов с помощью программ, реализующих МКЭ.</w:t>
      </w:r>
    </w:p>
    <w:p>
      <w:pPr>
        <w:pStyle w:val="Normal"/>
        <w:tabs>
          <w:tab w:val="clear" w:pos="708"/>
          <w:tab w:val="left" w:pos="-1985" w:leader="none"/>
          <w:tab w:val="left" w:pos="3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зработка на C++ постпроцессоров промышленных программ МКЭ для анализа результатов расчета с оценкой жесткости и прочности.</w:t>
      </w:r>
    </w:p>
    <w:p>
      <w:pPr>
        <w:pStyle w:val="Normal"/>
        <w:tabs>
          <w:tab w:val="clear" w:pos="708"/>
          <w:tab w:val="left" w:pos="-1985" w:leader="none"/>
          <w:tab w:val="left" w:pos="3402" w:leader="none"/>
        </w:tabs>
        <w:spacing w:lineRule="auto" w:line="360"/>
        <w:rPr/>
      </w:pPr>
      <w:r>
        <w:rPr>
          <w:sz w:val="28"/>
          <w:szCs w:val="28"/>
        </w:rPr>
        <w:t>3. Выполнен пример синтеза и анализа оболочковых конструкций сложной фор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205105</wp:posOffset>
                </wp:positionV>
                <wp:extent cx="5590540" cy="2885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440" cy="2885400"/>
                          <a:chOff x="0" y="0"/>
                          <a:chExt cx="5590440" cy="2885400"/>
                        </a:xfrm>
                      </wpg:grpSpPr>
                      <wps:wsp>
                        <wps:cNvSpPr/>
                        <wps:spPr>
                          <a:xfrm>
                            <a:off x="2329920" y="601200"/>
                            <a:ext cx="233640" cy="241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42120" y="1322640"/>
                            <a:ext cx="233640" cy="241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3800" y="2404080"/>
                            <a:ext cx="233640" cy="241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880" y="1322640"/>
                            <a:ext cx="233640" cy="241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920" y="2404080"/>
                            <a:ext cx="233640" cy="241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45480" y="721440"/>
                            <a:ext cx="1166040" cy="14439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3000" y="721440"/>
                            <a:ext cx="1166040" cy="36079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920" y="1442880"/>
                            <a:ext cx="4309920" cy="108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972" h="3006">
                                <a:moveTo>
                                  <a:pt x="0" y="3006"/>
                                </a:moveTo>
                                <a:lnTo>
                                  <a:pt x="9058" y="3006"/>
                                </a:lnTo>
                                <a:lnTo>
                                  <a:pt x="11972" y="0"/>
                                </a:lnTo>
                                <a:lnTo>
                                  <a:pt x="2910" y="0"/>
                                </a:lnTo>
                                <a:lnTo>
                                  <a:pt x="0" y="30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442880"/>
                            <a:ext cx="1397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1442880"/>
                            <a:ext cx="419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16.15pt;width:440.15pt;height:340.9pt" coordorigin="428,323" coordsize="8803,6818">
                <v:oval id="shape_0" stroked="t" o:allowincell="f" style="position:absolute;left:4097;top:1270;width:367;height:379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7581;top:2406;width:367;height:379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5930;top:4109;width:367;height:379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2445;top:2406;width:367;height:379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795;top:4109;width:367;height:379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1620,2006" path="m0,2005l1619,2005l1617,1903l1611,1802l1600,1701l1586,1601l1567,1502l1545,1405l1518,1309l1488,1214l1454,1122l1416,1032l1374,944l1329,860l1280,778l1228,699l1173,624l1115,552l1055,484l991,419l925,359l856,303l786,252l713,205l638,162l562,125l485,92l406,64l326,41l245,23l164,10l82,3l0,0l0,2005e" stroked="t" o:allowincell="f" style="position:absolute;left:5197;top:1459;width:917;height:1136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620,5027" path="m1619,5010l1619,0l1537,6l1455,26l1373,58l1292,103l1212,161l1133,231l1056,313l979,408l905,514l832,632l761,761l692,902l626,1052l563,1213l502,1384l444,1564l389,1753l337,1951l288,2156l243,2369l202,2588l164,2814l130,3045l99,3282l73,3523l51,3767l32,4015l18,4266l8,4518l2,4772l0,5026l1619,5010e" stroked="t" o:allowincell="f" style="position:absolute;left:3362;top:1459;width:917;height:284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1973,3007" path="m0,3006l9058,3006l11972,0l2910,0l0,3006e" stroked="t" o:allowincell="f" style="position:absolute;left:979;top:2595;width:6786;height:17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428,2595" to="2628,486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29,2595" to="9231,25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29,323" to="2629,2594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1780</wp:posOffset>
                </wp:positionH>
                <wp:positionV relativeFrom="paragraph">
                  <wp:posOffset>244475</wp:posOffset>
                </wp:positionV>
                <wp:extent cx="5861050" cy="2885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2885400"/>
                          <a:chOff x="0" y="0"/>
                          <a:chExt cx="5861160" cy="2885400"/>
                        </a:xfrm>
                      </wpg:grpSpPr>
                      <wps:wsp>
                        <wps:cNvSpPr/>
                        <wps:spPr>
                          <a:xfrm>
                            <a:off x="3052440" y="961920"/>
                            <a:ext cx="1468080" cy="2426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41520" y="601200"/>
                            <a:ext cx="245160" cy="241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1720" y="1322640"/>
                            <a:ext cx="245160" cy="241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2640" y="2404080"/>
                            <a:ext cx="245160" cy="241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3160" y="1322640"/>
                            <a:ext cx="245160" cy="241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4440" y="2404080"/>
                            <a:ext cx="245160" cy="241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2240" y="1562760"/>
                            <a:ext cx="2687400" cy="12038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3160" y="961920"/>
                            <a:ext cx="3176280" cy="12038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84680" y="1082160"/>
                            <a:ext cx="1710720" cy="1203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5760" y="1562760"/>
                            <a:ext cx="3909240" cy="1203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4280" y="721440"/>
                            <a:ext cx="3665160" cy="24066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6680" y="721440"/>
                            <a:ext cx="2932560" cy="24066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4280" y="721440"/>
                            <a:ext cx="1222920" cy="14439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3720" y="721440"/>
                            <a:ext cx="1222920" cy="36079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480" y="1442880"/>
                            <a:ext cx="4518000" cy="108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50" h="3006">
                                <a:moveTo>
                                  <a:pt x="0" y="3006"/>
                                </a:moveTo>
                                <a:lnTo>
                                  <a:pt x="9497" y="3006"/>
                                </a:lnTo>
                                <a:lnTo>
                                  <a:pt x="12550" y="0"/>
                                </a:lnTo>
                                <a:lnTo>
                                  <a:pt x="3051" y="0"/>
                                </a:lnTo>
                                <a:lnTo>
                                  <a:pt x="0" y="30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442880"/>
                            <a:ext cx="14655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1442880"/>
                            <a:ext cx="439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19.25pt;width:461.45pt;height:340.9pt" coordorigin="428,385" coordsize="9229,6818">
                <v:shape id="shape_0" coordsize="2039,357" path="m0,336l2034,356l2038,339l2036,322l2029,305l2017,288l2000,271l1977,254l1949,238l1916,222l1879,206l1836,190l1788,175l1736,160l1680,146l1619,132l1554,119l1485,106l1412,94l1335,82l1255,71l1172,61l1085,52l996,43l904,35l810,28l714,21l616,16l516,11l415,7l313,4l211,2l107,0l3,0l0,336e" stroked="t" o:allowincell="f" style="position:absolute;left:6390;top:1900;width:1155;height:201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oval id="shape_0" stroked="t" o:allowincell="f" style="position:absolute;left:4273;top:1332;width:385;height:379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7927;top:2468;width:385;height:379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6196;top:4171;width:385;height:379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2543;top:2468;width:385;height:379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813;top:4171;width:385;height:379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3732,1709" path="m3731,1671l3731,0l3539,2l3348,9l3158,20l2969,35l2783,55l2598,79l2417,107l2240,139l2066,176l1896,216l1732,260l1573,308l1419,359l1272,414l1131,472l997,534l870,598l750,665l639,735l536,808l441,882l355,959l278,1038l209,1118l151,1200l101,1283l61,1367l31,1451l11,1537l1,1622l0,1708l3731,1671e" stroked="t" o:allowincell="f" style="position:absolute;left:1582;top:2846;width:2115;height:96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4411,1716" path="m4410,1671l4410,0l4183,2l3956,9l3731,20l3507,35l3286,55l3068,79l2853,108l2643,140l2437,176l2237,217l2042,261l1853,309l1672,361l1497,416l1330,475l1172,536l1022,601l881,669l749,739l627,811l516,886l414,963l323,1042l243,1123l174,1205l116,1288l70,1372l35,1457l12,1543l0,1629l1,1715l4410,1671e" stroked="t" o:allowincell="f" style="position:absolute;left:2544;top:1900;width:2500;height:972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shape id="shape_0" coordsize="2376,1696" path="m0,1671l2375,1695l2373,1609l2366,1525l2352,1440l2332,1356l2307,1273l2275,1191l2237,1110l2194,1031l2145,953l2090,877l2030,804l1965,732l1894,663l1819,596l1739,533l1654,472l1565,414l1473,360l1376,309l1276,261l1172,218l1065,178l956,141l844,109l730,81l614,57l497,37l378,21l258,10l138,3l17,0l0,1671e" stroked="t" o:allowincell="f" style="position:absolute;left:7735;top:2089;width:1346;height:961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5429,1726" path="m0,1671l5426,1725l5428,1639l5415,1553l5388,1467l5347,1381l5291,1296l5221,1213l5137,1130l5039,1049l4928,970l4804,892l4666,817l4517,744l4355,673l4182,605l3997,540l3802,478l3596,419l3381,364l3157,312l2925,263l2684,219l2437,178l2183,141l1923,108l1658,80l1388,56l1115,36l839,20l561,9l281,2l0,0l0,1671e" stroked="t" o:allowincell="f" style="position:absolute;left:6775;top:2846;width:3077;height:97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5091,3343" path="m0,3342l5090,3342l5088,3259l5084,3175l5076,3092l5065,3009l5050,2926l5033,2844l5013,2762l4989,2680l4962,2598l4933,2517l4900,2437l4864,2357l4825,2278l4783,2199l4738,2121l4690,2044l4640,1967l4586,1892l4529,1817l4470,1744l4408,1671l4343,1599l4276,1529l4206,1459l4133,1391l4057,1324l3980,1258l3899,1194l3816,1131l3731,1069l3644,1008l3554,950l3462,892l3368,836l3272,782l3174,729l3073,678l2971,629l2867,581l2762,535l2654,490l2545,448l2434,407l2322,368l2208,331l2093,296l1977,262l1860,231l1741,202l1621,174l1500,148l1379,125l1256,103l1133,84l1009,66l884,51l759,37l633,26l507,17l380,9l254,4l127,1l0,0l0,3342e" stroked="t" o:allowincell="f" style="position:absolute;left:7352;top:1521;width:2885;height:189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4106,3343" path="m4072,3342l4105,0l3898,3l3691,15l3485,35l3281,64l3079,101l2879,147l2682,201l2489,263l2300,333l2116,411l1936,497l1763,589l1595,690l1434,796l1279,910l1132,1030l992,1156l861,1287l737,1424l623,1566l517,1712l420,1863l333,2018l256,2175l189,2336l131,2500l84,2666l47,2833l21,3002l5,3172l0,3342l4072,3342e" stroked="t" o:allowincell="f" style="position:absolute;left:1966;top:1521;width:2327;height:189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699,2006" path="m0,2005l1698,2005l1696,1903l1689,1802l1678,1701l1663,1601l1644,1502l1620,1405l1592,1309l1560,1214l1524,1122l1485,1032l1441,944l1394,860l1343,778l1288,699l1231,624l1170,552l1106,484l1039,419l970,359l898,303l824,252l748,205l670,162l590,125l508,92l426,64l342,41l257,23l172,10l86,3l0,0l0,2005e" stroked="t" o:allowincell="f" style="position:absolute;left:5429;top:1521;width:962;height:1136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shape id="shape_0" coordsize="1699,5028" path="m1698,5010l1698,0l1612,6l1526,26l1440,58l1355,103l1271,161l1189,231l1107,313l1027,408l949,514l872,632l798,761l726,902l657,1053l590,1214l526,1384l465,1565l408,1754l353,1951l302,2156l255,2369l211,2589l172,2814l136,3046l104,3282l76,3523l53,3768l34,4016l19,4267l8,4519l2,4773l0,5027l1698,5010e" stroked="t" o:allowincell="f" style="position:absolute;left:3505;top:1521;width:962;height:2850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2551,3007" path="m0,3006l9497,3006l12550,0l3051,0l0,3006e" stroked="t" o:allowincell="f" style="position:absolute;left:1005;top:2657;width:7114;height:17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428,2657" to="2735,49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35,2657" to="9657,265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35,385" to="2735,2656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59055</wp:posOffset>
                </wp:positionV>
                <wp:extent cx="5951220" cy="315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160" cy="3156120"/>
                          <a:chOff x="0" y="0"/>
                          <a:chExt cx="5951160" cy="3156120"/>
                        </a:xfrm>
                      </wpg:grpSpPr>
                      <wps:wsp>
                        <wps:cNvSpPr/>
                        <wps:spPr>
                          <a:xfrm flipH="1">
                            <a:off x="1983600" y="1709280"/>
                            <a:ext cx="992520" cy="10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5640" y="1709280"/>
                            <a:ext cx="992520" cy="10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1052280"/>
                            <a:ext cx="1488600" cy="265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9680" y="657360"/>
                            <a:ext cx="248760" cy="264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5520" y="1446480"/>
                            <a:ext cx="248760" cy="264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9160" y="2629440"/>
                            <a:ext cx="248760" cy="264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4040" y="1446480"/>
                            <a:ext cx="248760" cy="264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680" y="2629440"/>
                            <a:ext cx="248760" cy="264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3760" y="1709280"/>
                            <a:ext cx="2729160" cy="131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6920" y="920160"/>
                            <a:ext cx="1242000" cy="131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1200" y="920160"/>
                            <a:ext cx="993240" cy="36831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59760" y="920160"/>
                            <a:ext cx="993240" cy="131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5640" y="920160"/>
                            <a:ext cx="1488600" cy="36831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4040" y="1052280"/>
                            <a:ext cx="3224520" cy="131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3720" y="1183680"/>
                            <a:ext cx="1737360" cy="131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7440" y="1709280"/>
                            <a:ext cx="3968640" cy="131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3520" y="788760"/>
                            <a:ext cx="3720960" cy="26316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1800" y="788760"/>
                            <a:ext cx="2978280" cy="26316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3520" y="788760"/>
                            <a:ext cx="1242000" cy="15800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3600" y="788760"/>
                            <a:ext cx="1242000" cy="39459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2240" y="1577880"/>
                            <a:ext cx="4587120" cy="1183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742" h="3288">
                                <a:moveTo>
                                  <a:pt x="0" y="3289"/>
                                </a:moveTo>
                                <a:lnTo>
                                  <a:pt x="9643" y="3289"/>
                                </a:lnTo>
                                <a:lnTo>
                                  <a:pt x="12743" y="1"/>
                                </a:lnTo>
                                <a:lnTo>
                                  <a:pt x="3099" y="1"/>
                                </a:lnTo>
                                <a:lnTo>
                                  <a:pt x="0" y="32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577880"/>
                            <a:ext cx="1488600" cy="157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577880"/>
                            <a:ext cx="446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0"/>
                            <a:ext cx="0" cy="157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4.65pt;width:468.55pt;height:372.8pt" coordorigin="2,93" coordsize="9371,7456">
                <v:line id="shape_0" from="3126,2785" to="4688,4441" stroked="t" o:allowincell="f" style="position:absolute;flip:x">
                  <v:stroke color="#333333" weight="25560" joinstyle="round" endcap="flat"/>
                  <v:fill o:detectmouseclick="t" on="false"/>
                  <w10:wrap type="none"/>
                </v:line>
                <v:line id="shape_0" from="1759,2785" to="3321,4441" stroked="t" o:allowincell="f" style="position:absolute;flip:x">
                  <v:stroke color="#333333" weight="25560" joinstyle="round" endcap="flat"/>
                  <v:fill o:detectmouseclick="t" on="false"/>
                  <w10:wrap type="none"/>
                </v:line>
                <v:shape id="shape_0" coordsize="2068,369" path="m0,368l2067,368l2064,349l2056,331l2043,312l2025,294l2001,276l1972,258l1938,240l1899,223l1856,206l1807,189l1754,173l1697,158l1635,143l1568,128l1498,114l1424,101l1346,89l1265,77l1181,66l1093,56l1003,46l910,38l815,30l718,23l619,17l518,12l416,8l313,4l209,2l105,0l0,0l0,368e" stroked="t" o:allowincell="f" style="position:absolute;left:6055;top:1750;width:1171;height:208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oval id="shape_0" stroked="t" o:allowincell="f" style="position:absolute;left:3907;top:1128;width:391;height:41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7617;top:2371;width:391;height:41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5859;top:4234;width:391;height:41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2150;top:2371;width:391;height:41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392;top:4234;width:391;height:41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3790,1867" path="m3789,1828l3789,0l3595,2l3401,10l3208,22l3016,38l2827,60l2640,86l2456,117l2276,152l2099,192l1928,236l1761,284l1599,336l1443,392l1293,452l1150,516l1014,583l885,653l764,727l651,803l546,882l450,963l362,1047l284,1133l214,1221l154,1310l104,1401l63,1492l33,1585l12,1678l1,1772l0,1866l3789,1828e" stroked="t" o:allowincell="f" style="position:absolute;left:1174;top:2785;width:2148;height:105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725,1846" path="m0,1828l1724,1845l1722,1749l1716,1654l1705,1559l1690,1465l1669,1372l1645,1280l1615,1189l1582,1101l1544,1014l1501,930l1455,848l1405,768l1351,692l1293,618l1231,548l1166,482l1098,419l1027,360l954,305l877,254l798,208l717,166l635,128l550,95l464,67l376,44l288,26l198,12l109,4l18,0l0,1828e" stroked="t" o:allowincell="f" style="position:absolute;left:6250;top:1542;width:977;height:1046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shape id="shape_0" coordsize="1380,5116" path="m1379,5115l1379,0l1309,7l1239,26l1170,59l1101,105l1033,163l966,235l900,318l835,415l772,523l710,643l650,774l591,917l535,1070l481,1234l429,1408l380,1591l333,1783l289,1984l247,2193l209,2409l173,2633l141,2862l112,3098l86,3339l63,3584l44,3833l28,4085l16,4340l7,4598l2,4856l0,5115l1379,5115e" stroked="t" o:allowincell="f" style="position:absolute;left:4492;top:1542;width:781;height:289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380,1843" path="m0,1828l1379,1842l1378,1749l1373,1656l1364,1564l1353,1472l1337,1381l1318,1291l1296,1203l1270,1117l1241,1032l1209,949l1174,869l1135,791l1094,715l1050,643l1003,574l954,508l902,445l848,386l791,331l733,279l672,232l610,189l546,150l481,115l415,85l347,59l279,38l210,21l140,9l70,2l0,0l0,1828e" stroked="t" o:allowincell="f" style="position:absolute;left:3713;top:1542;width:781;height:1044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shape id="shape_0" coordsize="2068,5116" path="m2067,5115l2067,0l1962,7l1858,26l1754,59l1651,105l1549,163l1448,235l1349,318l1252,415l1157,523l1064,643l974,774l886,917l802,1070l721,1234l643,1408l569,1591l499,1783l432,1984l370,2193l313,2409l260,2633l211,2862l168,3098l129,3339l95,3584l66,3833l42,4085l24,4340l11,4598l3,4856l0,5115l2067,5115e" stroked="t" o:allowincell="f" style="position:absolute;left:1759;top:1542;width:1171;height:289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4478,1874" path="m4477,1828l4477,0l4247,2l4017,10l3788,22l3562,39l3337,60l3116,86l2899,117l2685,153l2476,193l2273,237l2075,285l1884,338l1700,394l1523,454l1354,518l1193,585l1040,656l897,730l764,806l640,886l526,968l423,1052l330,1138l249,1226l179,1315l120,1406l72,1498l37,1591l13,1685l1,1779l0,1873l4477,1828e" stroked="t" o:allowincell="f" style="position:absolute;left:2151;top:1750;width:2538;height:1061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shape id="shape_0" coordsize="2413,1853" path="m0,1828l2412,1852l2410,1759l2403,1666l2389,1574l2368,1482l2342,1391l2310,1302l2272,1213l2227,1127l2178,1042l2122,959l2061,878l1995,800l1923,725l1847,652l1765,582l1680,516l1590,453l1495,394l1397,338l1295,286l1190,238l1082,194l971,155l858,119l742,89l624,62l505,41l385,23l263,11l141,3l18,0l0,1828e" stroked="t" o:allowincell="f" style="position:absolute;left:7423;top:1957;width:1367;height:1050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5511,1884" path="m0,1828l5509,1883l5510,1788l5496,1694l5468,1601l5426,1507l5369,1415l5297,1324l5212,1234l5113,1146l5000,1060l4874,975l4735,893l4584,813l4420,736l4245,662l4058,591l3861,524l3653,459l3436,399l3210,342l2975,289l2732,240l2481,196l2225,156l1962,120l1694,89l1422,62l1146,40l867,23l585,10l302,3l18,0l0,1828e" stroked="t" o:allowincell="f" style="position:absolute;left:6445;top:2785;width:3123;height:106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5168,3706" path="m0,3654l5166,3705l5167,3614l5164,3522l5157,3431l5148,3340l5135,3248l5119,3158l5100,3067l5078,2977l5052,2887l5023,2798l4991,2709l4956,2621l4918,2534l4877,2447l4833,2361l4786,2276l4735,2192l4682,2108l4626,2026l4567,1945l4505,1864l4440,1785l4372,1707l4302,1630l4229,1555l4153,1480l4075,1408l3994,1336l3911,1266l3825,1198l3737,1131l3646,1065l3554,1001l3459,939l3361,879l3262,820l3161,763l3057,708l2952,655l2845,604l2736,554l2626,507l2513,461l2399,418l2284,376l2167,337l2049,300l1930,264l1809,231l1687,200l1565,172l1441,145l1316,121l1191,98l1064,78l937,61l810,45l682,32l553,21l425,12l296,6l166,2l37,0l0,3654e" stroked="t" o:allowincell="f" style="position:absolute;left:7032;top:1335;width:2929;height:2100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4137,3696" path="m4136,3654l4136,0l3925,5l3715,19l3505,43l3298,76l3092,118l2889,170l2690,231l2494,300l2302,379l2116,466l1934,561l1758,664l1589,775l1426,894l1270,1019l1122,1152l981,1291l849,1436l725,1587l610,1744l504,1905l408,2071l322,2241l245,2415l179,2592l122,2772l77,2954l42,3138l17,3323l3,3509l0,3695l4136,3654e" stroked="t" o:allowincell="f" style="position:absolute;left:1564;top:1335;width:2344;height:209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725,2195" path="m0,2194l1724,2194l1722,2080l1715,1967l1703,1854l1687,1741l1666,1631l1641,1521l1611,1414l1577,1308l1539,1205l1497,1105l1450,1008l1400,913l1346,823l1288,736l1227,653l1162,574l1095,499l1024,429l951,364l875,303l796,248l716,198l633,153l549,114l464,81l377,53l289,31l201,15l111,5l22,0l0,2194e" stroked="t" o:allowincell="f" style="position:absolute;left:5080;top:1335;width:977;height:12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shape id="shape_0" coordsize="1780,5480" path="m1724,5479l1779,2l1690,0l1601,13l1512,41l1424,83l1337,139l1250,210l1165,295l1082,394l1000,506l920,631l842,770l767,921l694,1084l624,1259l557,1446l493,1643l432,1850l375,2067l321,2293l271,2528l225,2771l183,3020l145,3277l112,3539l82,3806l57,4078l37,4354l21,4633l9,4913l2,5196l0,5479l1724,5479e" stroked="t" o:allowincell="f" style="position:absolute;left:3126;top:1336;width:1008;height:3106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2744,3289" path="m0,3288l9643,3288l12743,0l3099,0l0,3288e" stroked="t" o:allowincell="f" style="position:absolute;left:588;top:2578;width:7223;height:186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,2578" to="2345,506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44,2578" to="9373,257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44,93" to="2344,257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6834505</wp:posOffset>
                </wp:positionV>
                <wp:extent cx="2299335" cy="0"/>
                <wp:effectExtent l="0" t="69850" r="508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538.15pt" to="209.5pt,538.1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16200</wp:posOffset>
                </wp:positionH>
                <wp:positionV relativeFrom="paragraph">
                  <wp:posOffset>995045</wp:posOffset>
                </wp:positionV>
                <wp:extent cx="45085" cy="5840095"/>
                <wp:effectExtent l="68580" t="0" r="266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58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78.35pt" to="209.5pt,538.1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61285</wp:posOffset>
                </wp:positionH>
                <wp:positionV relativeFrom="paragraph">
                  <wp:posOffset>6831965</wp:posOffset>
                </wp:positionV>
                <wp:extent cx="2299335" cy="2188210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9320" cy="21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537.95pt" to="390.55pt,71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793,18728" path="m4792,18727l4792,4554l0,0l0,14173l4792,18727e" stroked="t" o:allowincell="f" style="position:absolute;margin-left:209.55pt;margin-top:136.35pt;width:135.8pt;height:530.8pt;mso-wrap-style:none;v-text-anchor:middle">
            <v:fill o:detectmouseclick="t" on="false"/>
            <v:stroke color="black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0665</wp:posOffset>
                </wp:positionH>
                <wp:positionV relativeFrom="paragraph">
                  <wp:posOffset>5193030</wp:posOffset>
                </wp:positionV>
                <wp:extent cx="5748020" cy="1826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120" cy="18262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4,2537" path="m7983,0l0,0l2,63l10,126l22,190l40,253l62,315l89,378l121,440l158,502l200,564l247,626l298,687l355,747l416,808l481,867l552,927l627,985l706,1043l791,1100l879,1157l972,1213l1070,1268l1171,1322l1277,1376l1387,1429l1501,1480l1619,1531l1742,1581l1868,1630l1997,1678l2131,1725l2268,1771l2409,1815l2553,1859l2701,1901l2852,1943l3006,1983l3163,2022l3323,2059l3486,2095l3652,2130l3820,2164l3992,2196l4165,2227l4341,2257l4519,2285l4700,2312l4882,2337l5066,2361l5253,2383l5441,2404l5630,2423l5821,2441l6013,2458l6207,2472l6401,2486l6597,2497l6793,2508l6990,2516l7188,2523l7386,2529l7585,2533l7784,2535l7983,2536l7983,0e" stroked="t" o:allowincell="f" style="position:absolute;margin-left:118.95pt;margin-top:480.8pt;width:226.25pt;height:71.8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10665</wp:posOffset>
                </wp:positionH>
                <wp:positionV relativeFrom="paragraph">
                  <wp:posOffset>4282440</wp:posOffset>
                </wp:positionV>
                <wp:extent cx="2302510" cy="1826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2560" cy="1826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3,2537" path="m3197,2536l3222,0l3060,2l2897,11l2736,27l2575,48l2416,77l2259,111l2105,152l1954,200l1805,253l1661,312l1520,377l1383,448l1252,523l1125,605l1004,691l888,782l779,877l675,977l579,1081l489,1188l406,1300l330,1414l262,1531l201,1651l148,1773l103,1897l66,2023l37,2150l17,2278l4,2407l0,2536l3197,2536e" stroked="t" o:allowincell="f" style="position:absolute;margin-left:118.95pt;margin-top:337.2pt;width:91.3pt;height:71.85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10665</wp:posOffset>
                </wp:positionH>
                <wp:positionV relativeFrom="paragraph">
                  <wp:posOffset>5374005</wp:posOffset>
                </wp:positionV>
                <wp:extent cx="3834130" cy="4377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43776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5,6080" path="m5324,0l0,54l3,206l9,357l19,509l31,660l48,810l67,961l90,1110l115,1259l145,1407l177,1554l213,1701l251,1846l293,1990l338,2133l387,2274l438,2414l492,2553l550,2690l610,2825l673,2959l739,3090l808,3220l880,3348l955,3473l1032,3597l1112,3718l1195,3837l1280,3954l1368,4068l1458,4179l1550,4288l1645,4394l1742,4498l1842,4599l1944,4696l2047,4791l2153,4883l2261,4972l2371,5058l2482,5141l2595,5220l2710,5296l2827,5369l2945,5439l3065,5505l3186,5567l3308,5627l3432,5682l3557,5734l3683,5783l3810,5828l3938,5869l4067,5907l4196,5941l4326,5971l4457,5998l4589,6021l4721,6040l4853,6055l4986,6067l5118,6074l5251,6078l5384,6079l5324,0e" stroked="t" o:allowincell="f" style="position:absolute;margin-left:118.95pt;margin-top:595.45pt;width:152.6pt;height:172.3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10665</wp:posOffset>
                </wp:positionH>
                <wp:positionV relativeFrom="paragraph">
                  <wp:posOffset>2459990</wp:posOffset>
                </wp:positionV>
                <wp:extent cx="3834130" cy="54686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5468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1,7596" path="m5324,7595l5400,1l5266,0l5132,5l4998,14l4865,28l4731,47l4599,71l4466,99l4334,132l4203,170l4072,213l3942,260l3814,312l3686,369l3559,430l3433,495l3308,565l3185,640l3063,719l2942,802l2823,890l2706,982l2590,1078l2476,1178l2364,1282l2253,1390l2145,1503l2039,1619l1934,1738l1832,1862l1732,1989l1634,2120l1539,2254l1446,2391l1355,2532l1267,2676l1182,2823l1099,2974l1019,3127l941,3283l867,3441l795,3602l726,3766l660,3932l597,4101l537,4272l480,4445l426,4620l375,4796l327,4975l282,5155l241,5337l203,5520l168,5704l136,5890l107,6077l82,6264l61,6453l42,6642l27,6832l15,7022l7,7213l2,7404l0,7595l5324,7595e" stroked="t" o:allowincell="f" style="position:absolute;margin-left:118.95pt;margin-top:193.7pt;width:153.05pt;height:215.2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52420</wp:posOffset>
                </wp:positionH>
                <wp:positionV relativeFrom="paragraph">
                  <wp:posOffset>3007360</wp:posOffset>
                </wp:positionV>
                <wp:extent cx="1918970" cy="58318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58320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7,8127" path="m2664,8099l2746,4l2679,0l2612,2l2545,8l2479,20l2412,36l2346,58l2280,85l2214,117l2148,153l2082,195l2017,242l1953,294l1889,351l1825,412l1762,478l1699,550l1637,625l1576,706l1516,791l1456,881l1396,976l1338,1074l1281,1178l1224,1285l1168,1397l1113,1513l1060,1634l1007,1758l955,1886l904,2018l855,2155l806,2294l759,2438l713,2585l668,2735l624,2889l582,3046l541,3206l501,3370l463,3536l426,3705l391,3877l356,4052l324,4229l293,4409l263,4591l235,4775l208,4961l183,5149l159,5339l137,5531l117,5724l98,5919l81,6115l66,6313l52,6512l39,6711l29,6912l20,7113l13,7315l7,7517l3,7720l1,7923l0,8126l2664,8099e" stroked="t" o:allowincell="f" style="position:absolute;margin-left:224.6pt;margin-top:236.8pt;width:77.8pt;height:230.3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87245</wp:posOffset>
                </wp:positionH>
                <wp:positionV relativeFrom="paragraph">
                  <wp:posOffset>2096135</wp:posOffset>
                </wp:positionV>
                <wp:extent cx="1918970" cy="25552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2555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1,3576" path="m2664,3548l2700,0l2563,3l2427,14l2291,35l2156,65l2022,104l1890,153l1761,210l1633,276l1508,351l1387,434l1268,526l1154,625l1043,732l937,847l835,968l738,1097l646,1232l559,1373l478,1520l403,1672l334,1829l271,1990l214,2156l163,2325l119,2498l82,2673l52,2851l29,3030l12,3211l3,3393l0,3575l2664,3548e" stroked="t" o:allowincell="f" style="position:absolute;margin-left:164.35pt;margin-top:165.05pt;width:76.5pt;height:101.3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94840</wp:posOffset>
                </wp:positionH>
                <wp:positionV relativeFrom="paragraph">
                  <wp:posOffset>4646930</wp:posOffset>
                </wp:positionV>
                <wp:extent cx="1918970" cy="47383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4738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6581" path="m2664,0l0,27l1,193l4,359l8,525l15,690l23,855l32,1020l43,1184l56,1347l71,1509l87,1670l105,1830l125,1990l146,2147l169,2304l193,2459l219,2612l246,2764l275,2914l306,3062l338,3208l372,3352l407,3494l443,3633l481,3771l520,3906l561,4038l603,4168l646,4295l690,4420l736,4542l783,4660l832,4776l881,4889l932,4999l983,5105l1036,5208l1090,5308l1145,5405l1200,5498l1257,5587l1315,5673l1373,5756l1432,5834l1492,5909l1553,5981l1615,6048l1677,6111l1740,6171l1803,6227l1867,6279l1931,6326l1996,6370l2062,6410l2127,6445l2193,6476l2260,6504l2326,6527l2393,6546l2460,6561l2527,6571l2595,6578l2662,6580l2729,6578l2664,0e" stroked="t" o:allowincell="f" style="position:absolute;margin-left:149.2pt;margin-top:552.4pt;width:77.35pt;height:186.5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02435</wp:posOffset>
                </wp:positionH>
                <wp:positionV relativeFrom="paragraph">
                  <wp:posOffset>6287135</wp:posOffset>
                </wp:positionV>
                <wp:extent cx="5367020" cy="21869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6880" cy="21870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3038" path="m7453,0l0,0l2,76l9,152l21,228l37,303l58,379l84,454l114,529l149,603l188,678l232,751l280,825l333,897l390,970l452,1041l518,1112l588,1183l663,1252l742,1321l825,1389l912,1456l1004,1522l1099,1587l1198,1652l1302,1715l1409,1777l1520,1838l1634,1898l1752,1956l1874,2014l1999,2070l2128,2125l2260,2178l2395,2231l2534,2281l2675,2331l2820,2379l2967,2425l3117,2470l3270,2514l3426,2555l3584,2596l3744,2634l3907,2671l4072,2706l4239,2740l4408,2772l4579,2802l4752,2830l4926,2857l5102,2882l5280,2905l5459,2926l5639,2946l5820,2963l6002,2979l6185,2993l6369,3005l6554,3015l6739,3023l6925,3029l7111,3034l7297,3036l7483,3037l7453,0e" stroked="t" o:allowincell="f" style="position:absolute;margin-left:134.05pt;margin-top:581.15pt;width:212.1pt;height:86.0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02435</wp:posOffset>
                </wp:positionH>
                <wp:positionV relativeFrom="paragraph">
                  <wp:posOffset>5557520</wp:posOffset>
                </wp:positionV>
                <wp:extent cx="1918970" cy="14592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1459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5,2027" path="m2664,2026l2684,0l2549,2l2413,9l2279,21l2145,39l2013,61l1882,89l1754,122l1627,160l1504,202l1383,250l1266,301l1152,358l1043,418l937,483l836,552l740,625l649,701l563,781l482,864l407,950l338,1038l275,1130l218,1223l167,1319l123,1417l86,1516l55,1616l31,1718l14,1820l3,1923l0,2026l2664,2026e" stroked="t" o:allowincell="f" style="position:absolute;margin-left:134.05pt;margin-top:437.6pt;width:76.05pt;height:57.4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2435</wp:posOffset>
                </wp:positionH>
                <wp:positionV relativeFrom="paragraph">
                  <wp:posOffset>4100830</wp:posOffset>
                </wp:positionV>
                <wp:extent cx="5367020" cy="14592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6880" cy="1459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4,2027" path="m7453,0l0,0l2,51l9,101l21,152l37,202l58,252l84,302l114,352l148,402l188,452l231,501l280,550l332,598l389,646l451,694l517,741l587,788l662,835l741,880l824,926l911,970l1002,1015l1097,1058l1196,1101l1299,1143l1406,1184l1517,1225l1631,1265l1749,1304l1871,1342l1996,1380l2125,1417l2256,1452l2391,1487l2530,1521l2671,1554l2815,1586l2962,1617l3112,1647l3265,1676l3420,1704l3578,1731l3738,1756l3901,1781l4065,1805l4232,1827l4401,1848l4572,1869l4744,1887l4919,1905l5095,1922l5272,1937l5451,1952l5630,1964l5811,1976l5994,1987l6177,1996l6360,2004l6545,2011l6730,2016l6915,2021l7101,2024l7287,2025l7473,2026l7453,0e" stroked="t" o:allowincell="f" style="position:absolute;margin-left:134.05pt;margin-top:380.3pt;width:211.8pt;height:57.4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702435</wp:posOffset>
                </wp:positionH>
                <wp:positionV relativeFrom="paragraph">
                  <wp:posOffset>3188970</wp:posOffset>
                </wp:positionV>
                <wp:extent cx="1918970" cy="18262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1826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0,2537" path="m2664,2536l2689,0l2554,2l2418,11l2283,26l2149,48l2017,76l1886,111l1757,151l1631,199l1507,252l1386,311l1269,376l1155,446l1045,522l939,603l838,689l742,780l650,876l564,976l483,1080l408,1187l339,1298l276,1413l218,1530l168,1650l124,1772l86,1897l55,2022l31,2150l14,2278l3,2407l0,2536l2664,2536e" stroked="t" o:allowincell="f" style="position:absolute;margin-left:134.05pt;margin-top:251.1pt;width:76.2pt;height:71.85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52420</wp:posOffset>
                </wp:positionH>
                <wp:positionV relativeFrom="paragraph">
                  <wp:posOffset>5922645</wp:posOffset>
                </wp:positionV>
                <wp:extent cx="1918970" cy="40106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4010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1,5571" path="m2664,0l0,0l1,141l3,281l8,422l14,562l21,702l31,841l42,980l54,1118l69,1256l85,1392l102,1528l122,1663l142,1797l165,1929l189,2061l215,2191l242,2319l271,2447l301,2572l333,2696l366,2819l401,2939l437,3058l475,3174l514,3289l554,3401l596,3512l639,3620l684,3726l729,3829l776,3930l824,4028l874,4124l924,4218l975,4308l1028,4396l1082,4481l1136,4563l1192,4642l1248,4719l1306,4792l1364,4862l1423,4929l1483,4993l1544,5054l1606,5111l1668,5166l1730,5217l1794,5264l1858,5309l1922,5350l1987,5387l2052,5421l2118,5452l2184,5479l2250,5502l2317,5523l2384,5539l2451,5552l2518,5562l2585,5568l2652,5570l2720,5569l2664,0e" stroked="t" o:allowincell="f" style="position:absolute;margin-left:224.6pt;margin-top:624.25pt;width:77.1pt;height:157.8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93540</wp:posOffset>
                </wp:positionH>
                <wp:positionV relativeFrom="paragraph">
                  <wp:posOffset>8291195</wp:posOffset>
                </wp:positionV>
                <wp:extent cx="384810" cy="365125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5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0.2pt;margin-top:652.85pt;width:30.25pt;height:28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70150</wp:posOffset>
                </wp:positionH>
                <wp:positionV relativeFrom="paragraph">
                  <wp:posOffset>6650990</wp:posOffset>
                </wp:positionV>
                <wp:extent cx="384810" cy="365125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5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5pt;margin-top:523.7pt;width:30.25pt;height:28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193540</wp:posOffset>
                </wp:positionH>
                <wp:positionV relativeFrom="paragraph">
                  <wp:posOffset>3188970</wp:posOffset>
                </wp:positionV>
                <wp:extent cx="384810" cy="36512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5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0.2pt;margin-top:251.1pt;width:30.25pt;height:28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70150</wp:posOffset>
                </wp:positionH>
                <wp:positionV relativeFrom="paragraph">
                  <wp:posOffset>1548765</wp:posOffset>
                </wp:positionV>
                <wp:extent cx="384810" cy="36512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5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5pt;margin-top:121.95pt;width:30.25pt;height:28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19530</wp:posOffset>
                </wp:positionH>
                <wp:positionV relativeFrom="paragraph">
                  <wp:posOffset>5011420</wp:posOffset>
                </wp:positionV>
                <wp:extent cx="384810" cy="36512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5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3.9pt;margin-top:394.6pt;width:30.25pt;height:28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94840</wp:posOffset>
                </wp:positionH>
                <wp:positionV relativeFrom="paragraph">
                  <wp:posOffset>3371850</wp:posOffset>
                </wp:positionV>
                <wp:extent cx="387350" cy="21869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1870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3038" path="m537,3037l567,5l540,0l513,3l485,14l458,33l431,59l405,93l379,135l353,184l327,241l302,305l278,376l255,454l232,538l210,629l188,727l168,830l149,939l130,1053l113,1172l97,1297l82,1425l68,1558l55,1695l44,1835l34,1979l25,2125l17,2273l11,2423l6,2575l3,2729l1,2883l0,3037l537,3037e" stroked="t" o:allowincell="f" style="position:absolute;margin-left:149.2pt;margin-top:265.5pt;width:16.05pt;height:86.05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52420</wp:posOffset>
                </wp:positionH>
                <wp:positionV relativeFrom="paragraph">
                  <wp:posOffset>5922010</wp:posOffset>
                </wp:positionV>
                <wp:extent cx="1533525" cy="1459230"/>
                <wp:effectExtent l="12700" t="12700" r="1270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45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466.3pt" to="345.3pt,581.15pt" stroked="t" o:allowincell="f" style="position:absolute">
                <v:stroke color="#333333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76880</wp:posOffset>
                </wp:positionH>
                <wp:positionV relativeFrom="paragraph">
                  <wp:posOffset>120015</wp:posOffset>
                </wp:positionV>
                <wp:extent cx="1409065" cy="1413510"/>
                <wp:effectExtent l="12700" t="1333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1413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9.45pt" to="345.3pt,120.7pt" stroked="t" o:allowincell="f" style="position:absolute">
                <v:stroke color="#333333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83310</wp:posOffset>
                </wp:positionH>
                <wp:positionV relativeFrom="paragraph">
                  <wp:posOffset>-4784090</wp:posOffset>
                </wp:positionV>
                <wp:extent cx="3967480" cy="89268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8926920"/>
                          <a:chOff x="0" y="0"/>
                          <a:chExt cx="3967560" cy="8926920"/>
                        </a:xfrm>
                      </wpg:grpSpPr>
                      <wps:wsp>
                        <wps:cNvSpPr/>
                        <wps:spPr>
                          <a:xfrm>
                            <a:off x="450720" y="4869360"/>
                            <a:ext cx="248760" cy="264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8205480"/>
                            <a:ext cx="248760" cy="264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2880" y="991800"/>
                            <a:ext cx="248760" cy="264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2880" y="6492240"/>
                            <a:ext cx="248760" cy="264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2705040"/>
                            <a:ext cx="248760" cy="264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67560" cy="8926920"/>
                          </a:xfrm>
                        </wpg:grpSpPr>
                        <wps:wsp>
                          <wps:cNvSpPr/>
                          <wps:spPr>
                            <a:xfrm>
                              <a:off x="1116360" y="3881160"/>
                              <a:ext cx="379080" cy="38988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27000" y="5433840"/>
                              <a:ext cx="1135440" cy="27190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27000" y="3687480"/>
                              <a:ext cx="379800" cy="31064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16360" y="2134800"/>
                              <a:ext cx="3025080" cy="31064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94000" y="1941120"/>
                              <a:ext cx="3960" cy="779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94000" y="2522880"/>
                              <a:ext cx="379800" cy="11671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82640" y="3104640"/>
                              <a:ext cx="3400920" cy="11671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38000" y="3881160"/>
                              <a:ext cx="1135440" cy="233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5000" y="5045760"/>
                              <a:ext cx="4156560" cy="3898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26920" y="5822280"/>
                              <a:ext cx="379800" cy="27190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15560" y="7180560"/>
                              <a:ext cx="379800" cy="15544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49640" y="4657680"/>
                              <a:ext cx="758160" cy="233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49640" y="2522880"/>
                              <a:ext cx="1515240" cy="42721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5000" y="2328480"/>
                              <a:ext cx="3025080" cy="42721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5000" y="4464000"/>
                              <a:ext cx="1135440" cy="233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16360" y="3104640"/>
                              <a:ext cx="1135440" cy="27190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94000" y="4464000"/>
                              <a:ext cx="3780720" cy="3898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90360" y="5627880"/>
                              <a:ext cx="1891080" cy="42721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57440" y="6015960"/>
                              <a:ext cx="5290920" cy="233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16360" y="1552680"/>
                              <a:ext cx="1929240" cy="31064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67720" y="1941120"/>
                              <a:ext cx="3780720" cy="58255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67720" y="5045760"/>
                              <a:ext cx="3780720" cy="46594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67720" y="4851360"/>
                              <a:ext cx="5669280" cy="19443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00640" y="1164600"/>
                              <a:ext cx="1699200" cy="7180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720" h="19946">
                                  <a:moveTo>
                                    <a:pt x="4720" y="19946"/>
                                  </a:moveTo>
                                  <a:lnTo>
                                    <a:pt x="4720" y="48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097"/>
                                  </a:lnTo>
                                  <a:lnTo>
                                    <a:pt x="4720" y="199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00640" y="6598440"/>
                              <a:ext cx="2266920" cy="232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9920" y="0"/>
                              <a:ext cx="1800" cy="65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98440"/>
                              <a:ext cx="174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-376.7pt;width:491.1pt;height:702.9pt" coordorigin="1706,-7534" coordsize="9822,14058">
                <v:oval id="shape_0" stroked="t" o:allowincell="f" style="position:absolute;left:2416;top:134;width:391;height:41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6818;top:5388;width:391;height:41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4120;top:-5972;width:391;height:41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4120;top:2690;width:391;height:41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6818;top:-3274;width:391;height:41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group id="shape_0" style="position:absolute;left:1706;top:-7534;width:9822;height:14058">
                  <v:oval id="shape_0" stroked="t" o:allowincell="f" style="position:absolute;left:3464;top:-1422;width:596;height:613;mso-wrap-style:none;v-text-anchor:middle">
                    <v:fill o:detectmouseclick="t" on="false"/>
                    <v:stroke color="black" weight="50760" joinstyle="round" endcap="flat"/>
                    <w10:wrap type="none"/>
                  </v:oval>
                  <v:shape id="shape_0" coordsize="1615,3776" path="m1576,0l0,0l2,194l8,388l19,580l33,772l52,961l74,1147l101,1331l132,1511l166,1686l204,1858l246,2025l291,2186l339,2341l391,2490l446,2633l504,2769l565,2897l629,3018l695,3131l763,3235l834,3331l906,3418l980,3496l1056,3565l1133,3624l1212,3674l1291,3714l1371,3744l1452,3764l1533,3775l1614,3775l1576,0e" stroked="t" o:allowincell="f" style="position:absolute;left:3166;top:3164;width:915;height:2140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shape id="shape_0" coordsize="528,4315" path="m527,4314l527,0l500,6l474,22l447,50l421,88l395,138l369,198l344,269l319,350l295,441l271,542l248,653l226,773l204,903l184,1041l164,1187l145,1342l127,1504l110,1673l94,1850l80,2032l66,2220l54,2414l43,2613l33,2816l24,3023l17,3233l11,3446l6,3661l3,3878l1,4095l0,4314l527,4314e" stroked="t" o:allowincell="f" style="position:absolute;left:3166;top:-1727;width:298;height:2445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shape id="shape_0" coordsize="4202,4315" path="m4201,4314l4201,0l4096,1l3992,5l3887,12l3783,21l3679,33l3575,48l3472,66l3369,86l3266,108l3164,133l3063,161l2963,192l2863,225l2764,260l2666,298l2569,339l2473,382l2378,427l2284,475l2192,525l2100,578l2010,633l1922,690l1834,750l1749,811l1664,875l1582,941l1501,1009l1421,1079l1344,1152l1268,1226l1194,1302l1121,1380l1051,1459l983,1541l917,1624l852,1709l790,1796l730,1884l672,1973l616,2065l563,2157l512,2251l463,2346l416,2442l372,2540l330,2638l290,2738l253,2839l219,2940l187,3042l157,3146l130,3249l105,3354l83,3459l64,3565l47,3671l33,3778l21,3884l12,3992l5,4099l1,4206l0,4314l4201,4314e" stroked="t" o:allowincell="f" style="position:absolute;left:3464;top:-4172;width:2381;height:2445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shape id="shape_0" coordsize="6,1084" path="m0,0l0,1083l0,1083l0,1082l0,1080l1,1077l1,1074l1,1071l1,1066l1,1061l1,1055l1,1048l1,1041l1,1033l2,1025l2,1016l2,1006l2,995l2,984l2,972l2,960l2,947l3,933l3,919l3,904l3,889l3,873l3,856l3,839l3,822l3,804l3,785l4,766l4,746l4,726l4,705l4,684l4,663l4,641l4,619l4,596l4,573l4,549l4,526l4,501l4,477l5,452l5,427l5,402l5,376l5,350l5,324l5,298l5,271l5,245l5,218l5,191l5,164l5,137l5,110l5,82l5,55l5,27l5,0l0,0e" stroked="t" o:allowincell="f" style="position:absolute;left:4061;top:-3863;width:2;height:614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shape id="shape_0" coordsize="528,1622" path="m527,0l0,0l1,82l3,164l6,245l11,326l17,406l24,485l33,563l43,639l54,714l66,787l80,857l94,926l110,992l127,1056l145,1117l164,1175l184,1230l204,1282l226,1330l248,1376l271,1417l295,1455l319,1490l344,1520l369,1547l395,1569l421,1588l447,1602l474,1613l500,1619l527,1621l527,0e" stroked="t" o:allowincell="f" style="position:absolute;left:4059;top:-2642;width:298;height:919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shape id="shape_0" coordsize="4724,1622" path="m4723,0l0,0l6,82l24,164l54,245l97,326l151,406l217,485l294,563l383,639l483,714l593,787l715,857l847,926l988,992l1139,1056l1300,1117l1469,1175l1647,1230l1832,1282l2025,1330l2225,1376l2431,1417l2643,1455l2860,1490l3083,1520l3309,1547l3539,1569l3772,1588l4008,1602l4245,1613l4484,1619l4723,1621l4723,0e" stroked="t" o:allowincell="f" style="position:absolute;left:4356;top:-1726;width:2677;height:919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shape id="shape_0" coordsize="1609,3238" path="m1576,0l0,0l2,166l8,332l19,497l33,660l52,822l74,982l101,1139l131,1293l165,1443l203,1590l245,1733l290,1871l338,2004l390,2132l445,2254l502,2370l563,2480l626,2584l692,2681l760,2770l830,2853l903,2928l977,2995l1052,3054l1129,3105l1207,3148l1286,3183l1366,3209l1447,3227l1527,3236l1608,3237l1576,0e" stroked="t" o:allowincell="f" style="position:absolute;left:2868;top:414;width:911;height:1835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shape id="shape_0" coordsize="5778,542" path="m5772,0l0,0l7,27l30,55l67,82l118,109l184,136l265,162l360,188l468,213l591,238l726,263l875,286l1036,309l1209,331l1394,353l1590,373l1797,392l2015,411l2241,428l2477,444l2722,459l2974,473l3233,486l3499,497l3771,507l4048,516l4330,524l4615,530l4903,535l5193,538l5485,540l5777,541l5772,0e" stroked="t" o:allowincell="f" style="position:absolute;left:3761;top:719;width:3275;height:306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shape id="shape_0" coordsize="528,3777" path="m527,0l0,0l1,191l3,382l6,572l11,760l17,946l24,1130l33,1311l43,1489l54,1663l66,1833l80,1997l94,2157l110,2311l127,2460l145,2602l164,2737l184,2865l204,2986l226,3099l248,3204l271,3302l295,3390l319,3470l344,3541l369,3603l395,3655l421,3699l447,3732l474,3757l500,3771l527,3776l527,0e" stroked="t" o:allowincell="f" style="position:absolute;left:5843;top:3776;width:298;height:2140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shape id="shape_0" coordsize="528,2159" path="m527,0l0,5l1,118l3,230l7,342l12,453l18,563l26,671l35,777l46,881l58,983l71,1082l85,1178l101,1271l118,1360l136,1446l155,1528l175,1605l196,1679l218,1747l240,1811l264,1870l288,1924l313,1972l338,2015l364,2053l391,2085l418,2111l445,2132l472,2146l499,2155l527,2158l527,0e" stroked="t" o:allowincell="f" style="position:absolute;left:6140;top:4997;width:298;height:1223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shape id="shape_0" coordsize="1085,3238" path="m1052,0l0,0l1,167l6,334l13,500l22,664l35,827l50,988l68,1146l89,1301l112,1452l137,1599l165,1743l196,1881l228,2015l263,2143l300,2266l339,2382l380,2492l423,2596l467,2692l513,2781l561,2863l609,2938l659,3004l710,3062l762,3113l815,3155l868,3188l922,3213l976,3229l1030,3237l1084,3236l1052,0e" stroked="t" o:allowincell="f" style="position:absolute;left:5249;top:1637;width:614;height:1835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shape id="shape_0" coordsize="2105,5934" path="m2104,5933l2104,0l1997,8l1891,30l1785,68l1680,121l1577,189l1474,272l1373,369l1274,481l1177,606l1083,746l991,898l902,1063l816,1241l734,1431l654,1633l579,1845l508,2068l440,2301l377,2544l318,2795l264,3054l215,3320l171,3593l131,3872l96,4157l67,4446l43,4739l24,5035l11,5333l3,5632l0,5933l2104,5933e" stroked="t" o:allowincell="f" style="position:absolute;left:5249;top:-3561;width:1192;height:3363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shape id="shape_0" coordsize="4202,5934" path="m4201,5933l4201,0l4096,2l3992,7l3887,17l3783,29l3679,46l3575,66l3472,90l3369,118l3266,149l3164,183l3063,222l2963,264l2863,309l2764,358l2666,410l2569,466l2473,525l2378,588l2284,653l2192,723l2100,795l2010,870l1922,949l1834,1031l1749,1116l1664,1204l1582,1294l1501,1388l1421,1485l1344,1584l1268,1686l1194,1790l1121,1898l1051,2007l983,2119l917,2234l852,2351l790,2470l730,2591l672,2714l616,2839l563,2967l512,3096l463,3226l416,3359l372,3493l330,3628l290,3765l253,3904l219,4043l187,4184l157,4326l130,4469l105,4613l83,4757l64,4903l47,5049l33,5195l21,5342l12,5490l5,5637l1,5785l0,5933l4201,5933e" stroked="t" o:allowincell="f" style="position:absolute;left:3761;top:-3867;width:2381;height:3363;mso-wrap-style:none;v-text-anchor:middle">
                    <v:fill o:detectmouseclick="t" on="false"/>
                    <v:stroke color="black" weight="50760" joinstyle="round" endcap="flat"/>
                    <w10:wrap type="none"/>
                  </v:shape>
                  <v:shape id="shape_0" coordsize="1609,3238" path="m1576,0l0,0l2,166l8,332l19,497l33,660l52,822l74,982l101,1139l131,1293l165,1443l203,1590l245,1733l290,1871l338,2004l390,2132l445,2254l502,2370l563,2480l626,2584l692,2681l760,2770l830,2853l903,2928l977,2995l1052,3054l1129,3105l1207,3148l1286,3183l1366,3209l1447,3227l1527,3236l1608,3237l1576,0e" stroked="t" o:allowincell="f" style="position:absolute;left:3761;top:1332;width:911;height:1835;mso-wrap-style:none;v-text-anchor:middle">
                    <v:fill o:detectmouseclick="t" on="false"/>
                    <v:stroke color="black" weight="50760" joinstyle="round" endcap="flat"/>
                    <w10:wrap type="none"/>
                  </v:shape>
                  <v:shape id="shape_0" coordsize="1615,3776" path="m1576,0l0,0l2,194l8,388l19,580l33,772l52,961l74,1147l101,1331l132,1511l166,1686l204,1858l246,2025l291,2186l339,2341l391,2490l446,2633l504,2769l565,2897l629,3018l695,3131l763,3235l834,3331l906,3418l980,3496l1056,3565l1133,3624l1212,3674l1291,3714l1371,3744l1452,3764l1533,3775l1614,3775l1576,0e" stroked="t" o:allowincell="f" style="position:absolute;left:3464;top:-504;width:915;height:2140;mso-wrap-style:none;v-text-anchor:middle">
                    <v:fill o:detectmouseclick="t" on="false"/>
                    <v:stroke color="black" weight="50760" joinstyle="round" endcap="flat"/>
                    <w10:wrap type="none"/>
                  </v:shape>
                  <v:shape id="shape_0" coordsize="5256,542" path="m5250,0l0,0l7,27l27,55l61,82l108,109l168,136l241,162l327,188l426,213l537,238l661,263l796,286l942,309l1100,331l1268,353l1447,373l1635,392l1833,411l2039,428l2254,444l2476,459l2705,473l2941,486l3183,497l3431,507l3683,516l3938,524l4198,530l4460,535l4724,538l4989,540l5255,541l5250,0e" stroked="t" o:allowincell="f" style="position:absolute;left:4059;top:-197;width:2979;height:306;mso-wrap-style:none;v-text-anchor:middle">
                    <v:fill o:detectmouseclick="t" on="false"/>
                    <v:stroke color="black" weight="50760" joinstyle="round" endcap="flat"/>
                    <w10:wrap type="none"/>
                  </v:shape>
                  <v:shape id="shape_0" coordsize="2627,5934" path="m2626,0l0,0l1,148l3,296l7,443l13,591l20,738l29,884l40,1030l52,1176l66,1320l81,1464l98,1607l117,1749l137,1890l158,2029l182,2168l206,2305l232,2440l260,2574l289,2707l320,2837l352,2967l385,3094l420,3219l456,3342l494,3463l533,3582l573,3699l614,3814l657,3926l701,4035l746,4143l792,4247l840,4349l888,4448l938,4545l989,4639l1040,4729l1093,4817l1147,4902l1201,4984l1257,5063l1313,5138l1370,5210l1428,5280l1487,5345l1546,5408l1606,5467l1667,5523l1728,5575l1790,5624l1852,5669l1915,5711l1978,5750l2042,5784l2106,5815l2170,5843l2235,5867l2299,5887l2365,5904l2430,5916l2495,5926l2561,5931l2626,5933l2626,0e" stroked="t" o:allowincell="f" style="position:absolute;left:4683;top:4692;width:1488;height:336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349,3239" path="m7348,0l0,0l2,81l9,161l21,242l37,322l57,403l82,483l112,562l146,642l184,721l227,799l275,877l326,954l383,1031l443,1107l508,1183l577,1258l650,1332l728,1405l809,1477l895,1549l984,1619l1078,1688l1175,1757l1277,1824l1382,1890l1491,1955l1603,2019l1719,2081l1839,2143l1962,2202l2088,2261l2217,2318l2350,2374l2486,2428l2625,2480l2767,2532l2911,2581l3059,2629l3209,2675l3361,2720l3516,2763l3674,2804l3834,2844l3996,2881l4160,2917l4326,2951l4494,2984l4663,3014l4835,3043l5008,3069l5182,3094l5358,3117l5535,3138l5713,3157l5892,3174l6072,3189l6253,3202l6434,3213l6616,3222l6799,3229l6982,3234l7165,3237l7348,3238l7348,0e" stroked="t" o:allowincell="f" style="position:absolute;left:2899;top:3776;width:4165;height:18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0,4315" path="m2679,4314l2679,0l2543,6l2408,22l2273,50l2140,88l2008,138l1877,198l1749,269l1623,350l1499,441l1379,542l1262,653l1149,773l1039,903l934,1041l833,1187l737,1342l646,1504l561,1673l480,1850l405,2032l337,2220l274,2414l217,2613l167,2816l123,3023l86,3233l55,3446l31,3661l14,3878l3,4095l0,4314l2679,4314e" stroked="t" o:allowincell="f" style="position:absolute;left:3464;top:-5089;width:1518;height:244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33,8144" path="m5250,8090l5332,1l5199,0l5066,5l4934,15l4801,30l4669,50l4537,75l4406,105l4275,141l4145,181l4016,227l3887,277l3760,333l3633,393l3507,459l3382,529l3259,604l3137,684l3016,769l2897,858l2779,952l2662,1051l2548,1154l2435,1262l2324,1373l2214,1490l2107,1610l2002,1734l1898,1863l1797,1996l1699,2132l1602,2272l1508,2416l1416,2564l1326,2715l1239,2870l1155,3027l1073,3189l994,3353l918,3520l844,3690l773,3864l706,4039l641,4218l578,4398l519,4582l463,4767l410,4955l360,5144l314,5336l270,5529l230,5724l192,5920l158,6118l128,6317l100,6517l76,6718l55,6920l38,7123l23,7326l13,7530l5,7734l1,7938l0,8143l5250,8090e" stroked="t" o:allowincell="f" style="position:absolute;left:2600;top:-4477;width:3022;height:461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16,6472" path="m5250,0l0,0l2,163l7,325l15,487l26,649l41,811l60,972l81,1132l106,1292l134,1451l165,1609l199,1766l237,1922l278,2077l322,2230l369,2382l419,2532l472,2681l528,2828l587,2974l649,3117l714,3258l782,3398l853,3535l926,3670l1002,3803l1081,3933l1163,4061l1247,4187l1333,4309l1423,4429l1514,4546l1608,4661l1704,4772l1802,4880l1903,4985l2006,5088l2110,5186l2217,5282l2326,5374l2436,5463l2548,5549l2662,5630l2778,5709l2895,5784l3014,5855l3134,5922l3255,5986l3378,6046l3502,6102l3627,6154l3753,6202l3880,6247l4007,6287l4136,6324l4265,6356l4395,6385l4525,6409l4656,6429l4788,6446l4919,6458l5051,6466l5183,6470l5315,6471l5250,0e" stroked="t" o:allowincell="f" style="position:absolute;left:2600;top:4081;width:3013;height:366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901,2701" path="m7873,0l0,0l2,67l10,135l22,202l39,269l61,336l88,403l120,470l157,536l198,602l245,668l296,733l351,798l412,862l477,925l547,988l621,1051l700,1113l783,1174l871,1234l963,1294l1059,1353l1160,1411l1265,1468l1374,1524l1487,1579l1604,1633l1725,1687l1850,1739l1978,1790l2110,1840l2246,1888l2386,1936l2528,1983l2674,2028l2824,2072l2976,2114l3132,2156l3290,2195l3452,2234l3616,2271l3783,2307l3952,2341l4124,2374l4298,2406l4474,2435l4653,2464l4833,2491l5016,2516l5200,2540l5386,2562l5573,2582l5762,2601l5952,2618l6144,2634l6336,2648l6530,2660l6724,2671l6919,2680l7114,2687l7310,2693l7507,2697l7703,2699l7900,2700l7873,0e" stroked="t" o:allowincell="f" style="position:absolute;left:2600;top:1637;width:4478;height:153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21,19947" path="m4720,19946l4720,4850l0,0l0,15097l4720,19946e" stroked="t" o:allowincell="f" style="position:absolute;left:4384;top:-5700;width:2675;height:11307;mso-wrap-style:none;v-text-anchor:middle">
                    <v:fill o:detectmouseclick="t" on="false"/>
                    <v:stroke color="black" weight="50760" joinstyle="round" endcap="flat"/>
                    <w10:wrap type="none"/>
                  </v:shape>
                  <v:line id="shape_0" from="4384,2857" to="7953,6523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383,-7534" to="4385,2856" stroked="t" o:allowincell="f" style="position:absolute;flip:x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06,2857" to="4459,2857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0T20:21:00Z</dcterms:created>
  <dc:creator>Katya Lazhintseva</dc:creator>
  <dc:description/>
  <dc:language>en-US</dc:language>
  <cp:lastModifiedBy>Katya Lazhintseva</cp:lastModifiedBy>
  <cp:lastPrinted>1996-06-21T14:22:00Z</cp:lastPrinted>
  <dcterms:modified xsi:type="dcterms:W3CDTF">1996-06-24T09:19:00Z</dcterms:modified>
  <cp:revision>19</cp:revision>
  <dc:subject/>
  <dc:title>��������������� ������� �� �� ������� ����������</dc:title>
</cp:coreProperties>
</file>