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28792295"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198095701"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730038614"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761087672"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044996155"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51996595"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1041751137"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1691479948"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414628829"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991871422"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901444410"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380234717"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1529533297"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533656150"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820503625"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250549491"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715615319"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370821446"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464872344"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1067158373"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163791196"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1637461457"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897724469"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1530155577"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745343256"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806584887"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1565953202"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2075444118"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788212104"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984104628"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455888986"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76337783"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574541409"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885748616"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316233042"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1085530101"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568521840"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799617115"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995452799"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007458416"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999463531"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2134764661"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665355672"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539501894"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876124757"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2046859242"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333613979"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340512130"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2101026605"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1059586650"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881737833"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774818693"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82150735"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3274849"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