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172026073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123001104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1658291764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15316669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2112418167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1314192777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1387592933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525438006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221884504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