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ÐÅÖÅÍÇÈß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íà äèïëîìíóþ ðàáîòó ñòóäåíòà V êóðñà </w:t>
        <w:br/>
        <w:t>ôèçèêî-ìàòåìàòè÷åñêîãî ôàêóëüòåòà ÀÃÏÈ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Áîëüøàêîâà À. À. íà òåìó: </w:t>
        <w:br/>
        <w:t>“Òðè êðèçèñà â ðàçâèòèè ìàòåìàòèêè”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Ðàçâèòèå ìàòåìàòèêè íå îäíàæäû ïðèâîäèëî â ïðîøëîì ê íåîáõîäèìîñòè îñìûñëåíèÿ è ïåðåñòðîéêè å¸ îñíîâ. Äèïëîìíàÿ ðàáîòà Áîëüøàêîâà À. À. ïîñâÿùåíà îáçîðó òðåõ ïåðèîäîâ èíòåíñèâíûõ ïîèñêîâ ïóòåé ïðåîäîëåíèÿ íàêîïèâøèõñÿ âíóòðåííèõ ïðîòèâîðå÷èé: àíòè÷íûé ïåðèîä, ïåðèîä îáîñíîâàíèÿ àíàëèçà è òåîðåòèêî-ìíîæåñòâåííûé ïåðèîä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ðàáîòå ïðèâîäèòñÿ ìíîãî èíòåðåñíûõ èñòîðè÷åñêèõ ñâåäåíèé. Ïîêàçàíû íåïðîñòûå ïóòè ôîðìèðîâàíèÿ íåêîòîðûõ îñíîâíûõ ìàòåìàòè÷åñêèõ ïîíÿòèé. </w:t>
      </w:r>
    </w:p>
    <w:p>
      <w:pPr>
        <w:pStyle w:val="Normal"/>
        <w:rPr/>
      </w:pPr>
      <w:r>
        <w:rPr>
          <w:lang w:val="en-US"/>
        </w:rPr>
        <w:t xml:space="preserve">Àâòîð ïîêàçûâàåò ãëóáîêîå ïðîíèêíîâåíèå â òåìó è õîðîøåå âëàäåíèå ìàòåðèàëîì. Äèïëîìíàÿ ðàáîòà Áîëüøàêîâà À. À. çàñëóæèâàåò âûñîêîé îöåíêè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Çàâåäóþùèé êàôåäðîé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ìàòåìàòè÷åñêîãî àíàëèçà,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êàíäèäàò ôèçèêî-ìàòåìàòè÷åñêèõ </w:t>
        <w:br/>
        <w:t>íàóê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1134" w:gutter="0" w:header="720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en-US"/>
        </w:rPr>
      </w:pPr>
      <w:r>
        <w:rPr>
          <w:lang w:val="en-US"/>
        </w:rPr>
        <w:t xml:space="preserve">Çàõàðîâ Ñ. À. </w:t>
      </w:r>
    </w:p>
    <w:p>
      <w:pPr>
        <w:pStyle w:val="Normal"/>
        <w:ind w:hanging="0"/>
        <w:jc w:val="center"/>
        <w:rPr/>
      </w:pPr>
      <w:r>
        <w:rPr>
          <w:rFonts w:cs="UniCyrillic" w:ascii="UniCyrillic" w:hAnsi="UniCyrillic"/>
          <w:lang w:val="en-US"/>
        </w:rPr>
        <w:t>Ìèíèñòåðñòâî îáðàçîâàíèÿ Ðîññèéñêîé Ôåäåðàöèè</w:t>
      </w:r>
    </w:p>
    <w:p>
      <w:pPr>
        <w:pStyle w:val="Normal"/>
        <w:ind w:hanging="0"/>
        <w:jc w:val="center"/>
        <w:rPr>
          <w:rFonts w:ascii="UniCyrillic" w:hAnsi="UniCyrillic" w:cs="UniCyrillic"/>
          <w:lang w:val="en-US"/>
        </w:rPr>
      </w:pPr>
      <w:r>
        <w:rPr>
          <w:rFonts w:cs="UniCyrillic" w:ascii="UniCyrillic" w:hAnsi="UniCyrillic"/>
          <w:lang w:val="en-US"/>
        </w:rPr>
        <w:t>Àñòðàõàíñêèé ïåäàãîãè÷åñêèé èíñòèòóò èì. Ñ. Ì. Êèðîâà</w:t>
      </w:r>
    </w:p>
    <w:p>
      <w:pPr>
        <w:pStyle w:val="Normal"/>
        <w:spacing w:before="960" w:after="0"/>
        <w:ind w:hanging="0"/>
        <w:jc w:val="right"/>
        <w:rPr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cs="Arial Cyr" w:ascii="Arial Cyr" w:hAnsi="Arial Cyr"/>
          <w:lang w:val="en-US"/>
        </w:rPr>
        <w:br/>
        <w:t xml:space="preserve"> </w:t>
        <w:br/>
        <w:t xml:space="preserve"> </w:t>
      </w:r>
    </w:p>
    <w:p>
      <w:pPr>
        <w:pStyle w:val="Normal"/>
        <w:suppressAutoHyphens w:val="true"/>
        <w:spacing w:before="1680" w:after="0"/>
        <w:ind w:hanging="0"/>
        <w:jc w:val="center"/>
        <w:rPr>
          <w:rFonts w:ascii="GoudyOld" w:hAnsi="GoudyOld" w:cs="GoudyOld"/>
          <w:b/>
          <w:b/>
          <w:i/>
          <w:i/>
          <w:sz w:val="56"/>
          <w:lang w:val="en-US"/>
        </w:rPr>
      </w:pPr>
      <w:r>
        <w:rPr>
          <w:rFonts w:cs="GoudyOld" w:ascii="GoudyOld" w:hAnsi="GoudyOld"/>
          <w:b/>
          <w:i/>
          <w:sz w:val="56"/>
          <w:lang w:val="en-US"/>
        </w:rPr>
        <w:t xml:space="preserve">Òðè êðèçèñà </w:t>
        <w:br/>
        <w:t>â ðàçâèòèè ìàòåìàòèêè</w:t>
      </w:r>
    </w:p>
    <w:p>
      <w:pPr>
        <w:pStyle w:val="Normal"/>
        <w:spacing w:before="240" w:after="0"/>
        <w:ind w:hanging="0"/>
        <w:jc w:val="center"/>
        <w:rPr>
          <w:rFonts w:ascii="GoudyOld" w:hAnsi="GoudyOld" w:cs="GoudyOld"/>
          <w:b/>
          <w:b/>
          <w:sz w:val="32"/>
          <w:lang w:val="en-US"/>
        </w:rPr>
      </w:pPr>
      <w:r>
        <w:rPr>
          <w:rFonts w:cs="GoudyOld" w:ascii="GoudyOld" w:hAnsi="GoudyOld"/>
          <w:b/>
          <w:sz w:val="32"/>
          <w:lang w:val="en-US"/>
        </w:rPr>
        <w:t>ÄÈÏËÎÌÍÀß ÐÀÁÎÒÀ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 Cyr" w:ascii="Times New Roman Cyr" w:hAnsi="Times New Roman Cyr"/>
          <w:i/>
          <w:lang w:val="en-US"/>
        </w:rPr>
        <w:t xml:space="preserve">студента физико-математического </w:t>
        <w:br/>
        <w:t>факультета</w:t>
      </w:r>
      <w:r>
        <w:rPr>
          <w:rFonts w:cs="Times New Roman Cyr" w:ascii="Times New Roman Cyr" w:hAnsi="Times New Roman Cyr"/>
          <w:b/>
          <w:i/>
          <w:lang w:val="en-US"/>
        </w:rPr>
        <w:t xml:space="preserve"> </w:t>
        <w:br/>
        <w:t>Большакова Александра Анатольевича</w:t>
      </w:r>
    </w:p>
    <w:p>
      <w:pPr>
        <w:pStyle w:val="Normal"/>
        <w:spacing w:before="1800" w:after="0"/>
        <w:ind w:hanging="0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Научный руководитель</w:t>
        <w:br/>
        <w:t xml:space="preserve">Ованесов Н. Г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1134" w:gutter="0" w:header="720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8789" w:leader="none"/>
        </w:tabs>
        <w:spacing w:before="3000" w:after="0"/>
        <w:ind w:right="992" w:hanging="0"/>
        <w:jc w:val="center"/>
        <w:rPr>
          <w:i/>
          <w:i/>
          <w:sz w:val="40"/>
          <w:lang w:val="en-US"/>
        </w:rPr>
      </w:pPr>
      <w:r>
        <w:rPr>
          <w:lang w:val="en-US"/>
        </w:rPr>
        <w:t xml:space="preserve">Àñòðàõàíü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96</w:t>
      </w:r>
    </w:p>
    <w:p>
      <w:pPr>
        <w:pStyle w:val="Normal"/>
        <w:tabs>
          <w:tab w:val="clear" w:pos="720"/>
          <w:tab w:val="right" w:pos="8789" w:leader="none"/>
        </w:tabs>
        <w:ind w:left="284" w:right="992" w:hanging="284"/>
        <w:jc w:val="center"/>
        <w:rPr>
          <w:lang w:val="en-US"/>
        </w:rPr>
      </w:pPr>
      <w:r>
        <w:rPr>
          <w:b/>
          <w:i/>
          <w:sz w:val="40"/>
          <w:lang w:val="en-US"/>
        </w:rPr>
        <w:t>Îãëàâëåíèå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0"/>
            <w:ind w:left="284" w:right="992" w:hanging="284"/>
            <w:jc w:val="center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TOC \o "1-3" </w:instrText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  <w:t>Ââåäåíè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5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. Ñïîñîáû îáîñíîâàíèÿ ìàòåìàòèêè â  äðåâíåé Ãðåöèè îò Ïèôàãîðà äî Åâêëèäà.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6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Ìàòåìàòèêà ïèôàãîðåéöåâ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7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Ïðîáëåìà áåñêîíå÷íîñòè â  äðåâíåãðå÷åñêîé ôèëîñîôèè è ìàòåìàòè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8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3. Òðè çíàìåíèòûõ çàäà÷è äðåâíîñòè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9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4. Ïðåîäîëåíèå êðèçèñà îñíîâ  äðåâíåãðå÷åñêîé ìàòåìàòèêè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0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I. Ñïîñîáû îáîñíîâàíèÿ ìàòåìàòèêè â  XVIII è â ïåðâîé ïîëîâèíå XI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1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Îñîáåííîñòè ñïîñîáîâ îáîñíîâàíèÿ  ìàòåìàòèêè â êîíöå XVII è â XVIII âå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2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Ðàçðàáîòêà ñïîñîáîâ îáîñíîâàíèÿ  ìàòåìàòèêè â ïîñëåäíåé ÷åòâåðòè XVIII  è ïåðâîé ïîëîâèíå XI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3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II. Ñïîñîáû îáîñíîâàíèÿ ìàòåìàòèêè â ïîñëåäíåé ÷åòâåðòè XIX âåêà è íà÷àëà X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4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Òåîðèÿ ìíîæåñòâ. Îñíîâíûå ïîíÿòèÿ  ó÷åíèÿ î ìíîæåñòâàõ Ã. Êàíòîð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5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Òðóäíîñòè ïîñòðîåíèÿ òåîðèè ìíîæåñòâ.  Êðèòèêà êîíöåïöèè Ã. Êàíòîð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6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3. Ïàðàäîêñû (àíòèíîìèè)  òåîðèè ìíîæåñòâ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7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4. Àêñèîìàòè÷åñêèå ïîñòðîåíèÿ  òåîðèè ìíîæåñòâ ïî Öåðìåëî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8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5. Ïðîáëåìà ñóùåñòâîâàíèÿ â ìàòåìàòè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9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Ñïèñîê ëèòåðàòóðû.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70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right" w:pos="8789" w:leader="none"/>
        </w:tabs>
        <w:ind w:left="284" w:right="992" w:hanging="284"/>
        <w:rPr>
          <w:rFonts w:ascii="TimesET" w:hAnsi="TimesET" w:cs="TimesET"/>
          <w:b w:val="false"/>
          <w:b w:val="false"/>
          <w:sz w:val="28"/>
          <w:lang w:val="en-US"/>
        </w:rPr>
      </w:pPr>
      <w:r>
        <w:rPr>
          <w:rFonts w:cs="TimesET" w:ascii="TimesET" w:hAnsi="TimesET"/>
          <w:b w:val="false"/>
          <w:sz w:val="28"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right" w:pos="8789" w:leader="none"/>
        </w:tabs>
        <w:ind w:left="284" w:right="992" w:hanging="284"/>
        <w:rPr>
          <w:lang w:val="en-US"/>
        </w:rPr>
      </w:pPr>
      <w:r>
        <w:rPr>
          <w:lang w:val="en-US"/>
        </w:rPr>
        <w:t>Введение</w:t>
      </w:r>
    </w:p>
    <w:p>
      <w:pPr>
        <w:pStyle w:val="Normal"/>
        <w:rPr/>
      </w:pPr>
      <w:r>
        <w:rPr>
          <w:lang w:val="en-US"/>
        </w:rPr>
        <w:t>Ñîçäàíèå íîâûõ è äàëüíåéøåå ðàçâèòèå ñóùåñòâóþùèõ ìàòåìàòè÷åñêèõ òåîðèé ñâÿçàíî îáû÷íî ñ óòî÷íåíèåì (îáîáùå</w:t>
        <w:softHyphen/>
        <w:t xml:space="preserve">íèåì) èõ èñõîäíûõ îñíîâíûõ ïîíÿòèé è ïîñûëîê è îñíîâàííûõ íà íèõ ìåòîäîâ. Ìàòåìàòèêè íåðåäêî âñòðå÷àëèñü ñ òðóäíîñòÿìè, ïðåîäîëåòü êîòîðûå èì óäàâàëîñü òîëüêî ïîñëå ïðîäîëæèòåëüíûõ ïîèñêîâ. Ýòè òðóäíîñòè ðîñòà ìàòåìàòèêè — òðóäíîñòè å¸ îáîñíîâàíèÿ: îíè áûëè, åñòü è áóäóò â äàëüíåéøåì. </w:t>
      </w:r>
    </w:p>
    <w:p>
      <w:pPr>
        <w:pStyle w:val="Normal"/>
        <w:rPr/>
      </w:pPr>
      <w:r>
        <w:rPr>
          <w:lang w:val="en-US"/>
        </w:rPr>
        <w:t xml:space="preserve">Òðóäíîñòè îáîñíîâàíèÿ ìàòåìàòèêè èãðàþò íàèáîëåå çíà÷èòåëüíóþ ðîëü â ðàçâèòèè ìàòåìàòèêè òîãäà, êîãäà âîçíèêàåò íåîáõîäèìîñòü â êîðåííîé ïåðåðàáîòêå îñíîâ è ìåòîäîëîãèè âñåõ (èëè äîñòàòî÷íî áîëüøîãî ÷èñëà) ìàòåìàòè÷åñêèõ òåîðèé. Â ýòèõ ñëó÷àÿõ ãîâîðÿò î êðèçèñå îñíîâ ìàòåìàòèêè. Èçâåñòíû òðè òàêèõ êðèçèñ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ïåðâûå êðèçèñ îñíîâ íàóê âîçíèê â ìàòåìàòèêå â äðåâíåé Ãðåöèè, â íà÷àëå å¸ ôîðìèðîâàíèÿ êàê íàó÷íîé ñèñòåìû. Âòîðîé èìåë ìåñòî â êîíöå XVII è â XVIII âåêå. Òðåòèé âîçíèê â êîíöå XIX âåêà, îí íå ïðåîäîëåí è â íàøå âðåìÿ è îêàçûâàåò âëèÿíèå íà ðàçâèòèå ñîâðåìåííîé ìàòåìàòèêè. </w:t>
      </w:r>
    </w:p>
    <w:p>
      <w:pPr>
        <w:pStyle w:val="Normal"/>
        <w:rPr/>
      </w:pPr>
      <w:r>
        <w:rPr>
          <w:lang w:val="en-US"/>
        </w:rPr>
        <w:t xml:space="preserve">Ìû ðàññìîòðèì ñóùíîñòü ýòèõ êðèçèñîâ ìàòåìàòèêè, èìåÿ â âèäó ïðåèìóùåñòâåííî ïîäòâåðæäåíèå âûâîäîâ, ñäåëàííûõ ðàíåå î çàêîíîìåðíîñòÿõ ðàçâèòèÿ ìàòåìàòèêè êàê òåîðèè. </w:t>
      </w:r>
      <w:r>
        <w:br w:type="page"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I. Способы обоснования математики в </w:t>
        <w:br/>
        <w:t xml:space="preserve">древней Греции от Пифагора до Евклида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1. Математика пифагорейцев</w:t>
      </w:r>
    </w:p>
    <w:p>
      <w:pPr>
        <w:pStyle w:val="Normal"/>
        <w:rPr/>
      </w:pPr>
      <w:r>
        <w:rPr>
          <w:lang w:val="en-US"/>
        </w:rPr>
        <w:t xml:space="preserve">Ìàòåìàòèêà êàê òåîðèÿ ïîëó÷èëà ðàçâèòèå â øêîëå Ïèôàãîðà (571–479 ãã. äî í. ý.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Ãëàâíîé çàñëóãîé ïèôàãîðåéöåâ â îáëàñòè íàóêè ÿâëÿåòñÿ ñóùåñòâåííîå ðàçâèòèå ìàòåìàòèêè êàê ïî ñîäåðæàíèþ, òàê è ïî ôîðìå. Ïî ñîäåðæàíèþ — îòêðûòèå íîâûõ ìàòåìàòè÷åñêèõ ôàêòîâ. Ïî ôîðìå — ïîñòðîåíèå ãåîìåòðèè è àðèôìåòèêè êàê òåîðåòè÷åñêèõ, äîêàçàòåëüíûõ íàóê, èçó÷àþùèõ ñâîéñòâà îòâëå÷åííûõ ïîíÿòèé î ÷èñëàõ è ãåîìåòðè÷åñêèõ ôîðìà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åäóêòèâíîå ïîñòðîåíèå ãåîìåòðèè ÿâèëîñü ìîùíûì ñòèìóëîì å¸ äàëüíåéøåãî ðîñòà. </w:t>
      </w:r>
    </w:p>
    <w:p>
      <w:pPr>
        <w:pStyle w:val="Normal"/>
        <w:rPr>
          <w:lang w:val="en-US"/>
        </w:rPr>
      </w:pPr>
      <w:r>
        <w:rPr>
          <w:lang w:val="en-US"/>
        </w:rPr>
        <w:t>Ïèôàãîðåéöû ðàçâèëè è îáîñíîâàëè ïëàíèìåòðèþ ïðÿìîëè</w:t>
        <w:softHyphen/>
        <w:t xml:space="preserve">íåéíûõ ôèãóð: ó÷åíèå î ïàðàëëåëüíûõ ëèíèÿõ, òðåóãîëüíèêàõ, ÷åòûðåõóãîëüíèêàõ, ïðàâèëüíûõ ìíîãîóãîëüíèêàõ. Ïîëó÷èëà ðàçâèòèå ýëåìåíòàðíàÿ òåîðèÿ îêðóæíîñòè è êðóãà. Íàëè÷èå ó ïèôàãîðåéöåâ ó÷åíèÿ î ïàðàëåëüíûõ ëèíèÿõ ãîâîðèò î òîì, ÷òî îíè âëàäåëè ìåòîäîì äîêàçàòåëüñòâà îò ïðîòèâíîãî è âïåðâûå äîêàçàëè òåîðåìó î ñóììå óãëîâ òðåóãîëüíèêà. Âåðøèíîé äîñòèæåíèé ïèôàãîðåéöåâ â ïëàíèìåòðèè ÿâëÿåòñÿ äîêàçàòåëüñòâî òåîðåìû Ïèôàãîðà. Ïîñëåäíÿÿ çà ìíîãî ñòîëåòèé ðàíüøå áûëà ñôîðìóëèðîâàíà âàâèëîíñêèìè, êèòàéñêèìè è èíäèéñêèìè ó÷åíûìè, îäíàêî å¸ äîêàçàòåëüñòâî èì íå áûëî èçâåñòíî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Óñïåõè ïèôàãîðåéöåâ â ñòåðåîìåòðèè áûëè çíà÷èòåëüíûìè. Îíè çàíèìàëèñü èçó÷åíèåì ñâîéñòâ øàðà, îòêðûëè ïîñòðîåíèå ÷åòûðåõ ïðàâèëüíûõ ìíîãîóãîëüíèêîâ — òåòðàýäðà, êóáà, îêòàýäðà è äîäåêàýäðà (èêîñàýäð èññëåäîâàë âïîñëåäñòâèè Ãåýòåò). </w:t>
      </w:r>
    </w:p>
    <w:p>
      <w:pPr>
        <w:pStyle w:val="Normal"/>
        <w:rPr/>
      </w:pPr>
      <w:r>
        <w:rPr>
          <w:lang w:val="en-US"/>
        </w:rPr>
        <w:t>Îäíàêî îíè íå ñìîãëè îáîñíîâàòü óòâåðæäåíèÿ, îòíîñÿùèåñÿ ê îáúåìàì òåë (ïèðàìèäû, êîíóñà, öèëèíäðà è øàðà), õîòÿ, êîíå÷íî, ýòè óòâåðæäåíèÿ áûëè óñòàíîâëåíû ýìïèðè÷åñêè ìíîãî âåêîâ ðàíüøå. Íå çíàëè ïèôàãîðåéöû è îòíîøåíèÿ ïîâåðõíîñòè øàðà ê áîëüøîìó êðóãó. Â îáëàñòè àðèôìåòèêè ïèôàãîðåéöû èçó÷àëè ñâîéñòâà ÷åòíûõ è íå÷åòíûõ, ïðîñòûõ è ñîñòàâíûõ íàòóðàëüíûõ ÷èñåë, èñêàëè ñîâåðøåííûå ÷èñëà, ò. å. òàêèå, êîòîðûå ðàâíû ñóììå âñåõ ñâîèõ äåëèòåëåé (íàïðèìåð, 6=1+2+3; 28=1+2+4+7+14). Ïî âèäèìîìó, îíè óñòàíîâèëè, ÷òî åñëè ÷èñëî 2</w:t>
      </w:r>
      <w:r>
        <w:rPr>
          <w:i/>
          <w:vertAlign w:val="superscript"/>
          <w:lang w:val="en-US"/>
        </w:rPr>
        <w:t>ï</w:t>
      </w:r>
      <w:r>
        <w:rPr>
          <w:lang w:val="en-US"/>
        </w:rPr>
        <w:t>–1 ÿâëÿåòñÿ ïðîñòûì, òî ÷èñëî 2</w:t>
      </w:r>
      <w:r>
        <w:rPr>
          <w:i/>
          <w:vertAlign w:val="superscript"/>
          <w:lang w:val="en-US"/>
        </w:rPr>
        <w:t>ï–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(2</w:t>
      </w:r>
      <w:r>
        <w:rPr>
          <w:i/>
          <w:vertAlign w:val="superscript"/>
          <w:lang w:val="en-US"/>
        </w:rPr>
        <w:t>ï</w:t>
      </w:r>
      <w:r>
        <w:rPr>
          <w:lang w:val="en-US"/>
        </w:rPr>
        <w:t>–1) — ñîâåðøåííîå. Ïèôàãîðåéöû çíàëè òàêæå äðîáíûå ÷èñëà è â ýòîé ñâÿçè ðàçðàáîòàëè òåîðèþ àðèôìåòè÷åñêîé è ãåîìåòðè÷åñêîé ïðîïîðöèé. Îíè âëàäåëè ïîíÿòèÿìè ñðåäíåãî àðèôìåòè÷åñêîãî, ñðåäíåãî ãåîìåòðè÷åñ</w:t>
        <w:softHyphen/>
        <w:t xml:space="preserve">êîãî è ñðåäíåãî ãàðìîíè÷åñêîãî. </w:t>
      </w:r>
    </w:p>
    <w:p>
      <w:pPr>
        <w:pStyle w:val="Normal"/>
        <w:rPr/>
      </w:pPr>
      <w:r>
        <w:rPr>
          <w:lang w:val="en-US"/>
        </w:rPr>
        <w:t xml:space="preserve">Êàê íè âåëèêè çàñëóãè ïèôàãîðåéöåâ â ðàçâèòèè ñîäåðæàíèÿ è ñèñòåìàòèçàöèè ãåîìåòðèè è àðèôìåòèêè, îäíàêî âñå îíè íå ìîãóò ñðàâíèòüñÿ ñî ñäåëàííûì èìè æå îòêðûòèåì íåñîèçìåðèìûõ âåëè÷èí. Ýòî îòêðûòèå ÿâèëîñü ïîâîðîòíûì ïóíêòîì â èñòîðèè àíòè÷íîé ìàòåìàòèê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 ïîâîäó ýòîãî îòêðûòèÿ Àðèñòîòåëü ãîâîðèë, ÷òî Ïèôàãîð ïîêàçàë, ÷òî åñëè áû äèàãîíàëü êâàäðàòà áûëà áû ñîèçìåðèìà ñ åãî ñòîðîíîé, òî ÷åòíîå ðàâíÿëîñü áû íå÷åòíîìó. </w:t>
      </w:r>
    </w:p>
    <w:p>
      <w:pPr>
        <w:pStyle w:val="Normal"/>
        <w:rPr/>
      </w:pPr>
      <w:r>
        <w:rPr>
          <w:lang w:val="en-US"/>
        </w:rPr>
        <w:t xml:space="preserve">Ýòî çàìå÷àíèå Àðèñòîòåëÿ ÿñíî ïîêàçûâàåò, ÷òî ïðè äîêàçàòåëüñòâå íåñîèçìåðèìîñòè äèàãîíàëè êâàäðàòà ñ åãî ñòîðîíîé Ïèôàãîð èñïîëüçîâàë ìåòîä îò ïðîòèâíîãî (ðèñ. 1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8680</wp:posOffset>
                </wp:positionH>
                <wp:positionV relativeFrom="paragraph">
                  <wp:posOffset>389255</wp:posOffset>
                </wp:positionV>
                <wp:extent cx="2125980" cy="26530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65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60" w:after="0"/>
                              <w:ind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3531" w:dyaOrig="355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6.55pt;height:177.8pt" filled="f" o:ole="">
                                  <v:imagedata r:id="rId7" o:title=""/>
                                </v:shape>
                                <o:OLEObject Type="Embed" ProgID="" ShapeID="ole_rId6" DrawAspect="Content" ObjectID="_1147692650" r:id="rId6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 xml:space="preserve">Ðèñ. 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08.9pt;mso-wrap-distance-left:9.05pt;mso-wrap-distance-right:9.05pt;mso-wrap-distance-top:0pt;mso-wrap-distance-bottom:0pt;margin-top:30.65pt;mso-position-vertical-relative:text;margin-left:36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60" w:after="0"/>
                        <w:ind w:hanging="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3531" w:dyaOrig="355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6.55pt;height:177.8pt" filled="f" o:ole="">
                            <v:imagedata r:id="rId9" o:title=""/>
                          </v:shape>
                          <o:OLEObject Type="Embed" ProgID="" ShapeID="ole_rId8" DrawAspect="Content" ObjectID="_1895087010" r:id="rId8"/>
                        </w:object>
                      </w:r>
                      <w:r>
                        <w:rPr>
                          <w:lang w:val="en-US"/>
                        </w:rPr>
                        <w:t xml:space="preserve">Ðèñ. 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EQ Рис. \* ARABIC 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Ïóñòü, äåéñòâèòåëüíî, äèàãîíàëü </w:t>
      </w:r>
      <w:r>
        <w:rPr>
          <w:i/>
          <w:lang w:val="en-US"/>
        </w:rPr>
        <w:t xml:space="preserve">ÀÂ </w:t>
      </w:r>
      <w:r>
        <w:rPr>
          <w:lang w:val="en-US"/>
        </w:rPr>
        <w:t xml:space="preserve">ñîèçìåðèìà ñî ñòîðîíîé </w:t>
      </w:r>
      <w:r>
        <w:rPr>
          <w:i/>
          <w:lang w:val="en-US"/>
        </w:rPr>
        <w:t>ÀÑ</w:t>
      </w:r>
      <w:r>
        <w:rPr>
          <w:lang w:val="en-US"/>
        </w:rPr>
        <w:t xml:space="preserve"> êâàäðàòà </w:t>
      </w:r>
      <w:r>
        <w:rPr>
          <w:i/>
          <w:lang w:val="en-US"/>
        </w:rPr>
        <w:t>ÀÑÂÄ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Òîãäà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Àå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À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 xml:space="preserve">, ãäå </w:t>
      </w:r>
      <w:r>
        <w:rPr>
          <w:i/>
          <w:lang w:val="en-US"/>
        </w:rPr>
        <w:t>ð</w:t>
      </w:r>
      <w:r>
        <w:rPr>
          <w:lang w:val="en-US"/>
        </w:rPr>
        <w:t xml:space="preserve"> è </w:t>
      </w:r>
      <w:r>
        <w:rPr>
          <w:i/>
          <w:lang w:val="en-US"/>
        </w:rPr>
        <w:t>q</w:t>
      </w:r>
      <w:r>
        <w:rPr>
          <w:lang w:val="en-US"/>
        </w:rPr>
        <w:t xml:space="preserve"> — íàòóðàëüíûå ÷èñëà. Äðîáü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 xml:space="preserve"> ìîæíî ñ÷èòàòü íåñîêðàòèìîé (èíà÷å å¸ ìîæíî áûëî áû ñîêðàòèòü); çíà÷èò, </w:t>
      </w:r>
      <w:r>
        <w:rPr>
          <w:i/>
          <w:lang w:val="en-US"/>
        </w:rPr>
        <w:t>ð</w:t>
      </w:r>
      <w:r>
        <w:rPr>
          <w:lang w:val="en-US"/>
        </w:rPr>
        <w:t xml:space="preserve"> èëè </w:t>
      </w:r>
      <w:r>
        <w:rPr>
          <w:i/>
          <w:lang w:val="en-US"/>
        </w:rPr>
        <w:t xml:space="preserve">q </w:t>
      </w:r>
      <w:r>
        <w:rPr>
          <w:lang w:val="en-US"/>
        </w:rPr>
        <w:t xml:space="preserve">áóäåò ÷èñëîì íå÷åòíûì. </w:t>
      </w:r>
    </w:p>
    <w:p>
      <w:pPr>
        <w:pStyle w:val="Normal"/>
        <w:rPr/>
      </w:pPr>
      <w:r>
        <w:rPr>
          <w:lang w:val="en-US"/>
        </w:rPr>
        <w:t xml:space="preserve">Ïðèìåì </w:t>
      </w:r>
      <w:r>
        <w:rPr>
          <w:i/>
          <w:lang w:val="en-US"/>
        </w:rPr>
        <w:t>ÀÑ</w:t>
      </w:r>
      <w:r>
        <w:rPr>
          <w:lang w:val="en-US"/>
        </w:rPr>
        <w:t xml:space="preserve">=1. Ïî òåîðåìå Ïèôàãîðà äîëæíî áûòü: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Çíà÷èò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</w:t>
      </w:r>
    </w:p>
    <w:p>
      <w:pPr>
        <w:pStyle w:val="Normal"/>
        <w:rPr/>
      </w:pPr>
      <w:r>
        <w:rPr>
          <w:lang w:val="en-US"/>
        </w:rPr>
        <w:t xml:space="preserve">ò. å. </w:t>
      </w:r>
      <w:r>
        <w:rPr>
          <w:i/>
          <w:lang w:val="en-US"/>
        </w:rPr>
        <w:t>ð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äåëèòñÿ íàöåëî íà 2; ñëåäîâàòåëüíî è </w:t>
      </w:r>
      <w:r>
        <w:rPr>
          <w:i/>
          <w:lang w:val="en-US"/>
        </w:rPr>
        <w:t>ð</w:t>
      </w:r>
      <w:r>
        <w:rPr>
          <w:lang w:val="en-US"/>
        </w:rPr>
        <w:t xml:space="preserve"> òàêæå äåëèòñÿ íàöåëî íà 2: </w:t>
      </w:r>
    </w:p>
    <w:p>
      <w:pPr>
        <w:pStyle w:val="Normal"/>
        <w:jc w:val="center"/>
        <w:rPr/>
      </w:pPr>
      <w:r>
        <w:rPr>
          <w:i/>
          <w:lang w:val="en-US"/>
        </w:rPr>
        <w:t>ð=2ð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 xml:space="preserve">ãäå </w:t>
      </w:r>
      <w:r>
        <w:rPr>
          <w:i/>
          <w:lang w:val="en-US"/>
        </w:rPr>
        <w:t>ð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íåêîòîðîå íàòóðàëüíîå ÷èñëî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íàëîãè÷íî ïîëó÷àåì: </w:t>
      </w:r>
    </w:p>
    <w:p>
      <w:pPr>
        <w:pStyle w:val="Normal"/>
        <w:jc w:val="center"/>
        <w:rPr/>
      </w:pPr>
      <w:r>
        <w:rPr>
          <w:i/>
          <w:lang w:val="en-US"/>
        </w:rPr>
        <w:t>q=2q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 xml:space="preserve">ãäå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òàêæå íåêîòîðîå íàòóðàëüíîå ÷èñëî. </w:t>
      </w:r>
    </w:p>
    <w:p>
      <w:pPr>
        <w:pStyle w:val="Normal"/>
        <w:rPr/>
      </w:pPr>
      <w:r>
        <w:rPr>
          <w:lang w:val="en-US"/>
        </w:rPr>
        <w:t xml:space="preserve">Èòàê, </w:t>
      </w:r>
      <w:r>
        <w:rPr>
          <w:i/>
          <w:lang w:val="en-US"/>
        </w:rPr>
        <w:t>ð</w:t>
      </w:r>
      <w:r>
        <w:rPr>
          <w:lang w:val="en-US"/>
        </w:rPr>
        <w:t xml:space="preserve"> è </w:t>
      </w:r>
      <w:r>
        <w:rPr>
          <w:i/>
          <w:lang w:val="en-US"/>
        </w:rPr>
        <w:t>q</w:t>
      </w:r>
      <w:r>
        <w:rPr>
          <w:lang w:val="en-US"/>
        </w:rPr>
        <w:t xml:space="preserve"> — îáà ÷åòíûå ÷èñëà. Ïîñêîëüêó </w:t>
      </w:r>
      <w:r>
        <w:rPr>
          <w:i/>
          <w:lang w:val="en-US"/>
        </w:rPr>
        <w:t>ð</w:t>
      </w:r>
      <w:r>
        <w:rPr>
          <w:lang w:val="en-US"/>
        </w:rPr>
        <w:t xml:space="preserve"> èëè </w:t>
      </w:r>
      <w:r>
        <w:rPr>
          <w:i/>
          <w:lang w:val="en-US"/>
        </w:rPr>
        <w:t>q</w:t>
      </w:r>
      <w:r>
        <w:rPr>
          <w:lang w:val="en-US"/>
        </w:rPr>
        <w:t xml:space="preserve"> — ÷èñëî íå÷åòíîå, âûõîäèò, ÷òî ÷åòíîå ÷èñëî ðàâíî íå÷åòíîìó ÷èñëó. Â êîíöå V âåêà äî í. ý. Ôåîäîð èç Êèðåíû óñòàíîâèë, ÷òî íåñîèçìåðèìîñòü äèàãîíàëè êâàäðàòà ñ åãî ñòîðîíîé íå ÿâëÿåòñÿ èñêëþ÷åíèåì. Îí ïîêàçàë, ÷òî ñòîðîíû êâàäðàòîâ, ïëîùàäè êîòîðûõ ðàâíû 3, 5, 6, …, 17 íåñîèçìåðèìû ñî ñòîðîíîé åäèíè÷íîãî êâàäðàòà. Ïèôàãîð ó÷èë, ÷òî ñóùíîñòü âñåõ âåùåé åñòü ÷èñëî; ÷èñëî — ñàìè âåùè; ãàðìîíèÿ ÷èñåë — ãàðìîíèÿ ñàìèõ âåùåé. Àðèñòîòåëü ãîâîðèë, ÷òî ó ïèôàãîðåéöåâ ÷èñëà ïðèíèìàëèñü çà íà÷àëî è â êà÷åñòâå ìàòåðèè è â êà÷åñòâå [âûðàæåíèÿ äëÿ] èõ ñîñòîÿíèÿ è ñâîéñòâ. </w:t>
      </w:r>
    </w:p>
    <w:p>
      <w:pPr>
        <w:pStyle w:val="Normal"/>
        <w:rPr/>
      </w:pPr>
      <w:r>
        <w:rPr>
          <w:lang w:val="en-US"/>
        </w:rPr>
        <w:t>Îòêðûòèå íåñîèçìåðèìûõ âåëè÷èí ñíà÷àëà “âûçâàëî óäèâëåíèå” (Àðèñòîòåëü). Ýòî åñòåñòâåííî: äî îòêðûòèÿ Ïèôàãîðà äðåâíåãðå÷åñêèå ìàòåìàòèêè ñ÷èòàëè, ÷òî ëþáûå äâà îòðåçêà èìåþò îáùóþ ìåðó, õîòÿ, ìîæåò áûòü, è î÷åíü ìàëóþ. Êîãäà, îäíàêî, ïèôàãîðåéöû óáåäèëèñü, ÷òî äîêàçàòåëüñòâî ñóùåñòâî</w:t>
        <w:softHyphen/>
        <w:t xml:space="preserve">âàíèÿ íåñîèçìåðèìûõ âåëè÷èí áåçóïðå÷íî, îíè ïîíÿëè, ÷òî èõ ôèëîñîôèÿ îêàçàëàñü â çàòðóäíèòåëüíîì ïîëîæåíèè. </w:t>
      </w:r>
    </w:p>
    <w:p>
      <w:pPr>
        <w:pStyle w:val="Normal"/>
        <w:rPr/>
      </w:pPr>
      <w:r>
        <w:rPr>
          <w:lang w:val="en-US"/>
        </w:rPr>
        <w:t xml:space="preserve">Ïèôàãîðåéöû çíàëè òîëüêî ïîëîæèòåëüíûå öåëûå è äðîáíûå ÷èñëà. Ñëåäóÿ ñâîåé ôèëîñîôñêîé óñòàíîâêå, îíè, ïî ñóòè äåëà, ñ÷èòàëè, ÷òî êàæäàÿ âåùü ìîæåò áûòü îõàðàêòåðèçîâàíà ïîëîæèòåëüíûì öåëûì èëè äðîáíûì ÷èñëîì, êîòîðîå “âûðàæàåò ñóùíîñòü” ýòîé âåùè. Íà äåëå ýòî îçíà÷àëî, ÷òî ãåîìåòðèÿ ñòðîèëàñü íà áàçå àðèôìåòèêè. Îòêðûòèå íåñîèçìåðèìûõ îòðåçêîâ çíàìåíîâàëî ïîýòîìó íà÷àëî êðèçèñà ïèôàãîðåéñêîé ôèëîñîôèè è ìåòîäîëîãè÷åñêèõ îñíîâ ðàçâèâàåìîé èìè ñèñòåìû ìàòåìàòèêè. Ïîñëå îáíàðóæåíèÿ ñóùåñòâîâàíèÿ íåñîèçìåðèìûõ âåëè÷èí ïåðåä ïèôàãîðåéöàìè îòêðûëèñü äâå âîçìîæíîñòè. Ìîæíî áûëî ïîïûòàòüñÿ ðàñøèðèòü ïîíÿòèå ÷èñëà çà ñ÷åò ïðèñîåäèíåíèÿ ê ðàöèîíàëüíûì ÷èñëàì ÷èñåë èððàöèîíàëüíûõ, îõàðàêòåðèçîâàòü íåñîèçìåðèìûå âåëè÷èíû ÷èñëàìè èíîé ïðèðîäû è òàêèì îáðàçîì âîññòàíîâèòü ñèëó ôèëîñîôñêîãî ïðèíöèïà “âñå åñòü ÷èñëî”. </w:t>
      </w:r>
    </w:p>
    <w:p>
      <w:pPr>
        <w:pStyle w:val="Normal"/>
        <w:rPr/>
      </w:pPr>
      <w:r>
        <w:rPr>
          <w:lang w:val="en-US"/>
        </w:rPr>
        <w:t xml:space="preserve">Îäíàêî, ýòîò ïóòü ñòîëü åñòåñòâåííûé è ïðîñòîé ñ ñîâðåìåííîé òî÷êè çðåíèÿ, äëÿ ïèôàãîðåéöåâ áûë çàêðûò. Â ýòîì ñëó÷àå íàäî áûëî ïîñòðîèòü äîñòàòî÷íî ñòðîãóþ àðèôìåòè÷åñêóþ òåîðèþ äåéñòâèòåëüíûõ ÷èñåë, ÷òî ïðè óðîâíå ïèôàãîðåéñêîé ìàòåìàòèêè áûëî äåëîì íåâûïîëíèìûì. Ïîýòîìó íàäî áûëî èäòè ïî äðóãîìó ïóòè — ïî ïóòè îïðåäåëåííîãî ïåðåñìîòðà èñõîäíûõ ïðèíöèïîâ, íàïðèìåð ïðèíÿòü, ÷òî ãåîìåòðè÷åñêèå îáúåêòû ÿâëÿþòñÿ âåëè÷èíàìè áîëåå îáùåé ïðèðîäû, ÷åì äðîáíûå è öåëûå ÷èñëà, è ïûòàòüñÿ ñòðîèòü âñþ ìàòåìàòèêó íå íà àðèôìåòè÷åñêîé, à íà ãåîìåòðè÷åñêîé îñíîâå. Èìåííî ýòîò âòîðîé ïóòü è èçáðàëè ïèôàãîðåéöû, à âñëåä çà íèìè áîëüøèíñòâî äðåâíåãðå÷åñêèõ ìàòåìàòèêîâ, âïëîòü äî Àðõèìåäà è Àïîëëîíèÿ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Проблема бесконечности в </w:t>
        <w:br/>
        <w:t>древнегреческой философии и математике</w:t>
      </w:r>
    </w:p>
    <w:p>
      <w:pPr>
        <w:pStyle w:val="Normal"/>
        <w:rPr/>
      </w:pPr>
      <w:r>
        <w:rPr>
          <w:lang w:val="en-US"/>
        </w:rPr>
        <w:t xml:space="preserve">Â äðåâíåãðå÷åñêîé ôèëîñîôèè ïîíÿòèå áåñêîíå÷íîñòè ïîÿâèëîñü âïåðâûå ó ìàòåðèàëèñòîâ ìèëåòñêîé øêîëû. Àíàêñèìàíäð (610–546 ãã. äî í. ý.), ïåðååìíèê Ôàëåñà, ó÷èë: ìàòåðèÿ áåñêîíå÷íà â ïðîñòðàíñòâå è âî âðåìåíè; âñåëåííàÿ áåñêîíå÷íà, ÷èñëî ìèðîâ áåñêîíå÷íî. Àíàêñèìåí (546 ã. äî í. ý. — ðàñöâåò äåÿòåëüíîñòè) ãîâîðèë: âå÷íûé êðóãîâîðîò ìàòåðèè — ýòî è åñòü áåñêîíå÷íîñòü. </w:t>
      </w:r>
    </w:p>
    <w:p>
      <w:pPr>
        <w:pStyle w:val="Normal"/>
        <w:rPr/>
      </w:pPr>
      <w:r>
        <w:rPr>
          <w:lang w:val="en-US"/>
        </w:rPr>
        <w:t xml:space="preserve">Ïîíÿòèå áåñêîíå÷íîñòè êàê ìàòåìàòè÷åñêàÿ êàòåãîðèÿ âïåðâûå ïîÿâëÿåòñÿ ó Àíàêñèãîðà (îêîëî 500–428 ãã. äî í. ý.). Â ñî÷èíåíèè “Î ïðèðîäå” Àíàêñèãîð ïèñàë: âåùè áåñêîíå÷íî äåëèìû, íåò ïîñëåäíåé ñòóïåíè äåëèìîñòè ìàòåðèè; ñ äðóãîé ñòîðîíû, âñåãäà èìååòñÿ íå÷òî áîëüøåå, ÷òî ÿâëÿåòñÿ áîëüøèì. </w:t>
      </w:r>
    </w:p>
    <w:p>
      <w:pPr>
        <w:pStyle w:val="Normal"/>
        <w:rPr/>
      </w:pPr>
      <w:r>
        <w:rPr>
          <w:lang w:val="en-US"/>
        </w:rPr>
        <w:t xml:space="preserve">Áåñêîíå÷íîñòü äëÿ Àíàêñîãîðà — ïîòåíöèàëüíàÿ; îíà ñóùåñòâóåò â äâóõ ôîðìàõ: êàê áåñêîíå÷íî ìàëîå è áåñêîíå÷íî áîëüøîå. Â ìàòåìàòèêå òî÷êà çðåíèÿ Àíàêñàãîðà íàøëà áëàãîïðèÿòíóþ ïî÷âó áëàãîäàðÿ îòêðûòèþ íåñîèçìåðèìûõ âåëè÷èí — âåëè÷èí, êîòîðûå íå ìîãóò áûòü èçìåðåíû ëþáîé, êàêîé óãîäíî ìàëîé, îáùåé ìåðîé. </w:t>
      </w:r>
    </w:p>
    <w:p>
      <w:pPr>
        <w:pStyle w:val="Normal"/>
        <w:rPr/>
      </w:pPr>
      <w:r>
        <w:rPr>
          <w:lang w:val="en-US"/>
        </w:rPr>
        <w:t xml:space="preserve">Äåìîêðèò (îêîëî 560–570 ãã. äî í. ý.), ïî-âèäèìîìó, èçó÷àë òàê íàçûâàåìûå ðîãîâèäíûå óãëû (óãëû, îáðàçóåìûå äóãîé îêðóæíîñòè è êàñàòåëüíîé ê íåé). </w:t>
      </w:r>
    </w:p>
    <w:p>
      <w:pPr>
        <w:pStyle w:val="Normal"/>
        <w:rPr/>
      </w:pPr>
      <w:r>
        <w:rPr>
          <w:lang w:val="en-US"/>
        </w:rPr>
        <w:t xml:space="preserve">Ïîñêîëüêó êàæäûé ðîãîâèäíûé óãîë “ìåíüøå” ëþáîãî ïðÿìîëèíåéíîãî óãëà, çäåñü ïîÿâëÿåòñÿ ïîíÿòèå àêòóàëüíî áåñêîíå÷íî ìàëîãî. Âïîñëåäñòâèè ïîÿâèëîñü è ïîíÿòèå àêòóàëüíîé áåñêîíå÷íîñòè. </w:t>
      </w:r>
    </w:p>
    <w:p>
      <w:pPr>
        <w:pStyle w:val="Normal"/>
        <w:rPr/>
      </w:pPr>
      <w:r>
        <w:rPr>
          <w:lang w:val="en-US"/>
        </w:rPr>
        <w:t xml:space="preserve">Àðèñòîòåëü (384–322 ãã. äî í. ý.) îò÷åòëèâî ðàçëè÷àåò äâà âèäà áåñêîíå÷íîñòè: ïîòåíöèàëüíóþ è àêòóàëüíóþ. Ïîíÿòèå àêòóàëüíîé áåñêîíå÷íîñòè â äðåâíåé Ãðåöèè íå ïîëó÷èëî ðàçâèòèÿ êàê â ôèëîñîôèè, òàê è â ìàòåìàòèêå. Ìàòåìàòèêè ñ÷èòàëè, ÷òî “öåëîå áîëüøå ëþáîé ñâîåé ÷àñòè” è, òåì ñàìûì, ïî ñóùåñòâó, èñêëþ÷àëè àêòóàëüíóþ áåñêîíå÷íîñòü. Ôèëîñîôû (Àðèñòîòåëü, íàïðèìåð) äîêàçûâàëè ïðîòèâîðå÷èâîñòü ïîíÿòèÿ àêòóàëüíîé áåñêîíå÷íîñòè è òåì ñàìûì ïîääåðæèâàëè ìàòåìàòèêîâ. </w:t>
      </w:r>
    </w:p>
    <w:p>
      <w:pPr>
        <w:pStyle w:val="Normal"/>
        <w:rPr/>
      </w:pPr>
      <w:r>
        <w:rPr>
          <w:lang w:val="en-US"/>
        </w:rPr>
        <w:t xml:space="preserve">Ïîíÿòèå áåñêîíå÷íîñòè ïîäâåðãàëîñü ñåðüåçíîé êðèòèêå ñî ñòîðîíû Çåíîíà Ýëåéñêîãî (îêîëî 490–430 ãã. äî í. ý.). Çåíîí áûë ó÷åíèêîì Ïàðìåíèäà, ãëàâû ýëåéñêîé øêîëû. Ïàðìåíèä óòâåðæäàë, ÷òî áûòèå åäèíî, íåïîäâèæíî è íåèçìåííî. Äâèæåíèå, èçìåíåíèå — ýòî òîëüêî âèäèìîñòü, îáóñëîâëåííàÿ íåñîâåðøåíñòâîì íàøèõ îðãàíîâ ÷óâñòâ. Ìèð (áûòèå) ìîæåò áûòü ïîçíàí òîëüêî ðàçóìîì, íî íå ÷óâñòâàìè. </w:t>
      </w:r>
    </w:p>
    <w:p>
      <w:pPr>
        <w:pStyle w:val="Normal"/>
        <w:rPr/>
      </w:pPr>
      <w:r>
        <w:rPr>
          <w:lang w:val="en-US"/>
        </w:rPr>
        <w:t xml:space="preserve">Çåíîí Ýëåéñêèé âûäâèíóë 45 àïîðèé (àíòèíîìèé), èìåÿ ïðè ýòîì öåëüþ ðàçâèòü è ëó÷øå îáîñíîâàòü ó÷åíèå Ïàðìåíèäà. Èç ýòèõ àíòèíîìèé äî íàøåãî âðåìåíè äîøëî òîëüêî 9.  Âîò íàèáîëåå õàðàêòåðíûå èç íè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ðîòèâ äâèæåíèÿ. </w:t>
      </w:r>
    </w:p>
    <w:p>
      <w:pPr>
        <w:pStyle w:val="Normal"/>
        <w:rPr/>
      </w:pPr>
      <w:r>
        <w:rPr>
          <w:rFonts w:cs="Arial Cyr" w:ascii="Arial Cyr" w:hAnsi="Arial Cyr"/>
          <w:i/>
          <w:lang w:val="en-US"/>
        </w:rPr>
        <w:t>“</w:t>
      </w:r>
      <w:r>
        <w:rPr>
          <w:rFonts w:cs="Arial Cyr" w:ascii="Arial Cyr" w:hAnsi="Arial Cyr"/>
          <w:i/>
          <w:lang w:val="en-US"/>
        </w:rPr>
        <w:t>Дихотомия”.</w:t>
      </w:r>
      <w:r>
        <w:rPr>
          <w:lang w:val="en-US"/>
        </w:rPr>
        <w:t xml:space="preserve"> Äâèæåíèÿ íåò, ïîòîìó ÷òî òî, ÷òî äâèæåòñÿ, äîëæíî äîéòè äî ñåðåäèíû, ïðåæäå ÷åì îíî äîéäåò äî êîíöà. Íî åñëè áû òåëî äîøëî äî ñåðåäèíû, îíî äîëæíî áûëî áû ðàíüøå äîéòè äî ñåðåäèíû ýòîé ñåðåäèíû è ò. ä. äî áåñêîíå÷íîñòè, à ýòî íåâîçìîæíî. Òàêèì îáðàçîì äâèæåíèå íå ìîæåò íà÷àòüñÿ. </w:t>
      </w:r>
    </w:p>
    <w:p>
      <w:pPr>
        <w:pStyle w:val="Normal"/>
        <w:rPr/>
      </w:pPr>
      <w:r>
        <w:rPr>
          <w:rFonts w:cs="Arial Cyr" w:ascii="Arial Cyr" w:hAnsi="Arial Cyr"/>
          <w:i/>
          <w:lang w:val="en-US"/>
        </w:rPr>
        <w:t>“</w:t>
      </w:r>
      <w:r>
        <w:rPr>
          <w:rFonts w:cs="Arial Cyr" w:ascii="Arial Cyr" w:hAnsi="Arial Cyr"/>
          <w:i/>
          <w:lang w:val="en-US"/>
        </w:rPr>
        <w:t xml:space="preserve">Ахиллес и черепаха”. </w:t>
      </w:r>
      <w:r>
        <w:rPr>
          <w:lang w:val="en-US"/>
        </w:rPr>
        <w:t xml:space="preserve">Ìåäëåííûé â áåãå íèêîãäà íå áóäåò ïåðåãíàí áûñòðûì, ïîòîìó ÷òî òîò, êòî ïðåñëåäóåò, äîëæåí ñíà÷àëà äîñòè÷ü òî÷êè, èç êîòîðîé íà÷àë óáåãàþùèé, òàê ÷òî óáåãàþùèé âñåãäà áóäåò íà íåêîòîðîì ðàññòîÿíèè âïåðåäè. </w:t>
      </w:r>
    </w:p>
    <w:p>
      <w:pPr>
        <w:pStyle w:val="Normal"/>
        <w:rPr/>
      </w:pPr>
      <w:r>
        <w:rPr>
          <w:lang w:val="en-US"/>
        </w:rPr>
        <w:t xml:space="preserve">Çàñëóãà Çåíîíà Ýëåéñêîãî â ðàçâèòèè ôèëîñîôèè è ìàòåìàòèêè ñîñòîèò â òîì, ÷òî îí âûÿâèë ðåàëüíóþ ïðîòèâîðå÷èâîñòü âðåìåíè, äâèæåíèÿ è ïðîñòðàíñòâà, à çíà÷èò è áåñêîíå÷íîñòü. Â. È. Ëåíèí ïèñàë, ÷òî Çåíîí íå îòðèöàë ÷óâñòâåííóþ äîñòîâåðíîñòü äâèæåíèÿ; åãî èíòåðåñîâàë âîïðîñ, êàê âûðàçèòü ñóùíîñòü äâèæåíèÿ â ëîãèêå ïîíÿòèé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äíàêî, Çåíîí ïîñëåäíþþ çàäà÷ó íå ðåøèë, íå ðåøèëè å¸ è äðóãèå ó÷åíûå äðåâíåé Ãðåöèè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3. Три знаменитых задачи древности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Â ðàçâèòèè ñîäåðæàíèÿ è ñïîñîáîâ îáîñíîâàíèÿ ìàòåìàòèêè äðåâíåé Ãðåöèè âûäàþùóþñÿ ðîëü ñûãðàëè òðè çàäà÷è: òðèñåêöèÿ óãëà, óäâîåíèå êóáà (äåëèéñêàÿ çàäà÷à) è êâàäðàòóðà êðóãà.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Ïðîáóæäåíèå îñîáîãî èíòåðåñà ê ýòèì çàäà÷àì èìåííî â äðåâíåé Ãðåöèè íå ñëó÷àéíî. Ïðè ïîñòðîåíèè ìàòåìàòèêè êàê äåäóêòèâíîé ñèñòåìû, áàçèðóþùåéñÿ íà ãåîìåòðè÷åñêîì ôóíäàìåíòå äâå ïåðâûå çàäà÷è ïîÿâëÿþòñÿ êàê åñòåñòâåííûå îáîáùåíèÿ áîëåå ýëåìåíòàðíûõ çàäà÷. Çàäà÷à î êâàäðàòóðå êðóãà áûëà ïîëó÷åíà “ïî íàñëåäñòâó” îò äðåâíèõ åãèïòÿí è âàâèëîíÿí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>Трисекция угла.</w:t>
      </w:r>
      <w:r>
        <w:rPr>
          <w:lang w:val="en-US"/>
        </w:rPr>
        <w:t xml:space="preserve"> Äàí 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ÀÂÑ</w:t>
      </w:r>
      <w:r>
        <w:rPr>
          <w:lang w:val="en-US"/>
        </w:rPr>
        <w:t xml:space="preserve">, òðåáóåòñÿ ðàçäåëèòü åãî íà òðè ðàâíûå ÷àñòè. Ôîðìóëèðîâêà çàäà÷è îòíîñèòñÿ ê ëþáîìó óãëó è ÿâëÿåòñÿ îáîáùåíèåì çàäà÷è î äåëåíèè äàííîãî óãëà íà äâå ðàâíûå ÷àñòè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 xml:space="preserve">Удвоение куба. </w:t>
      </w:r>
      <w:r>
        <w:rPr>
          <w:lang w:val="en-US"/>
        </w:rPr>
        <w:t xml:space="preserve">Ïîñòðîèòü êóá, îáúåì êîòîðîãî â äâà ðàçà áîëüøå îáúåìà äàííîãî êóáà. Ïîñòðîèòü êâàäðàò, ïëîùàäü êîòîðîãî â äâà ðàçà áîëüøå ïëîùàäè äàííîãî êâàäðàòà. Åñëè ñòîðîíà äàííîãî êâàäðàòà </w:t>
      </w:r>
      <w:r>
        <w:rPr>
          <w:i/>
          <w:lang w:val="en-US"/>
        </w:rPr>
        <w:t>à</w:t>
      </w:r>
      <w:r>
        <w:rPr>
          <w:lang w:val="en-US"/>
        </w:rPr>
        <w:t xml:space="preserve">, à èñêîìîãî </w:t>
      </w:r>
      <w:r>
        <w:rPr>
          <w:i/>
          <w:lang w:val="en-US"/>
        </w:rPr>
        <w:t>õ</w:t>
      </w:r>
      <w:r>
        <w:rPr>
          <w:lang w:val="en-US"/>
        </w:rPr>
        <w:t xml:space="preserve">, òî </w:t>
      </w:r>
      <w:r>
        <w:rPr>
          <w:i/>
          <w:lang w:val="en-US"/>
        </w:rPr>
        <w:t>õ</w:t>
      </w:r>
      <w:r>
        <w:rPr>
          <w:vertAlign w:val="superscript"/>
          <w:lang w:val="en-US"/>
        </w:rPr>
        <w:t>2</w:t>
      </w:r>
      <w:r>
        <w:rPr>
          <w:lang w:val="en-US"/>
        </w:rPr>
        <w:t>=2</w:t>
      </w:r>
      <w:r>
        <w:rPr>
          <w:i/>
          <w:lang w:val="en-US"/>
        </w:rPr>
        <w:t>à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. Ñëåäîâàòåëüíî, ñòîðîíà èñêîìîãî êâàäðàòà ðàâíà äèàãîíàëè äàííîãî. Îòñþäà îñóùåñòâèìîñòü ïîñòðîåíèÿ öèðêóëåì è ëèíåéêîé èñêîìîãî êâàäðàòà </w:t>
      </w:r>
      <w:r>
        <w:rPr>
          <w:i/>
          <w:lang w:val="en-US"/>
        </w:rPr>
        <w:t>AA`CC`</w:t>
      </w:r>
      <w:r>
        <w:rPr>
          <w:lang w:val="en-US"/>
        </w:rPr>
        <w:t xml:space="preserve"> (ðèñ. 2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2205</wp:posOffset>
                </wp:positionH>
                <wp:positionV relativeFrom="paragraph">
                  <wp:posOffset>1143635</wp:posOffset>
                </wp:positionV>
                <wp:extent cx="1972310" cy="23831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238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object w:dxaOrig="3124" w:dyaOrig="316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6.2pt;height:158.15pt" filled="f" o:ole="">
                                  <v:imagedata r:id="rId11" o:title=""/>
                                </v:shape>
                                <o:OLEObject Type="Embed" ProgID="" ShapeID="ole_rId10" DrawAspect="Content" ObjectID="_601205295" r:id="rId10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>Ðèñ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pt;height:187.65pt;mso-wrap-distance-left:9pt;mso-wrap-distance-right:9pt;mso-wrap-distance-top:0pt;mso-wrap-distance-bottom:0pt;margin-top:90.05pt;mso-position-vertical-relative:text;margin-left:3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object w:dxaOrig="3124" w:dyaOrig="316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6.2pt;height:158.15pt" filled="f" o:ole="">
                            <v:imagedata r:id="rId13" o:title=""/>
                          </v:shape>
                          <o:OLEObject Type="Embed" ProgID="" ShapeID="ole_rId12" DrawAspect="Content" ObjectID="_1529831620" r:id="rId12"/>
                        </w:object>
                      </w:r>
                      <w:r>
                        <w:rPr>
                          <w:lang w:val="en-US"/>
                        </w:rPr>
                        <w:t>Ðèñ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lang w:val="en-US"/>
        </w:rPr>
        <w:t xml:space="preserve">Âïîëíå åñòåñòâåííî áûëî ïåðåéòè îò ýòîé çàäà÷è íà ïëîñêîñòè ê ñîîòâåòñòâóþùåé çàäà÷è â ïðîñòðàíñòâå: ïîñòðîèòü êóá, îáúåì êîòîðîãî â äâà ðàçà áîëüøå îáúåìà äàííîãî êóáà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 xml:space="preserve">Квадратура круга. </w:t>
      </w:r>
      <w:r>
        <w:rPr>
          <w:lang w:val="en-US"/>
        </w:rPr>
        <w:t xml:space="preserve">Ïîñòðîèòü êâàäðàò, ïî ïëîùàäè ðàâíûé äàííîìó êðóãó.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Íè îäíà èç óêàçàííûõ çàäà÷ íå ðàçðåøèìà öèðêóëåì è ëèíåéêîé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4. Преодоление кризиса основ </w:t>
        <w:br/>
        <w:t xml:space="preserve">древнегреческой математики </w:t>
      </w:r>
    </w:p>
    <w:p>
      <w:pPr>
        <w:pStyle w:val="Normal"/>
        <w:rPr/>
      </w:pPr>
      <w:r>
        <w:rPr>
          <w:lang w:val="en-US"/>
        </w:rPr>
        <w:t xml:space="preserve">Ïèôàãîðåéöû çàëîæèëè îñíîâû ãåîìåòðè÷åñêîé àëãåáðû. Òåýòåò è Åâêëèä óñòàíîâèëè êëàññèôèêàöèþ êâàäðàòè÷íûõ èððàöèîíàëüíîñòåé. </w:t>
      </w:r>
    </w:p>
    <w:p>
      <w:pPr>
        <w:pStyle w:val="Normal"/>
        <w:rPr/>
      </w:pPr>
      <w:r>
        <w:rPr>
          <w:lang w:val="en-US"/>
        </w:rPr>
        <w:t xml:space="preserve">Åâäîïñ ðàçâèë îáùóþ òåîðèþ ïðîïîðöèé — ãåîìåòðè÷åñêèé ýêâèâàëåíò òåîðèè ïîëîæèòåëüíûõ âåùåñòâåííûõ ÷èñåë — è ðàçðàáîòàë ìåòîä èñ÷åðïûâàíèÿ — çà÷àòî÷íóþ ôîðìó òåîðèè ïðåäåëîâ, îñíîâàííóþ íà ãåîìåòðè÷åñêîé áàçå. Ýòè òåîðèè ñîçäàëè ïðî÷íûé êàðêàñ çäàíèÿ äðåâíåãðå÷åñêîé ìàòåìàòèêè, ôóíäàìåíòîì êîòîðîãî áûëà ãåîìåòðèÿ; òåì ñàìûì ïðåîäîëåâàëèñü òðóäíîñòè, ñâÿçàííûå ñ ôàêòîì ñóùåñòâîâàíèÿ íåñîèçìåðèìûõ âåëè÷èí. </w:t>
      </w:r>
    </w:p>
    <w:p>
      <w:pPr>
        <w:pStyle w:val="Normal"/>
        <w:rPr/>
      </w:pPr>
      <w:r>
        <w:rPr>
          <w:lang w:val="en-US"/>
        </w:rPr>
        <w:t xml:space="preserve">×òîáû èçáåæàòü òðóäíîñòåé â îáîñíîâàíèè ìàòåìàòèêè, ñâÿçàííûõ ñ ïàðàäîêñàìè áåñêîíå÷íîñòè (Çåíîí, Àðèñòîòåëü), áîëüøèíñòâî ó÷åíûõ äðåâíåé Ãðåöèè ïðåäïî÷ëè îòêàçàòüñÿ îò èñïîëüçîâàíèÿ â ìàòåìàòèêå èäåé áåñêîíå÷íîñòè è äâèæåíèÿ èëè ñâåñòè èõ ïðèìåíåíèå ê ìèíèìóìó. Â êà÷åñòâå òàêîãî ìèíèìóìà áûëî ïðèíÿòî óòâåðæäåíèå î íåîãðàíè÷åííîé äåëèìîñòè ãåîìåòðè÷åñêèõ âåëè÷èí. </w:t>
      </w:r>
    </w:p>
    <w:p>
      <w:pPr>
        <w:pStyle w:val="Normal"/>
        <w:rPr/>
      </w:pPr>
      <w:r>
        <w:rPr>
          <w:lang w:val="en-US"/>
        </w:rPr>
        <w:t xml:space="preserve">Ðàññìîòðåíèå òðåõ çíàìåíèòûõ çàäà÷ ïðèâåëî äðåâíåãðå÷åñêèõ ó÷åíûõ ê óáåæäåíèþ, ÷òî ðåøåíèå ãåîìåòðè÷åñêîé çàäà÷è ìîæåò ñ÷èòàòüñÿ âûïîëíåííûì ñòðîãî ãåîìåòðè÷åñêè ëèøü ïðè óñëîâèè èñïîëüçîâàíèÿ òîëüêî (èäåàëüíûõ) öèðêóëÿ è ëèíåéêè. Èñïîëüçîâàíèå ìåõàíè÷åñêèõ ñðåäñòâ â ãåîìåòðèè íå äîïóñêàåòñÿ. </w:t>
      </w:r>
    </w:p>
    <w:p>
      <w:pPr>
        <w:pStyle w:val="Normal"/>
        <w:rPr/>
      </w:pPr>
      <w:r>
        <w:rPr>
          <w:lang w:val="en-US"/>
        </w:rPr>
        <w:t>Òîëüêî ïîñëå îñíîâîïîëàãàþùèõ ðàáîò ïèôàãîðåéöåâ, Òåýòåòà, Åâäîêñà è äðóãèõ ìàòåìàòèêîâ, ïîñëå ñîãëàøåíèÿ î íåîáõîäèìûõ îãðàíè÷åíèÿõ è äîïóñòèìûõ ñðåäñòâàõ ïîñòðîåíèÿ, Åâêëèä íàïèñàë “</w:t>
      </w:r>
      <w:r>
        <w:rPr>
          <w:i/>
          <w:lang w:val="en-US"/>
        </w:rPr>
        <w:t>Íà÷àëà</w:t>
      </w:r>
      <w:r>
        <w:rPr>
          <w:lang w:val="en-US"/>
        </w:rPr>
        <w:t>”, ïîñâÿùåííûå îñíîâàì è ìåòîäàì äðåâíåãðå÷åñêîé ìàòåìàòèêè. Â “</w:t>
      </w:r>
      <w:r>
        <w:rPr>
          <w:i/>
          <w:lang w:val="en-US"/>
        </w:rPr>
        <w:t>Íà÷àëàõ</w:t>
      </w:r>
      <w:r>
        <w:rPr>
          <w:lang w:val="en-US"/>
        </w:rPr>
        <w:t xml:space="preserve">” Åâêëèäà êðèçèñ îñíîâ äðåâíåãðå÷åñêîé ìàòåìàòèêè áûë ïðåîäîëåí — êîíå÷íî, äëÿ ñâîåãî âðåìåíè, è, äîáàâèì, ïðåîäîëåí íå âî âñåõ ïóíêòàõ è íå âñåãäà ñîâåðøåííûì îáðàçîì. </w:t>
      </w:r>
      <w:r>
        <w:br w:type="page"/>
      </w:r>
    </w:p>
    <w:p>
      <w:pPr>
        <w:pStyle w:val="Heading1"/>
        <w:ind w:hanging="0"/>
        <w:rPr/>
      </w:pPr>
      <w:r>
        <w:rPr>
          <w:rFonts w:cs="Arial" w:ascii="Arial" w:hAnsi="Arial"/>
          <w:lang w:val="en-US"/>
        </w:rPr>
        <w:t xml:space="preserve">II. </w:t>
      </w:r>
      <w:r>
        <w:rPr>
          <w:lang w:val="en-US"/>
        </w:rPr>
        <w:t xml:space="preserve">Способы обоснования математики в </w:t>
        <w:br/>
      </w:r>
      <w:r>
        <w:rPr>
          <w:rFonts w:cs="Arial" w:ascii="Arial" w:hAnsi="Arial"/>
          <w:lang w:val="en-US"/>
        </w:rPr>
        <w:t>XVIII</w:t>
      </w:r>
      <w:r>
        <w:rPr>
          <w:lang w:val="en-US"/>
        </w:rPr>
        <w:t xml:space="preserve"> и в первой половине </w:t>
      </w:r>
      <w:r>
        <w:rPr>
          <w:rFonts w:cs="Arial" w:ascii="Arial" w:hAnsi="Arial"/>
          <w:lang w:val="en-US"/>
        </w:rPr>
        <w:t>XIX</w:t>
      </w:r>
      <w:r>
        <w:rPr>
          <w:lang w:val="en-US"/>
        </w:rPr>
        <w:t xml:space="preserve"> века</w:t>
      </w:r>
    </w:p>
    <w:p>
      <w:pPr>
        <w:pStyle w:val="Heading2"/>
        <w:ind w:hanging="0"/>
        <w:rPr/>
      </w:pPr>
      <w:r>
        <w:rPr>
          <w:lang w:val="en-US"/>
        </w:rPr>
        <w:t>1. Особенности способов обоснования</w:t>
        <w:br/>
        <w:t xml:space="preserve"> математики в конце </w:t>
      </w:r>
      <w:r>
        <w:rPr>
          <w:rFonts w:cs="Arial" w:ascii="Arial" w:hAnsi="Arial"/>
          <w:lang w:val="en-US"/>
        </w:rPr>
        <w:t>XVII</w:t>
      </w:r>
      <w:r>
        <w:rPr>
          <w:lang w:val="en-US"/>
        </w:rPr>
        <w:t xml:space="preserve"> и в </w:t>
      </w:r>
      <w:r>
        <w:rPr>
          <w:rFonts w:cs="Arial" w:ascii="Arial" w:hAnsi="Arial"/>
          <w:lang w:val="en-US"/>
        </w:rPr>
        <w:t>XVIII</w:t>
      </w:r>
      <w:r>
        <w:rPr>
          <w:lang w:val="en-US"/>
        </w:rPr>
        <w:t xml:space="preserve"> веке</w:t>
      </w:r>
    </w:p>
    <w:p>
      <w:pPr>
        <w:pStyle w:val="Normal"/>
        <w:rPr/>
      </w:pPr>
      <w:r>
        <w:rPr>
          <w:lang w:val="en-US"/>
        </w:rPr>
        <w:t xml:space="preserve">Â êîíöå XVII è â XVIII âåêå âñå âîçðàñòàþùèå çàïðîñû ïðàêòèêè è äðóãèõ íàóê ïîáóæäàëè ó÷åíûõ ìàêñèìàëüíî ðàñøèðÿòü îáëàñòü è ìåòîäû èññëåäîâàíèé ìàòåìàòèêè. Ïîíÿòèÿ áåñêîíå÷íîñòè, äâèæåíèÿ è ôóíêöèîíàëüíîé çàâèñèìîñòè âûäâèãàþòñÿ íà ïåðâîå ìåñòî, ñòàíîâÿòñÿ îñíîâîé íîâûõ ìåòîäîâ ìàòåìàòèêè. </w:t>
      </w:r>
    </w:p>
    <w:p>
      <w:pPr>
        <w:pStyle w:val="Normal"/>
        <w:rPr/>
      </w:pPr>
      <w:r>
        <w:rPr>
          <w:lang w:val="en-US"/>
        </w:rPr>
        <w:t xml:space="preserve">Â êîíöå XVII è â XVIII âåêå â ìàòåìàòèêå è ìåõàíèêå áûëè ïîëó÷åíû êëàññè÷åñêèå ðåçóëüòàòû ôóíäàìåíòàëüíîãî çíà÷åíèÿ. Îñíîâíûì çäåñü áûëî ðàçâèòèå äèôôåðåíöèàëüíîãî è èíòåãðàëüíîãî èñ÷èñëåíèÿ, òåîðèè äèôôåðåíöèàëüíûõ óðàâíåíèé, âàðèàöèîííîãî èñ÷èñëåíèÿ è àíàëèòè÷åñêîé ìåõàíèêè. Çíà÷èòåëüíûå ðåçóëüòàòû áûëè ïîëó÷åíû â àëãåáðå è òåîðèè ÷èñåë.  À. Ýéëåð, à âñëåä çà íèì è íåêîòîðûå äðóãèå ó÷åíûå âòîðîé ïîëîâèíû XVIII âåêà ïðîäåëàëè áîëüøóþ ðàáîòó ïî ñèñòåìàòèçàöèè ñîäåðæàíèÿ ìàòåìàòè÷åñêèõ äèñöèïëèí, â ïåðâóþ î÷åðåäü ìàòåìàòè÷åñêîãî àíàëèçà, à âìåñòå ñ íèì àëãåáðû è òðèãîíîìåòðèè. </w:t>
      </w:r>
    </w:p>
    <w:p>
      <w:pPr>
        <w:pStyle w:val="Normal"/>
        <w:rPr/>
      </w:pPr>
      <w:r>
        <w:rPr>
          <w:lang w:val="en-US"/>
        </w:rPr>
        <w:t xml:space="preserve">Âìåñòå ñ òåì, â ðàññìàòðèâàåìûé ïåðèîä ñïîñîáû îáîñíîâàíèÿ ìàòåìàòè÷åñêèõ òåîðèé — îñîáåííî äèôôåðåíöèàëüíîãî èñ÷èñëåíèÿ — ðåçêî îòñòàâàëè îò áóðíî ðàçâèâàþùåãîñÿ ñîäåðæàíèÿ ìàòåìàòèêè. Ýòî îòñòàâàíèå ïðîÿâèëîñü â ðàçëè÷íûõ, ìåæäó ñîáîé ñâÿçàííûõ ôîðìàõ è ïðèòîì ñâîåîáðàçíî â îòäåëüíûõ ìàòåìàòè÷åñêèõ òåîðèÿõ. </w:t>
      </w:r>
    </w:p>
    <w:p>
      <w:pPr>
        <w:pStyle w:val="Normal"/>
        <w:rPr/>
      </w:pPr>
      <w:r>
        <w:rPr>
          <w:lang w:val="en-US"/>
        </w:rPr>
        <w:t xml:space="preserve">Îáùåé ÷åðòîé ïîïûòîê îáîñíîâàíèÿ ìàòåìàòèêè ñ êîíöà XVII è ïëàíîìåðíî äî ïîñëåäíåé ÷åòâåðòè XVIII âåêà áûëî ñòðåìëåíèå îáîñíîâàòü êàæäóþ ìàòåìàòè÷åñêóþ òåîðèþ â ïîëíîì ñîîòâåòñòâèè ñ èñòèíàìè ýëåìåíòàðíîé, “íèçøåé” (ïî òåðìèíîëîãèè Ô. Ýíãåëüñà) ìàòåìàòèêè, ò. å. </w:t>
      </w:r>
      <w:r>
        <w:rPr>
          <w:i/>
          <w:lang w:val="en-US"/>
        </w:rPr>
        <w:t>ýëåìåíòàðíîé ìàòåìàòèêè, êàêîé îíà áûëà ïðèìåðíî äî îòêðûòèÿ àíàëèòè÷åñêîé ãåîìåòðèè</w:t>
      </w:r>
      <w:r>
        <w:rPr>
          <w:lang w:val="en-US"/>
        </w:rPr>
        <w:t xml:space="preserve">. Ýòî ñòðåìëåíèå ïðîÿâèëîñü â äâóõ ôîðìàõ. Ñíà÷àëà ìàòåìàòèêè ïûòàëèñü âîçäâèãíóòü ðàçâèâàåìûå èìè ìàòåìàòè÷åñêèå òåîðèè íà ôóíäàìåíòå, ïîñòðîåííîì â ñâîå âðåìÿ äëÿ îáîñíîâàíèÿ “íèçøåé” ìàòåìàòèêè. Ýòî õîðîøî ïîêàçûâàþò ãîñïîäñòâîâàâøèå â òî âðåìÿ ñïîñîáû îáîñíîâàíèÿ àëãåáðû è ó÷åíèÿ î ÷èñëå. Åñëè æå òàêîå ïîñòðîåíèå ÿâíî íå óäàâàëîñü (÷òî áûëî îñîáåííî ÿñíî â îòíîøåíèè äèôôåðåíöèàëüíîãî èñ÷èñëåíèÿ ñ ìîìåíòà åãî âîçíèêíîâåíèÿ), òî ñòàðàëèñü îáîñíîâàòü ìàòåìàòè÷åñêóþ òåîðèþ íà ïðèíöèïàõ, ñïåöèàëüíî äëÿ íå¸ ðàçðàáîòàííûõ, ñîäåðæàíèå êîòîðûõ ìîæíî ìàêñèìàëüíî ñîãëàñîâàòü, “ïðèìèðèòü” (Ýíãåëüñ) ñ èñòèíàìè “íèçøåé” ìàòåìàòèêè. </w:t>
      </w:r>
    </w:p>
    <w:p>
      <w:pPr>
        <w:pStyle w:val="Normal"/>
        <w:rPr/>
      </w:pPr>
      <w:r>
        <w:rPr>
          <w:lang w:val="en-US"/>
        </w:rPr>
        <w:t xml:space="preserve">Èíà÷å ãîâîðÿ, â îáîèõ ñëó÷àÿõ ïðèíöèïû è óòâåðæäåíèÿ “íèçøåé” ìàòåìàòèêè </w:t>
      </w:r>
      <w:r>
        <w:rPr>
          <w:i/>
          <w:lang w:val="en-US"/>
        </w:rPr>
        <w:t>ìåòàôèçè÷åñêè àáñîëþòèçèðîâàëèñü</w:t>
      </w:r>
      <w:r>
        <w:rPr>
          <w:lang w:val="en-US"/>
        </w:rPr>
        <w:t>, ðàññìàòðèâàëèñü êàê</w:t>
      </w:r>
      <w:r>
        <w:rPr>
          <w:i/>
          <w:lang w:val="en-US"/>
        </w:rPr>
        <w:t xml:space="preserve"> íåçûáëåìûé </w:t>
      </w:r>
      <w:r>
        <w:rPr>
          <w:lang w:val="en-US"/>
        </w:rPr>
        <w:t xml:space="preserve">ôóíäàìåíò êàæäîé ìàòåìàòè÷åñêîé òåîðèè. </w:t>
      </w:r>
    </w:p>
    <w:p>
      <w:pPr>
        <w:pStyle w:val="Normal"/>
        <w:rPr/>
      </w:pPr>
      <w:r>
        <w:rPr>
          <w:lang w:val="en-US"/>
        </w:rPr>
        <w:t xml:space="preserve">Â êîíöå XVII è îñîáåííî â ïåðâûõ òðåõ ÷åòâåðòÿõ XVIII âåêà </w:t>
      </w:r>
      <w:r>
        <w:rPr>
          <w:i/>
          <w:lang w:val="en-US"/>
        </w:rPr>
        <w:t>îñíîâíûå ïîíÿòèÿ è çàêîíû, óñòàíîâëåííûå â îäíîé ìàòåìàòè÷åñêîé òåîðèè ÷àñòî ïåðåíîñèëèñü â íîâûå îáëàñòè èññëåäîâàíèÿ, ñîâåðøåííî ôîðìàëüíî, ò. å. áåç îáîñíîâàíèÿ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Çàêîíû àëãåáðû è ìàòåìàòè÷åñêîãî àíàëèçà ôîðìèðîâàëèñü áåç óêàçàíèÿ ïåðåìåííûõ, äëÿ êîòîðûõ îíè ñïðàâåäëèâû, è áåç óêàçàíèÿ ãðàíèö èõ ïðèìåíèìîñòè. Òàêàÿ òðàêòîâêà çàêîíîâ àëãåáðû è ìàòåìàòè÷åñêîãî àíàëèçà, åñòåñòâåííî, ðàñïðîñòðàíÿëàñü è íà îñíîâûâàþùèåñÿ íà íèõ àëãîðèòìû. </w:t>
      </w:r>
    </w:p>
    <w:p>
      <w:pPr>
        <w:pStyle w:val="Normal"/>
        <w:rPr/>
      </w:pPr>
      <w:r>
        <w:rPr>
          <w:lang w:val="en-US"/>
        </w:rPr>
        <w:t xml:space="preserve">Ê ñåðåäèíå XVIII âåêà îïèñàííàÿ òðàêòîâêà çàêîíîâ ìàòåìàòè÷åñêîãî àíàëèçà è àëãåáðû ñòàëà íàñòîëüêî îáùåïðèíÿòîé, ÷òî Ë. Ýéëåð ñ÷åë âîçìîæíûì èñòîëêîâàòü å¸ êàê îñíîâíîé ïðèíöèï ìåòîäîëîãèè àíàëèçà âîîáùå. Ñëó÷èëîñü ýòî ïðè ñëåäóþùèõ îáñòîÿòåëüñòâàõ. </w:t>
      </w:r>
    </w:p>
    <w:p>
      <w:pPr>
        <w:pStyle w:val="Normal"/>
        <w:rPr/>
      </w:pPr>
      <w:r>
        <w:rPr>
          <w:lang w:val="en-US"/>
        </w:rPr>
        <w:t xml:space="preserve">Â íà÷àëå XVIII âåêà ìåæäó Ëåéáíèöåì è È. Áåðíóëëè âîçíèê ñïîð î “ïðèðîäå” ëîãàðèôìîâ îòðèöàòåëüíûõ ÷èñåë. È. Áåðíóëëè ïîëàãàë, ÷òî ïðè </w:t>
      </w:r>
      <w:r>
        <w:rPr>
          <w:i/>
          <w:lang w:val="en-US"/>
        </w:rPr>
        <w:t>õ</w:t>
      </w:r>
      <w:r>
        <w:rPr>
          <w:lang w:val="en-US"/>
        </w:rPr>
        <w:t xml:space="preserve">&gt;0, </w:t>
      </w:r>
      <w:r>
        <w:rPr>
          <w:i/>
          <w:lang w:val="en-US"/>
        </w:rPr>
        <w:t>ln</w:t>
      </w:r>
      <w:r>
        <w:rPr>
          <w:lang w:val="en-US"/>
        </w:rPr>
        <w:t>(–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ln x</w:t>
      </w:r>
      <w:r>
        <w:rPr>
          <w:lang w:val="en-US"/>
        </w:rPr>
        <w:t xml:space="preserve">, òàê êàê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Ëåéáíèö íå ñîãëàñèëñÿ ñ È. Áåðíóëëè; îí óòâåðæäàë, ÷òî îòðèöàòåëüíîå ÷èñëî èìååò áåñ÷èñëåííîå ìíîæåñòâî ëîãàðèôìîâ, ïðè÷åì âñå îíè — ÷èñëà êîìïëåêñíûå. Ñðåäè äðóãèõ ñâîèõ àðãóìåíòîâ Ëåéáíèö óêàçàë, ÷òî ïðàâèëî äèôôåðåíöèðîâàíèÿ </w:t>
      </w:r>
      <w:r>
        <w:rPr>
          <w:i/>
          <w:lang w:val="en-US"/>
        </w:rPr>
        <w:t>ln x</w:t>
      </w:r>
      <w:r>
        <w:rPr>
          <w:lang w:val="en-US"/>
        </w:rPr>
        <w:t xml:space="preserve">, óñòàíîâëåííîå äëÿ </w:t>
      </w:r>
      <w:r>
        <w:rPr>
          <w:i/>
          <w:lang w:val="en-US"/>
        </w:rPr>
        <w:t>õ</w:t>
      </w:r>
      <w:r>
        <w:rPr>
          <w:lang w:val="en-US"/>
        </w:rPr>
        <w:t xml:space="preserve">&gt;0, íå îáÿçàòåëüíî äîëæíî áûòü ñïðàâåäëèâûì è äëÿ </w:t>
      </w:r>
      <w:r>
        <w:rPr>
          <w:i/>
          <w:lang w:val="en-US"/>
        </w:rPr>
        <w:t>ln</w:t>
      </w:r>
      <w:r>
        <w:rPr>
          <w:lang w:val="en-US"/>
        </w:rPr>
        <w:t>(–</w:t>
      </w:r>
      <w:r>
        <w:rPr>
          <w:i/>
          <w:lang w:val="en-US"/>
        </w:rPr>
        <w:t>x</w:t>
      </w:r>
      <w:r>
        <w:rPr>
          <w:lang w:val="en-US"/>
        </w:rPr>
        <w:t xml:space="preserve">). </w:t>
      </w:r>
    </w:p>
    <w:p>
      <w:pPr>
        <w:pStyle w:val="Normal"/>
        <w:rPr/>
      </w:pPr>
      <w:r>
        <w:rPr>
          <w:lang w:val="en-US"/>
        </w:rPr>
        <w:t xml:space="preserve">Ïðè ïîìîùè îñîáîé àðãóìåíòàöèè Ë. Ýéëåð ðåøèë ñïîð â ïîëüçó Ëåéáíèöà. Îäíàêî óêàçàííûé àðãóìåíò Ëåéáíèöà Ýéëåð ðåøèòåëüíî îòêëîíèë. “Ýòî âîçðàæåíèå,— óêàçûâàë Ýéëåð,— åñëè áû îíî áûëî âåðíî, ïîêîëåáàëî áû îñíîâíîå ïîëîæåíèå âñåãî àíàëèçà, çàêëþ÷àþùååñÿ, â îñíîâíûõ ÷åðòàõ, â îáùíîñòè ïðàâèë è îïåðàöèé, ïðèçíàâàåìûõ ñïðàâåäëèâûìè, êàêîâà áû íè áûëà ïðèðîäà êîëè÷åñòâ, ê êîòîðûì îíè ïðèëàãàþòñÿ”. </w:t>
      </w:r>
    </w:p>
    <w:p>
      <w:pPr>
        <w:pStyle w:val="Normal"/>
        <w:rPr/>
      </w:pPr>
      <w:r>
        <w:rPr>
          <w:lang w:val="en-US"/>
        </w:rPr>
        <w:t xml:space="preserve">Êàê ìû âèäèì, ïîäõîä ìàòåìàòèêîâ â XVIII âåêå ê âûÿñíåíèþ ãðàíèö ïðèëîæèìîñòè ìåòîäîâ ìàòåìàòèêè è òðàêòîâêà å¸ ïðèíöèïîâ áûëè ÿâíî ìåòàôèçè÷åñêèìè. </w:t>
      </w:r>
    </w:p>
    <w:p>
      <w:pPr>
        <w:pStyle w:val="Normal"/>
        <w:rPr/>
      </w:pPr>
      <w:r>
        <w:rPr>
          <w:lang w:val="en-US"/>
        </w:rPr>
        <w:t xml:space="preserve">Â XVIII âåêå äîêàçàòåëüñòâî òåîðåì ìàòåìàòè÷åñêîãî àíàëèçà íåðåäêî ïðîâîäèëè, îïèðàÿñü íà ãîñïîäñòâîâàâøèå òîãäà ìåõàíè÷åñêèå è ãåîìåòðè÷åñêèå ïðåäñòàâëåíèÿ. Íà÷àëî øèðîêîìó èñïîëüçîâàíèþ ìåõàíè÷åñêèõ ïðåäñòàâëåíèé êàê áàçû ìàòåìàòè÷åñêîãî àíàëèçà ïîëîæèë Íüþòîí â ñâîåì ó÷åíèè î ôëþåíòàõ è ôëþêñèÿõ. ×òî æå êàñàåòñÿ óêàçàííîãî èñïîëüçîâàíèÿ ãåîìåòðè÷åñêèõ ïðåäñòàâëåíèé, òî ïðîùå âñåãî âûÿñíèòü ñóòü äåëà íà ñëåäóþùåì ïðèìåðå. </w:t>
      </w:r>
    </w:p>
    <w:p>
      <w:pPr>
        <w:pStyle w:val="Normal"/>
        <w:spacing w:before="240" w:after="0"/>
        <w:rPr/>
      </w:pPr>
      <w:r>
        <w:rPr>
          <w:lang w:val="en-US"/>
        </w:rPr>
        <w:t xml:space="preserve">Â íàøå âðåìÿ òåîðåìà î ïðîõîæäåíèè íåïðåðûâíîé ôóíêöèè ÷åðåç íóëåâîå çíà÷åíèå äîêàçûâàåòñÿ â êëàññè÷åñêîì ìàòåìàòè÷åñêîì àíàëèçå ÷èñòî àíàëèòè÷åñêè ñ èñïîëüçîâàíèåì ïîíÿòèÿ áåñêîíå÷íîãî ìíîæåñòâà. Â XVIII âåêå åñëè ýòà òåîðåìà è äîêàçûâàëàñü, òî ÷àùå âñåãî óêàçàíèåì íà òî, ÷òî íåïðåðûâíàÿ êðèâàÿ </w:t>
      </w:r>
      <w:r>
        <w:rPr>
          <w:i/>
          <w:lang w:val="en-US"/>
        </w:rPr>
        <w:t>f(x)</w:t>
      </w:r>
      <w:r>
        <w:rPr>
          <w:lang w:val="en-US"/>
        </w:rPr>
        <w:t xml:space="preserve">, ñîåäèíÿþùàÿ òî÷êè </w:t>
      </w:r>
      <w:r>
        <w:rPr>
          <w:i/>
          <w:lang w:val="en-US"/>
        </w:rPr>
        <w:t>À</w:t>
      </w:r>
      <w:r>
        <w:rPr>
          <w:lang w:val="en-US"/>
        </w:rPr>
        <w:t xml:space="preserve"> è </w:t>
      </w:r>
      <w:r>
        <w:rPr>
          <w:i/>
          <w:lang w:val="en-US"/>
        </w:rPr>
        <w:t>Â</w:t>
      </w:r>
      <w:r>
        <w:rPr>
          <w:lang w:val="en-US"/>
        </w:rPr>
        <w:t xml:space="preserve">, ðàñïîëîæåííûå â ïëîñêîñòè ïî ðàçíûå ñòîðîíû îñè </w:t>
      </w:r>
      <w:r>
        <w:rPr>
          <w:i/>
          <w:lang w:val="en-US"/>
        </w:rPr>
        <w:t>ÎÕ</w:t>
      </w:r>
      <w:r>
        <w:rPr>
          <w:lang w:val="en-US"/>
        </w:rPr>
        <w:t xml:space="preserve">, ñóùåñòâóåò ïî ìåíüøåé ìåðå îäíà òî÷êà ñ àáñöèññîé </w:t>
      </w:r>
      <w:r>
        <w:rPr>
          <w:i/>
          <w:lang w:val="en-US"/>
        </w:rPr>
        <w:t>õ=ñ</w:t>
      </w:r>
      <w:r>
        <w:rPr>
          <w:lang w:val="en-US"/>
        </w:rPr>
        <w:t xml:space="preserve">, </w:t>
      </w:r>
      <w:r>
        <w:rPr>
          <w:i/>
          <w:lang w:val="en-US"/>
        </w:rPr>
        <w:t>a&lt;c&lt;b</w:t>
      </w:r>
      <w:r>
        <w:rPr>
          <w:lang w:val="en-US"/>
        </w:rPr>
        <w:t xml:space="preserve">, äëÿ êîòîðîé </w:t>
      </w:r>
      <w:r>
        <w:rPr>
          <w:i/>
          <w:lang w:val="en-US"/>
        </w:rPr>
        <w:t>f(ñ)=</w:t>
      </w:r>
      <w:r>
        <w:rPr>
          <w:lang w:val="en-US"/>
        </w:rPr>
        <w:t xml:space="preserve">0 (ðèñ. 3). </w:t>
      </w:r>
    </w:p>
    <w:p>
      <w:pPr>
        <w:pStyle w:val="Normal"/>
        <w:keepNext w:val="true"/>
        <w:spacing w:before="240" w:after="0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07280" cy="2667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3</w:t>
      </w:r>
    </w:p>
    <w:p>
      <w:pPr>
        <w:pStyle w:val="Normal"/>
        <w:rPr/>
      </w:pPr>
      <w:r>
        <w:rPr>
          <w:lang w:val="en-US"/>
        </w:rPr>
        <w:t xml:space="preserve">Ïîäîáíîãî ðîäà ãåîìåòðèçàöèÿ íåðåäêî âñòðå÷àëàñü â ðóêîâîäñòâàõ ïî àëãåáðå è àðèôìåòèêå. </w:t>
      </w:r>
    </w:p>
    <w:p>
      <w:pPr>
        <w:pStyle w:val="Normal"/>
        <w:rPr/>
      </w:pPr>
      <w:r>
        <w:rPr>
          <w:lang w:val="en-US"/>
        </w:rPr>
        <w:t xml:space="preserve">Íàïðèìåð, äîêàçàòåëüñòâî çàêîíà ïåðåìåñòèòåëüíîñòè </w:t>
      </w:r>
      <w:r>
        <w:rPr>
          <w:i/>
          <w:lang w:val="en-US"/>
        </w:rPr>
        <w:t>ab=ba</w:t>
      </w:r>
      <w:r>
        <w:rPr>
          <w:lang w:val="en-US"/>
        </w:rPr>
        <w:t xml:space="preserve">, ÿêîáû âåðíîãî äëÿ ëþáûõ ÷èñåë è âåëè÷èí, îáû÷íî ñâîäèëè íà äâà ðàâíûõ, íî ðàçëè÷íî ðàñïîëîæåííûõ ïðÿìîóãîëüíèêà (ðèñ. 4). </w:t>
      </w:r>
    </w:p>
    <w:p>
      <w:pPr>
        <w:pStyle w:val="Normal"/>
        <w:keepNext w:val="true"/>
        <w:ind w:hanging="0"/>
        <w:rPr>
          <w:lang w:val="en-US"/>
        </w:rPr>
      </w:pPr>
      <w:r>
        <w:rPr>
          <w:lang w:val="en-US"/>
        </w:rPr>
        <w:object w:dxaOrig="9257" w:dyaOrig="35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2.85pt;height:179.05pt" filled="f" o:ole="">
            <v:imagedata r:id="rId16" o:title=""/>
          </v:shape>
          <o:OLEObject Type="Embed" ProgID="" ShapeID="ole_rId15" DrawAspect="Content" ObjectID="_2007742988" r:id="rId15"/>
        </w:object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4</w:t>
      </w:r>
    </w:p>
    <w:p>
      <w:pPr>
        <w:pStyle w:val="Normal"/>
        <w:rPr/>
      </w:pPr>
      <w:r>
        <w:rPr>
          <w:lang w:val="en-US"/>
        </w:rPr>
        <w:t xml:space="preserve">Ýéëåð è äðóãèå ìàòåìàòèêè XVIII âåêà çàäàâàëè ôóíêöèþ îäíèì àíàëèòè÷åñêèì âûðàæåíèåì è îò ýòîãî àíàëèòè÷åñêîãî âûðàæåíèÿ å¸ íå îòäåëÿëè. Ïðè ýòîì, ïîä àíàëèòè÷åñêèì âûðàæåíèåì, âîîáùå ãîâîðÿ, ïîíèìàëîñü âûðàæåíèå, êîòîðîå ìîæíî ïîëó÷èòü, ñâÿçûâàÿ ýëåìåíòàðíûå ôóíêöèè (àëãåáðàè÷åñêèå è íåêîòîðûå òðàíñöåíäåíòàëüíûå, îäíîãî èëè íåñêîëüêèõ àðãóìåíòîâ) ïîñðåäñòâîì ñëîæåíèÿ, âû÷èòàíèÿ, óìíîæåíèÿ è äåëåíèÿ, âîçâåäåíèÿ â ñòåïåíü è èçâëå÷åíèÿ êîðíÿ, ðåøåíèÿ àëãåáðàè÷åñêèõ óðàâíåíèé è èíòåãðèðîâàíèÿ. Ñ÷èòàëè, ÷òî çàäàíèå ôóíêöèè íà ëþáîì ïðîìåæóòêå îïðåäåëÿåò å¸ ïîâåäåíèå íà âñåé îñè </w:t>
      </w:r>
      <w:r>
        <w:rPr>
          <w:i/>
          <w:lang w:val="en-US"/>
        </w:rPr>
        <w:t>ÎÕ</w:t>
      </w:r>
      <w:r>
        <w:rPr>
          <w:lang w:val="en-US"/>
        </w:rPr>
        <w:t xml:space="preserve">. Ñîîòâåòñòâåííî ôóíêöèÿ ïðåäñòàâëÿëàñü êðèâîé, ÷àñòè êîòîðîé çàâèñÿò äðóã îò äðóãà è êîòîðóþ ìîæíî çàäàòü îäíèì àíàëèòè÷åñêèì âûðàæåíèåì óêàçàííîãî âèäà. Òàêèå ôóíêöèè ñ÷èòàëè íåïðåðûâíûìè (â ñìûñëå Ýéëåðà), íàçûâàëèñü ïðàâèëüíûìè. Ïðåäñòàâëåííàÿ íà ÷åðòåæå (ðèñ. 5) íåïðåðûâíàÿ â ñîâðåìåííîì ñìûñëå ôóíêöèÿ </w:t>
      </w:r>
      <w:r>
        <w:rPr>
          <w:i/>
          <w:lang w:val="en-US"/>
        </w:rPr>
        <w:t>ó=|õ|</w:t>
      </w:r>
      <w:r>
        <w:rPr>
          <w:lang w:val="en-US"/>
        </w:rPr>
        <w:t xml:space="preserve"> â ñìûñëå Ýéëåðà íå áûëà íåïðåðûâíîé. Äåéñòâèòåëüíî, åñëè èñïîëüçîâàòü çàïàñ ôóíêöèé, ñ êàêèì ðàáîòàëè â XVIII âåêå, òî ýòà ôóíêöèÿ äîëæíà áûòü çàäàíà äâóìÿ ôîðìóëàìè: </w:t>
      </w:r>
    </w:p>
    <w:p>
      <w:pPr>
        <w:pStyle w:val="Normal"/>
        <w:rPr/>
      </w:pPr>
      <w:r>
        <w:rPr>
          <w:i/>
          <w:lang w:val="en-US"/>
        </w:rPr>
        <w:t>f(x)=x,     0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 xml:space="preserve">x; </w:t>
      </w:r>
    </w:p>
    <w:p>
      <w:pPr>
        <w:pStyle w:val="Normal"/>
        <w:rPr/>
      </w:pPr>
      <w:r>
        <w:rPr>
          <w:i/>
          <w:lang w:val="en-US"/>
        </w:rPr>
        <w:t>f(x)=–x,   x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 xml:space="preserve">0. </w:t>
      </w:r>
    </w:p>
    <w:p>
      <w:pPr>
        <w:pStyle w:val="Normal"/>
        <w:keepNext w:val="true"/>
        <w:ind w:hanging="0"/>
        <w:rPr>
          <w:lang w:val="en-US"/>
        </w:rPr>
      </w:pPr>
      <w:r>
        <w:rPr>
          <w:lang w:val="en-US"/>
        </w:rPr>
        <w:object w:dxaOrig="9086" w:dyaOrig="353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4.3pt;height:176.9pt" filled="f" o:ole="">
            <v:imagedata r:id="rId18" o:title=""/>
          </v:shape>
          <o:OLEObject Type="Embed" ProgID="" ShapeID="ole_rId17" DrawAspect="Content" ObjectID="_1683057546" r:id="rId17"/>
        </w:object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5</w:t>
      </w:r>
    </w:p>
    <w:p>
      <w:pPr>
        <w:pStyle w:val="Normal"/>
        <w:rPr/>
      </w:pPr>
      <w:r>
        <w:rPr>
          <w:lang w:val="en-US"/>
        </w:rPr>
        <w:t xml:space="preserve">Âìåñòå ñ äðóãèìè ìàòåìàòèêàìè XVIII âåêà Ýéëåð ñ÷èòàë, ÷òî òàêîå òîëêîâàíèå ôóíêöèè è å¸ íåïðåðûâíîñòè äîñòàòî÷íû äëÿ èíòåãðàëüíîãî è äèôôåðåíöèàëüíîãî èñ÷èñëåíèÿ è òåîðèè îáûêíîâåííûõ äèôôåðåíöèàëüíûõ óðàâíåíèé. Íî âîïðåêè èì îí ïîëàãàë âîçìîæíûì ðàññìàòðèâàòü â òåîðèè óðàâíåíèé ñ ÷àñòíûìè ïðîèçâîäíûìè è ôóíêöèè, çàäàíèå êîòîðûõ íà îòðåçêå íå îïðåäåëÿåò èõ ïîâåäåíèÿ â öåëîì, ò. å. â åãî òåðìèíàõ </w:t>
      </w:r>
      <w:r>
        <w:rPr>
          <w:i/>
          <w:lang w:val="en-US"/>
        </w:rPr>
        <w:t>ïðîèçâîëüíûå</w:t>
      </w:r>
      <w:r>
        <w:rPr>
          <w:lang w:val="en-US"/>
        </w:rPr>
        <w:t xml:space="preserve"> ôóíêöèè. Ýéëåð òðàêòîâàë íåïðåðûâíîñòü òàêèõ ôóíêöèé â ñîâðåìåííîì ñìûñëå è íàçûâàë èõ ñâÿçíûìè. Ê òàêîìó ðàñøèðåíèþ ïîíÿòèÿ ôóíêöèè Ýéëåð ïðèøåë â ñâÿçè ñ àíàëèçîì ðåçóëüòàòîâ èññëåäîâàíèé (ñâîèõ è äðóãèõ ìàòåìàòèêîâ) î êîëåáëþùèõñÿ ñòðóíàõ. </w:t>
      </w:r>
    </w:p>
    <w:p>
      <w:pPr>
        <w:pStyle w:val="Normal"/>
        <w:rPr/>
      </w:pPr>
      <w:r>
        <w:rPr>
          <w:lang w:val="en-US"/>
        </w:rPr>
        <w:t xml:space="preserve">Ðàññìàòðèâàÿ òîëüêî </w:t>
      </w:r>
      <w:r>
        <w:rPr>
          <w:i/>
          <w:lang w:val="en-US"/>
        </w:rPr>
        <w:t xml:space="preserve">íåïðåðûâíîå è ìîíîòîííîå </w:t>
      </w:r>
      <w:r>
        <w:rPr>
          <w:lang w:val="en-US"/>
        </w:rPr>
        <w:t>èçìåíåíèå ïåðåìåííûõ — â òî âðåìÿ òàê ïîñòóïàëè â ìåõàíèêå è ãåîìåòðèè,— Íüþòîí, Äàëàìáåð è íåêîòîðûå ìàòåìàòèêè XVIII âåêà òîëêîâàëè ïðåäåë òîëüêî êàê òî, ÷òî</w:t>
      </w:r>
      <w:r>
        <w:rPr>
          <w:i/>
          <w:lang w:val="en-US"/>
        </w:rPr>
        <w:t xml:space="preserve"> ïîðîæäàåòñÿ </w:t>
      </w:r>
      <w:r>
        <w:rPr>
          <w:lang w:val="en-US"/>
        </w:rPr>
        <w:t xml:space="preserve">ïåðåìåííîé, ôàêòè÷åñêè êàê </w:t>
      </w:r>
      <w:r>
        <w:rPr>
          <w:i/>
          <w:lang w:val="en-US"/>
        </w:rPr>
        <w:t>ïîñëåäíåå</w:t>
      </w:r>
      <w:r>
        <w:rPr>
          <w:lang w:val="en-US"/>
        </w:rPr>
        <w:t xml:space="preserve"> çíà÷åíèå ïåðåìåííîé èëè êàê ïîñëåäíåå îòíîøåíèå ïåðåìåííûõ. Âîïðîñ, äîñòèãàåò ëè ïåðåìåííàÿ ýòîãî ñâîåãî ïîñëåäíåãî çíà÷åíèÿ, èëè ìîæåò ïîäîéòè ê íåìó êàê óãîäíî áëèçêî, íèêàêîé ðîëè íå èãðàåò. Â ïðàêòèêå ìàòåìàòè÷åñêîãî àíàëèçà ïðåäåë äåéñòâèòåëüíî èçâëåêàëñÿ èç ïåðåìåííîé êàê å¸ ïîñëåäíåå çíà÷åíèå, êîòîðîå îíà ïðèíèìàåò èëè ìîæåò ïðèíÿòü. Â êîíöå XVIII âåêà Ëàçàð Êàðíî íàçûâàåò ïðåäåëîì ïîñëåäíåå çíà÷åíèå ïåðåìåííîé, êîòîðàÿ ê íåìó ïðèáëèæàåòñÿ.  Äàæå â 40-õ ãîäàõ ïðîøëîãî ñòîëåòèÿ Â. Â. Áó</w:t>
        <w:softHyphen/>
        <w:t xml:space="preserve">íèêîâñêèé ñ÷èòàë çàäà÷åé äèôôåðåíöèàëüíîãî èñ÷èñëåíèÿ “óëîâèòü îòíîøåíèÿ èçìåíÿþùèõñÿ ïî èçâåñòíîìó çàêîíó âåëè÷èí â òî ñàìîå ìãíîâåíèå, </w:t>
      </w:r>
      <w:r>
        <w:rPr>
          <w:i/>
          <w:lang w:val="en-US"/>
        </w:rPr>
        <w:t>êîãäà ýòè âåëè÷èíû èñ÷åçàþò</w:t>
      </w:r>
      <w:r>
        <w:rPr>
          <w:lang w:val="en-US"/>
        </w:rPr>
        <w:t xml:space="preserve">”, ò. å. óëîâèòü ïîñëåäíåå çíà÷åíèå îòíîøåíèÿ ïåðåìåííûõ. Êàê ìû óâèäèì ýòà óçêàÿ (íî âûäàâàåìàÿ çà âñåîáùóþ) òðàêòîâêà ïîíÿòèÿ ïðåäåëà ñûãðàëà îñîáî âàæíóþ ðîëü â ðàçâåðòûâàíèè òðóäíîñòåé îáîñíîâàíèÿ ìàòåìàòè÷åñêîãî àíàëèçà â XVIII è íà÷àëå XIX âåêà. </w:t>
      </w:r>
    </w:p>
    <w:p>
      <w:pPr>
        <w:pStyle w:val="Normal"/>
        <w:rPr/>
      </w:pPr>
      <w:r>
        <w:rPr>
          <w:lang w:val="en-US"/>
        </w:rPr>
        <w:t xml:space="preserve">Ìàòåìàòèêè XVII–XVIII âåêîâ ïîëàãàëè òàêæå, ÷òî ëþáàÿ íåïðåðûâíàÿ ôóíêöèÿ </w:t>
      </w:r>
      <w:r>
        <w:rPr>
          <w:i/>
          <w:lang w:val="en-US"/>
        </w:rPr>
        <w:t>f(x)</w:t>
      </w:r>
      <w:r>
        <w:rPr>
          <w:lang w:val="en-US"/>
        </w:rPr>
        <w:t xml:space="preserve"> â êàæäîé òî÷êå, çà èñêëþ÷åíèåì, áûòü ìîæåò, èõ êîíå÷íîãî ÷èñëà èìååò ïðîèçâîäíóþ </w:t>
      </w:r>
      <w:r>
        <w:rPr>
          <w:i/>
          <w:lang w:val="en-US"/>
        </w:rPr>
        <w:t>f`(x)</w:t>
      </w:r>
      <w:r>
        <w:rPr>
          <w:lang w:val="en-US"/>
        </w:rPr>
        <w:t xml:space="preserve">. Äëÿ äîêàçàòåëüñòâà ýòîãî çàêëþ÷åíèÿ ÷àñòî ïîëàãàëè âîçìîæíûì ïðåäñòàâèòü íåïðåðûâíóþ ôóíêöèþ êðèâîé, êîòîðàÿ, âîîáùå ãîâîðÿ, â êàæäîé òî÷êå èìååò êàñàòåëüíóþ. </w:t>
      </w:r>
    </w:p>
    <w:p>
      <w:pPr>
        <w:pStyle w:val="Normal"/>
        <w:rPr/>
      </w:pPr>
      <w:r>
        <w:rPr>
          <w:lang w:val="en-US"/>
        </w:rPr>
        <w:t xml:space="preserve">Â ïåðâîé ïîëîâèíå XVIII âåêà ïîíÿòèå ÷èñëà îïðåäåëÿëîñü ÷àùå âñåãî ïî Åâêëèäó: ÷èñëî åñòü ñîâîêóïíîñòü åäèíèö. Âî âòîðîé ïîëîâèíå XVIII âåêà ÷èñëî èñòîëêîâûâàåòñÿ ïðåèìóùåñòâåííî êàê ðåçóëüòàò èçìåðåíèÿ îäíîé âåëè÷èíû äðóãîé âåëè÷èíîé òîãî æå ðîäà, ïðèíÿòîé çà åäèíèöó. Íî äàæå ïîñëåäíåå, çíà÷èòåëüíî áîëåå øèðîêîå, èñòîëêîâàíèå ïîíÿòèÿ ÷èñëà íå îõâàòûâàëî âñå â òî âðåìÿ èçâåñòíûå âèäû ÷èñåë. Äîñòàòî÷íî âñïîìíèòü, ÷òî â XVII–XVIII âåêàõ ìàòåìàòèêè çíàëè è ñ óñïåõîì èñïîëüçîâàëè ïîíÿòèå êîìïëåêñíîãî ÷èñëà. Ïîýòîìó, íàðÿäó ñ ïîíÿòèåì ÷èñëà, ïðèáåãàëè ê ïðèáåãàëè ê ïîíÿòèÿì î ïîëîæèòåëüíûõ è îòðèöàòåëüíûõ âåëè÷èíàõ, î ìíèìûõ âåëè÷èíàõ, î âåëè÷èíàõ ðåàëüíûõ è ëîæíûõ è ò. ï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ëãåáðà òðàêòîâàëàñü êàê íàóêà, èçó÷àþùàÿ òîëüêî îáùèå ñâîéñòâà îáû÷íûõ àðèôìåòè÷åñêèõ è ãåîìåòðè÷åñêèõ âåëè÷èí. </w:t>
      </w:r>
    </w:p>
    <w:p>
      <w:pPr>
        <w:pStyle w:val="Normal"/>
        <w:rPr/>
      </w:pPr>
      <w:r>
        <w:rPr>
          <w:lang w:val="en-US"/>
        </w:rPr>
        <w:t xml:space="preserve">Ïîëàãàëè, ÷òî êàæäàÿ ãåîìåòðè÷åñêàÿ òåîðèÿ — òðèãîíîìåòðèÿ, àíàëèòè÷åñêàÿ ãåîìåòðèÿ è ò. ï. — ÿâëÿåòñÿ òîëüêî íàäñòðîéêîé íàä ãåîìåòðèåé Åâêëèäà è ïîýòîìó äîëæíà ñòðîèòüñÿ íà ôóíäàìåíòå ïîñëåäíåé. </w:t>
      </w:r>
    </w:p>
    <w:p>
      <w:pPr>
        <w:pStyle w:val="Normal"/>
        <w:rPr/>
      </w:pPr>
      <w:r>
        <w:rPr>
          <w:lang w:val="en-US"/>
        </w:rPr>
        <w:t xml:space="preserve">Êîãäà îïèñàííûå âûøå èñòîëêîâàíèÿ îñíîâíûõ ïîíÿòèé, ïðèíöèïîâ è ìåòîäîâ ìàòåìàòèêè ïîëó÷èëè äîñòàòî÷íî øèðîêîå ðàñïðîñòðàíåíèå, â ìàòåìàòè÷åñêèõ òåîðèÿõ íà÷àëè îáíàðóæèâàòüñÿ ïàðàäîêñû; â íåêîòîðûõ ñëó÷àÿõ äàæå ïðèõîäèëè ê ëîæíûì çàêëþ÷åíèÿì, êîòîðûå, îäíàêî, ñ÷èòàëè èñòèííûìè. </w:t>
      </w:r>
    </w:p>
    <w:p>
      <w:pPr>
        <w:pStyle w:val="Normal"/>
        <w:rPr/>
      </w:pPr>
      <w:r>
        <w:rPr>
          <w:lang w:val="en-US"/>
        </w:rPr>
        <w:t>Ïàðàäîêñû (è ëîæíûå çàêëþ÷åíèÿ) îáíàðóæèëèñü âïåðâûå â XVI–XVII âåêàõ â ó÷åíèè î ÷èñëå. Îíè ñîõðàíèëè ñâîþ ñèëó è â XVIII âåêå. Îñíîâîé èõ áûëî òî, ÷òî ïî÷òè äî êîíöà XVIII âåêà áîëüøèíñòâî ìàòåìàòèêîâ ïûòàëèñü ïîñòðîèòü ó÷åíèå î ÷èñëå (âïëîòü äî àðèôìåòèêè êîìïëåêñíûõ ÷èñåë!) íà ôóíäàìåíòå, â ñâîå âðåìÿ ðàçðàáîòàííîì äëÿ àðèôìåòèêè êîëè÷åñòâåííûõ íàòóðàëüíûõ ÷èñåë. Îáû÷íûå, âåðíûå äëÿ êîëè÷åñòâåí</w:t>
        <w:softHyphen/>
        <w:t>íûõ íàòóðàëüíûõ ÷èñåë, îïðåäåëåíèÿ àðèôìåòè÷åñêèõ äåéñò</w:t>
        <w:softHyphen/>
        <w:t xml:space="preserve">âèé è âñå ïÿòü çàêîíîâ ñ÷åòà çàðàíåå ïðè ýòîì ñ÷èòàëèñü ñïðàâåäëèâûìè â êàæäîé îáëàñòè ÷èñåë. Â ñâÿçè ñ ýòèì íàõîäÿòñÿ õàðàêòåðíûå äëÿ âòîðîé ïîëîâèíû XVII è XVIII âåêà “äîêàçàòåëüñòâà” ïðàâèëà çíàêîâ </w:t>
      </w:r>
      <w:r>
        <w:rPr>
          <w:i/>
          <w:lang w:val="en-US"/>
        </w:rPr>
        <w:t xml:space="preserve">(–a)(–b)=+ab; </w:t>
      </w:r>
      <w:r>
        <w:rPr>
          <w:lang w:val="en-US"/>
        </w:rPr>
        <w:t xml:space="preserve">ñîìíåíèÿ â èñòèííîñòè ïðîïîðöèè +1: –1= –1: +1 (“êàê áîëüøåå, äåëåííîå íà ìåíüøåå, ìîæåò áûòü ðàâíî ìåíüøåìó, äåëåííîìó íà áîëüøåå?”); îòðèöàíèå îáúåêòèâíîñòè ïîíÿòèÿ êîìïëåêñíîãî ÷èñëà è ò. ï. </w:t>
      </w:r>
    </w:p>
    <w:p>
      <w:pPr>
        <w:pStyle w:val="Normal"/>
        <w:rPr/>
      </w:pPr>
      <w:r>
        <w:rPr>
          <w:lang w:val="en-US"/>
        </w:rPr>
        <w:t xml:space="preserve">Îäíàêî, äî íà÷àëà XIX âåêà òðóäíîñòè îáîñíîâàíèÿ ó÷åíèÿ î ÷èñëå íå ìåøàëè óñïåøíîìó èñïîëüçîâàíèþ ïîíÿòèÿ ÷èñëà â ìàòåìàòèêå, òî÷íûõ íàóêàõ è òåõíèêå. Ýòî èìåëî îñíîâàíèåì òî, ÷òî â ëþáîé îáëàñòè ÷èñåë, îò íàòóðàëüíûõ äî êîìïëåêñíûõ, âñå ïÿòü çàêîíîâ ñ÷åòà âûïîëíÿþòñÿ.  Êðîìå òîãî, â ýòîò ïåðèîä â ìàòåìàòèêå âåäóùåå ïîëîæåíèå ïðèíàäëåæàëî ìàòåìàòè÷åñêîìó àíàëèçó. Ïîýòîìó âîïðîñû îáîñíîâàíèÿ ó÷åíèÿ î ÷èñëå õîòÿ è îáñóæäàëèñü àêòèâíî, íî â äåëå ðàçðàáîòêè îñíîâ ìàòåìàòèêè èãðàëè âòîðîñòåïåííóþ ðîëü. </w:t>
      </w:r>
    </w:p>
    <w:p>
      <w:pPr>
        <w:pStyle w:val="Normal"/>
        <w:rPr/>
      </w:pPr>
      <w:r>
        <w:rPr>
          <w:lang w:val="en-US"/>
        </w:rPr>
        <w:t xml:space="preserve">Ó÷åíûå è ôèëîñîôû îáðàòèëè ñåðüåçíîå âíèìàíèå íà òðóäíîñòè îáîñíîâàíèÿ ìàòåìàòèêè ëèøü òîãäà, êîãäà Ëåéáíèö è Íüþòîí ðàçâèëè äèôôåðåíöèàëüíîå è èíòåãðàëüíîå èñ÷èñëåíèå. </w:t>
      </w:r>
    </w:p>
    <w:p>
      <w:pPr>
        <w:pStyle w:val="Normal"/>
        <w:rPr/>
      </w:pPr>
      <w:r>
        <w:rPr>
          <w:lang w:val="en-US"/>
        </w:rPr>
        <w:t xml:space="preserve">Ëåéáíèö è åãî ïîñëåäîâàòåëè — áðàòüÿ Áåðíóëëè,  Ëîïèíòàëü è äðóãèå — òðàêòîâàëè äèôôåðåíöèàëû êàê áåñêîíå÷íî ìàëûå ðàçíîñòè </w:t>
      </w:r>
      <w:r>
        <w:rPr>
          <w:i/>
          <w:lang w:val="en-US"/>
        </w:rPr>
        <w:t>îáû÷íûõ êîíå÷íûõ âåëè÷èí</w:t>
      </w:r>
      <w:r>
        <w:rPr>
          <w:lang w:val="en-US"/>
        </w:rPr>
        <w:t xml:space="preserve">, êàê òîãäà ãîâîðèëè — “ðåàëüíûõ” âåëè÷èí. Ïîýòîìó îíè îáðàùàëèñü ñ òåìè è äðóãèìè îäèíàêîâî è â èñ÷èñëåíèè ïðèìåíÿëè ê ïåðâûì òå æå ïðèåìû, êîòîðûå ñïðàâåäëèâû ïðè äåéñòâèÿõ ñî âòîðûìè. Âìåñòå ñ òåì âûÿñíèëîñü, ÷òî òàêèì îáðàçîì òðàêòóåìûì </w:t>
      </w:r>
      <w:r>
        <w:rPr>
          <w:i/>
          <w:lang w:val="en-US"/>
        </w:rPr>
        <w:t>áåñêîíå÷íî ìàëûì ïðèñóùå ñâîéñòâî, ïðîòèâîðå÷àùåå îäíîìó îñíîâíîìó ñâîéñòâó îñíîâíûõ êîíå÷íûõ âåëè÷èí</w:t>
      </w:r>
      <w:r>
        <w:rPr>
          <w:lang w:val="en-US"/>
        </w:rPr>
        <w:t xml:space="preserve">: åñëè </w:t>
      </w:r>
      <w:r>
        <w:rPr>
          <w:i/>
          <w:lang w:val="en-US"/>
        </w:rPr>
        <w:t>À</w:t>
      </w:r>
      <w:r>
        <w:rPr>
          <w:lang w:val="en-US"/>
        </w:rPr>
        <w:t xml:space="preserve"> — êîíå÷íàÿ âåëè÷èíà, à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</w:t>
      </w:r>
      <w:r>
        <w:rPr>
          <w:lang w:val="en-US"/>
        </w:rPr>
        <w:t>— áåñêîíå÷íî ìàëàÿ, òî, ÷òîáû ðåçóëüòàò èñ÷èñ</w:t>
        <w:softHyphen/>
        <w:t xml:space="preserve">ëåíèÿ ïîëó÷àëñÿ ñîâåðøåííî òî÷íûì, îêàçàëîñü íåîáõîäèìûì ïðîâîäèòü âû÷èñëåíèÿ â ïðåäïîëîæåíèè, ÷òî </w:t>
      </w:r>
      <w:r>
        <w:rPr>
          <w:i/>
          <w:lang w:val="en-US"/>
        </w:rPr>
        <w:t>À+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=À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Äèôôåðåíöèàëüíîå èñ÷èñëåíèå, çíà÷åíèå êîòîðîãî äëÿ ðàçâèòèÿ íàóêè è òåõíèêè áûëî âíå ñîìíåíèé, îêàçàëîñü â ïàðàäîêñàëüíîì ïîëîæåíèè: ÷òîáû åãî ìåòîäàìè ïîëó÷èòü òî÷íûé ðåçóëüòàò, íàäî áûëî èñõîäèòü èç îøèáî÷íîãî óòâåðæäåíèÿ. </w:t>
      </w:r>
    </w:p>
    <w:p>
      <w:pPr>
        <w:pStyle w:val="Normal"/>
        <w:rPr/>
      </w:pPr>
      <w:r>
        <w:rPr>
          <w:lang w:val="en-US"/>
        </w:rPr>
        <w:t xml:space="preserve">Íüþòîí ïûòàëñÿ îáîñíîâàòü äèôôåðåíöèàëüíîå èñ÷èñëåíèå íà çàêîíàõ ìåõàíèêè è ïîíÿòèè ïðåäåëà. Íî åìó íå óäàëîñü îñâîáîäèòü ñâîå èñ÷èñëåíèå ôëþêñèé îò íåäîñòàòêîâ, ïðèñóùèõ äèôôåðåíöèàëüíîìó èñ÷èñëåíèþ Ëåéáíèöà. Â ïðàêòèêå âû÷èñëåíèÿ Íüþòîí, êàê è Ëåéáíèö, ïðèìåíÿë ïðèíöèï îòáðàñûâàíèÿ áåñêîíå÷íî ìàëûõ. </w:t>
      </w:r>
    </w:p>
    <w:p>
      <w:pPr>
        <w:pStyle w:val="Normal"/>
        <w:rPr/>
      </w:pPr>
      <w:r>
        <w:rPr>
          <w:lang w:val="en-US"/>
        </w:rPr>
        <w:t xml:space="preserve">Ê. Ìàðêñ íàçûâàë äèôôåðåíöèàëüíîå èñ÷èñëåíèå Ëåéáíèöà–Íüþòîíà </w:t>
      </w:r>
      <w:r>
        <w:rPr>
          <w:i/>
          <w:lang w:val="en-US"/>
        </w:rPr>
        <w:t>ìèñòè÷åñêèì</w:t>
      </w:r>
      <w:r>
        <w:rPr>
          <w:lang w:val="en-US"/>
        </w:rPr>
        <w:t xml:space="preserve">. Ýòèì îí õîòåë â ïåðâóþ î÷åðåäü ïîä÷åðêíóòü, ÷òî Ëåéáíèö è Íüþòîí ââîäèëè â äèôôåðåíöèàëüíîå èñ÷èñëåíèå áåñêîíå÷íî ìàëûå ìåòàôèçè÷åñêè, ñðàçó ïîëàãàÿ èõ ñóùåñòâóþùèìè, áåç âûÿñíåíèÿ èõ âîçíèêíîâåíèÿ è ðàçâèòèÿ è áåç àíàëèçà ïðèðîäû èõ ñïåöèôè÷åñêèõ ñâîéñòâ. </w:t>
      </w:r>
    </w:p>
    <w:p>
      <w:pPr>
        <w:pStyle w:val="Normal"/>
        <w:rPr>
          <w:lang w:val="en-US"/>
        </w:rPr>
      </w:pPr>
      <w:r>
        <w:rPr>
          <w:lang w:val="en-US"/>
        </w:rPr>
        <w:t>Ïàðàäîêñû âîçíèêëè è â òåîðèè ðÿäîâ. Íàïðèìåð, â XVIII âåêå ïîëàãàëè, ÷òî “ñóììà ðÿäà”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ðàâíà 0, òàê êàê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à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Ìíîãî ñïîðîâ âûçâàë âîïðîñ î “ñóììå” ðÿäà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>1–1+1–1…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ïîñêîëüêó, êàê ãîâîðèëè, “ñ îäíîé ñòîðîíû,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 xml:space="preserve">(1–1)+(1–1)…=0,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à ñ äðóãîé —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 xml:space="preserve">1–(1–1)-(1–1)…=1”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Ïîïûòêè ïîñòðîèòü àíàëèç áåñêîíå÷íî ìàëûõ è òåîðèþ ðÿäîâ â ïîëíîì ñîîòâåòñòâèè ñ îñíîâíûìè ïîíÿòèÿìè è èñòèíàìè “íèçøåé” ìàòåìàòèêè ñ ñàìîãî íà÷àëà ê óñïåøíûì ðåçóëüòàòàì íå ïðèâåëè. Ïîýòîìó Ëåéáíèö è åãî ïîñëåäîâàòåëè ïûòàëèñü îïðàâäàòü ïðèíöèïû àíàëèçà áåñêîíå÷íî ìàëûõ è òåîðèþ ðÿäîâ òàêæå ïóòåì ñðàâíåíèÿ áåñêîíå÷íî ìàëîé ñ ïåñ÷èíêîé, êîòîðîé ìîæíî ïðåíåáðå÷ü ïðè âû÷èñëåíèè âûñîòû ãîðû, ïîñðåäñòâîì ññûëîê íà âåðîÿòíîñòü è ò. ï. </w:t>
      </w:r>
    </w:p>
    <w:p>
      <w:pPr>
        <w:pStyle w:val="Normal"/>
        <w:rPr/>
      </w:pPr>
      <w:r>
        <w:rPr>
          <w:lang w:val="en-US"/>
        </w:rPr>
        <w:t xml:space="preserve">Â XVII–XVIII âåêàõ ïîëó÷èë ðàçâèòèå è äðóãîé ïîäõîä ê “ñîãëàñîâàíèþ” íîâûõ èñòèí ìàòåìàòèêè ñ “âå÷íûìè” èñòèíàìè “íèçøåé” ìàòåìàòèêè. Êîãäà ïîíÿòèÿ ìàòåìàòè÷åñêîé òåîðèè ðåçêî îòëè÷àëèñü îò ðàññìàòðèâàåìûõ â  “íèçøåé” ìàòåìàòèêå, îíè îáúÿâëÿëèñü “âîîáðàæàåìûìè” è ðàññìàòðèâàëèñü êàê </w:t>
      </w:r>
      <w:r>
        <w:rPr>
          <w:i/>
          <w:lang w:val="en-US"/>
        </w:rPr>
        <w:t xml:space="preserve">âñïîìîãàòåëüíûå </w:t>
      </w:r>
      <w:r>
        <w:rPr>
          <w:lang w:val="en-US"/>
        </w:rPr>
        <w:t xml:space="preserve">ôóíêöèè, íåîáõîäèìûå äëÿ èçó÷åíèÿ ñâîéñòâ îáû÷íûõ êîíå÷íûõ âåëè÷èí. Êðóïíåéøèå ìàòåìàòèêè XVIII âåêà íåîäíîêðàòíî ïûòàëèñü äîêàçàòü, ÷òî ïîíÿòèå êîìïëåêñíîãî ÷èñëà íå äîïóñêàåò íèêàêîãî ðåàëüíîãî èñòîëêîâàíèÿ. Òàêèå æå ïîïûòêè ïðèíèìàëèñü è â îòíîøåíèè ïîíÿòèÿ áåñêîíå÷íî ìàëîé âåëè÷èíû. Íî è íà ýòîì ïóòè óñòàíîâèòü åäèíñòâî ìíåíèé íå óäàëîñü.  Â ýòî âðåìÿ, êàæäàÿ çàäà÷à, îòíîñÿùàÿñÿ ê âåëè÷èíàì, èçó÷àåìûì â ìåõàíèêå, àñòðîíîìèè, òåõíèêå è ò. ï., åñëè è äîïóñêàëî ðåøåíèå, òî îáû÷íî ïîñëåäíåå âûðàæàëîñü ïðè ïîìîùè äåéñòâèòåëüíûõ ÷èñåë (äåéñòâèòåëüíûõ êîðíåé); êîìïëåêñíûå ÷èñëà (êîìïëåêñíûå êîðíè) óêàçûâàëè íà íåâîçìîæíîñòü å¸ ðåøåíèÿ. Â êîíöå XVII è â XVIII âåêå òîëüêî íåñêîëüêî ìàòåìàòèêîâ — Âàëëèñ, Êþí, â êîíöå æèçíè Ýéëåð — ñ÷èòàëè ïîíÿòèå êîìïëåêñíîãî ÷èñëà äîïóñêàþùèì ðåàëüíîå èñòîëêîâàíèå. Â êîíöå XVIII âåêà Âåññåëü ðàçðàáîòàë ïîëíîå ãåîìåòðè÷åñêîå èñòîëêîâàíèå àðèôìåòèêè êîìïëåêñíûõ ÷èñåë. Ïî îñíîâíûì ñâîéñòâîì, âàæíûì äëÿ àëãîðèòìîâ àëãåáðû è àíàëèçà, êîìïëåêñíûå ÷èñëà íå îòëè÷àþòñÿ îò ÷èñåë äåéñòâèòåëüíûõ. Ïðåäñòàâëÿëàñü âîçìîæíîñòü îáúÿâèòü êîìïëåêñíûå ÷èñëà “âîîáðàæàåìûìè” è, îáîéäÿ âîïðîñû îáîñíîâàíèÿ èõ àðèôìåòèêè, îñòàâèòü èõ â ìàòåìàòèêå â êà÷åñòâå “ïîëåçíûõ âñïîìîãàòåëüíûõ ôóíêöèé”. Íàïðîòèâ, òðàêòîâêà áåñêîíå÷íî ìàëûõ êàê “ïîëåçíûõ ôóíêöèé” øèðîêîãî ðàñïðîñòðàíåíèÿ íå ïîëó÷èëà: ìàòåìàòèêè çíàëè ìåõàíè÷åñêîå è ãåîìåòðè÷åñêîå èñòîëêîâàíèå </w:t>
      </w:r>
      <w:r>
        <w:rPr>
          <w:i/>
          <w:lang w:val="en-US"/>
        </w:rPr>
        <w:t xml:space="preserve">dx </w:t>
      </w:r>
      <w:r>
        <w:rPr>
          <w:lang w:val="en-US"/>
        </w:rPr>
        <w:t>è</w:t>
      </w:r>
      <w:r>
        <w:rPr>
          <w:i/>
          <w:lang w:val="en-US"/>
        </w:rPr>
        <w:t xml:space="preserve"> dy</w:t>
      </w:r>
      <w:r>
        <w:rPr>
          <w:lang w:val="en-US"/>
        </w:rPr>
        <w:t xml:space="preserve">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Разработка способов обоснования </w:t>
        <w:br/>
        <w:t xml:space="preserve">математики в последней четверти XVIII </w:t>
        <w:br/>
        <w:t>и первой половине XIX века</w:t>
      </w:r>
    </w:p>
    <w:p>
      <w:pPr>
        <w:pStyle w:val="Normal"/>
        <w:rPr/>
      </w:pPr>
      <w:r>
        <w:rPr>
          <w:lang w:val="en-US"/>
        </w:rPr>
        <w:t xml:space="preserve">Ïðèìåðíî ñ ïîñëåäíåé ÷åòâåðòè XVIII âåêà îáëàñòü ïðèëîæåíèé ìàòåìàòè÷åñêîãî àíàëèçà íà÷èíàåò çíà÷èòåëüíî ïåðåêðûâàòü ãðàíèöû åãî îáû÷íîãî ïðèëîæåíèÿ â ìåõàíèêå è ãåîìåòðèè. Åù¸ áûñòðåå ðàçâåðòûâàåòñÿ ýòîò ïðîöåññ â ïåðâîé ÷åòâåðòè XIX âåêà. </w:t>
      </w:r>
    </w:p>
    <w:p>
      <w:pPr>
        <w:pStyle w:val="Normal"/>
        <w:rPr/>
      </w:pPr>
      <w:r>
        <w:rPr>
          <w:lang w:val="en-US"/>
        </w:rPr>
        <w:t xml:space="preserve">Ìàòåìàòèêè ïûòàëèñü ñíà÷àëà ðåøàòü íîâûå çàäà÷è ìåòîäàìè, ðàçðàáîòàííûìè êëàññèêàìè XVIII âåêà — Ýéëåðîì, Äàëàìáåðîì, Ëàãðàíæåì è äðóãèìè. Îäíàêî, âñêîðå âûÿñíèëîñü, ÷òî ìåòîäû êëàññèêîâ íåäîñòàòî÷íû, ÷òî íàäî ðàçâèâàòü íîâûå, áîëåå îáùèå è ñèëüíûå ìåòîäû. Âûÿñíèëîñü òàêæå, ÷òî íåäîñòàòî÷íîñòü ìåòîäîâ êëàññèêîâ íåðåäêî ñâÿçàíà ñ óçîñòüþ òðàêòîâêè îñíîâíûõ ïîíÿòèé, ñ “èçãîíÿåìûì” ïîíÿòèåì î áåñêîíå÷íî ìàëîì, ñ “èñêëþ÷åíèÿìè”, êîòîðûå ðàíüøå îñòàâàëèñü â òåí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ÿñíèì ñêàçàííîå îäíèì ïðèìåðî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üþòîí è Ëåéáíèö ðàçðàáîòàëè äâå òðàêòîâêè ïîíÿòèÿ îáû÷íîãî îïðåäåëåííîãî èíòåãðàë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üþòîí òðàêòîâàë îïðåäåëåííûé èíòåãðàë êàê ðàçíîñòü ñîîòâåòñòâóþùèõ çíà÷åíèé ïåðâîîáðàçíîé ôóíêöèè: 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n-US"/>
        </w:rPr>
        <w:t xml:space="preserve">, </w:t>
      </w:r>
    </w:p>
    <w:p>
      <w:pPr>
        <w:pStyle w:val="Normal"/>
        <w:ind w:hanging="0"/>
        <w:rPr>
          <w:i/>
          <w:i/>
          <w:lang w:val="en-US"/>
        </w:rPr>
      </w:pPr>
      <w:r>
        <w:rPr>
          <w:lang w:val="en-US"/>
        </w:rPr>
        <w:t xml:space="preserve">ãäå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`</w:t>
      </w:r>
      <w:r>
        <w:rPr>
          <w:i/>
          <w:lang w:val="en-US"/>
        </w:rPr>
        <w:t>(x)=f(x)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ëÿ Ëåéáíèöà îïðåäåëåííûé èíòåãðàë áûë ñóììîé âñåõ áåñêîíå÷íî ìàëûõ äèôôåðåíöèàëîâ. 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Ïåðâàÿ òðàêòîâêà îòâå÷àëà òåõíèêå âû÷èñëåíèÿ îïðåäåëåííûõ èíòåãðàëîâ ïðè ïîìîùè ïåðâîîáðàçíîé ïåðâîîáðàçíîé ïîäûíòåãðàëüíîé ôóíêöèè, âòîðàÿ — ïîòîìó, ÷òî â ïðèëîæåíèÿõ îïðåäåëåííûé èíòåãðàë ïîÿâëÿëñÿ êàê ïðåäåë èçâåñòíîãî âèäà ñóììû (èíòåãðàëüíîé ñóììû). </w:t>
      </w:r>
    </w:p>
    <w:p>
      <w:pPr>
        <w:pStyle w:val="Normal"/>
        <w:rPr/>
      </w:pPr>
      <w:r>
        <w:rPr>
          <w:lang w:val="en-US"/>
        </w:rPr>
        <w:t xml:space="preserve">Ïðèìåðíî äî ïîñëåäíåé ÷åòâåðòè XVIII âåêà ïåðâàÿ òðàêòîâêà ïîíÿòèÿ îïðåäåëåííîãî èíòåãðàëà çàíèìàëà ãîñïîäñòâóþùåå ïîëîæåíèå. Ýòîìó ñïîñîáñòâîâàëè äâà îáñòîÿòåëüñòâà. 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567" w:hanging="0"/>
        <w:rPr/>
      </w:pPr>
      <w:r>
        <w:rPr>
          <w:rFonts w:eastAsia="TimesET"/>
          <w:lang w:val="en-US"/>
        </w:rPr>
        <w:t xml:space="preserve"> </w:t>
      </w:r>
      <w:r>
        <w:rPr>
          <w:lang w:val="en-US"/>
        </w:rPr>
        <w:t xml:space="preserve">Ê íà÷àëó XVIII âåêà áûëè óñòàíîâëåíû ïðàâèëà äèôôåðåíöèðîâàíèÿ âñåõ ýëåìåíòàðíûõ ôóíêöèé è íà÷àëàñü óñïåøíàÿ ðàçðàáîòêà ìåòîäîâ íàõîæäåíèÿ èõ ïåðâîîáðàçíûõ (ðàöèîíàëüíûõ, îòäåëüíûõ êëàññîâ èððàöèîíàëüíûõ è òðàíñöåíäåíòíûõ ôóíêöèé). Áëàãîäàðÿ ýòîìó òî÷êà çðåíèÿ íüþòîíà âïîëíå îòâå÷àëà ðàçâèòèþ ýôôåêòèâíûõ àëãîðèòìîâ èíòåãðàëüíîãî èñ÷èñëåíèÿ. 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567" w:hanging="0"/>
        <w:rPr/>
      </w:pPr>
      <w:r>
        <w:rPr>
          <w:rFonts w:eastAsia="TimesET"/>
          <w:lang w:val="en-US"/>
        </w:rPr>
        <w:t xml:space="preserve"> </w:t>
      </w:r>
      <w:r>
        <w:rPr>
          <w:lang w:val="en-US"/>
        </w:rPr>
        <w:t xml:space="preserve">Íåïîñðåäñòâåííîå âû÷èñëåíèå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 xml:space="preserve"> êàê ïðåäåëà èíòåãðàëüíîé ñóììû ñòîëêíóëîñü ñ ìíîãèìè òðóäíîñòÿìè. Åñòåñòâåííî, ÷òî ýòî îáñòîÿòåëüñòâî óêðåïëåíèþ òî÷êè çðåíèÿ Ëåéáíèöà íå ñïîñîáñòâîâàëî. </w:t>
      </w:r>
    </w:p>
    <w:p>
      <w:pPr>
        <w:pStyle w:val="Normal"/>
        <w:rPr/>
      </w:pPr>
      <w:r>
        <w:rPr>
          <w:lang w:val="en-US"/>
        </w:rPr>
        <w:t xml:space="preserve">Ëåéáíèöåâî èñòîëêîâàíèå îáû÷íîãî îïðåäåëåííîãî èíòåãðàëà ñóùåñòâåííî îïèðàëîñü íà ïîíÿòèå î áåñêîíå÷íî ìàëûõ, îò êîòîðîãî ìàòåìàòèêè XVIII âåêà õîòåëè îñâîáîäèòü ìàòåìàòè÷åñêèé àíàëèç. Ýòî òàêæå ñïîñîáñòâîâàëî óêðåïëåíèþ òî÷êè çðåíèÿ Íüþòîíà. Ôàêò ýòîò õîðîøî ïîäòâåðæäàëñÿ òåì, êàê Ýéëåð èñïîëüçîâàë ïîíÿòèå îá èíòåãðàëüíîé ñóììå. Ýéëåð íå âîçðàæàë ïðîòèâ ïðèáëèæåííîãî âû÷èñëåíèÿ îïðåäåëåííûõ èíòåãðàëîâ ïðè ïîìîùè ñîîòâåòñòâóþùèõ èíòåãðàëüíûõ ñóìì. Íî ðàññìàòðèâàòü îïðåäåëåííûé èíòåãðàë êàê ïðåäåë èíòåãðàëüíîé ñóììû îí íå ìîã. Â ýòîì ñëó÷àå âñå ñëàãàåìûå èíòåãðàëüíîé ñóììû ñòàíîâèëèñü áåñêîíå÷íî ìàëûìè, ò. å., ñ òî÷êè çðåíèÿ Ýéëåðà, áûëè íóëÿìè. </w:t>
      </w:r>
    </w:p>
    <w:p>
      <w:pPr>
        <w:pStyle w:val="Normal"/>
        <w:rPr/>
      </w:pPr>
      <w:r>
        <w:rPr>
          <w:lang w:val="en-US"/>
        </w:rPr>
        <w:t xml:space="preserve">Êîíå÷íî, è äî ïîñëåäíåé ÷åòâåðòè XVIII âåêà êîíöåïöèÿ Íüþòîíà ñòàëêèâàëàñü ñ òðóäíîñòÿìè. Â ýòîò ïåðèîä âñòðå÷àëèñü ýëåìåíòàðíûå ôóíêöèè, ïåðâîîáðàçíûå êîòîðûõ íå ìîãóò áûòü âûðàæåíû ÷åðåç ýëåìåíòàðíûå ôóíêöèè. Çíàëè ìàòåìàòèêè è íåêîòîðûå íåñîáñòâåííûå èíòåãðàëû, â òîì ÷èñëå è ðàñõîäÿùèåñÿ. Íî òàêîãî ðîäà ôàêòû áûëè åäèíè÷íûìè è óñòàíîâèâøåéñÿ ýôôåêòèâíîé êîíöåïöèè èíòåãðàëà íàðóøèòü íå ìîãëè. Èíûì îêàçàëîñü ïîëîæåíèå â ïîñëåäíåé ÷åòâåðòè XVIII è îñîáåííî â íà÷àëå XIX âåêà. </w:t>
      </w:r>
    </w:p>
    <w:p>
      <w:pPr>
        <w:pStyle w:val="Normal"/>
        <w:rPr/>
      </w:pPr>
      <w:r>
        <w:rPr>
          <w:lang w:val="en-US"/>
        </w:rPr>
        <w:t xml:space="preserve">Ñ 70-õ ãîäîâ XVIII âåêà ðåøåíèå çàäà÷ àíàëèòè÷åñêîé ìåõàíèêè, ôèçèêè è äðóãèõ äèñöèïëèí ïîòðåáîâàëî çíà÷èòåëüíîå ðàçâèòèå ïîíÿòèÿ îïðåäåëåííîãî èíòåãðàëà. Îñîáîå çíà÷åíèå ïðèîáðåòàþò äâîéíûå è òðîéíûå èíòåãðàëû (Ýéëåð, Ëàãðàíæ, Ëàïëàñ è äð.). </w:t>
      </w:r>
    </w:p>
    <w:p>
      <w:pPr>
        <w:pStyle w:val="Normal"/>
        <w:rPr/>
      </w:pPr>
      <w:r>
        <w:rPr>
          <w:lang w:val="en-US"/>
        </w:rPr>
        <w:t xml:space="preserve">Ðàçðàáîòêà ïðèåìîâ âû÷èñëåíèÿ äâîéíûõ è òðîéíûõ èíòåãðàëîâ ïîêàçàëà, ÷òî âû÷èñëÿòü ýòè èíòåãðàëû òàê, êàê âû÷èñëÿëè îáû÷íûé îïðåäåëåííûé èíòåãðàë — ïðè ïîìîùè íåîïðåäåëåííîãî, î÷åíü òðóäíî èëè äàæå íåâîçìîæíî. Ïîýòîìó ìàòåìàòèêè âûíóæäåíû áûëè ñîõðàíÿòü êîíöåïöèþ Íüþòîíà òîëüêî íà ñëîâàõ, à íà äåëå, ïðè ðåøåíèè çàäà÷ òî÷íûõ íàóê, ñòàëè íà ïóòü Ëåéáíèöà. Îíè âû÷èñëÿëè ñîîòâåòñòâóþùèå èíòåãðàëüíûå ñóììû (â ïðÿìîóãîëüíûõ, öèëèíäðè÷åñêèõ è ñôåðè÷åñêèõ êîîðäèíàòàõ) è íàõîäèëè èõ ïðåäåëû. </w:t>
      </w:r>
    </w:p>
    <w:p>
      <w:pPr>
        <w:pStyle w:val="Normal"/>
        <w:rPr/>
      </w:pPr>
      <w:r>
        <w:rPr>
          <w:lang w:val="en-US"/>
        </w:rPr>
        <w:t xml:space="preserve">Êîðî÷å ãîâîðÿ, ðàçðàáîòêà ñïîñîáîâ âû÷èñëåíèÿ íîâûõ âèäîâ îïðåäåëåííîãî èíòåãðàëà ïîêàçàëà, ÷òî îáûêíîâåííûé, äâîéíîé è ò. ä. îïðåäåëåííûé èíòåãðàëû äîëæíû áûòü îáîñíîâàíû ñàìè ïî ñåáå íåçàâèñèìî îò ïîíÿòèÿ íåîïðåäåëåííîãî èíòåãðàëà. Íî êàæäîå ñëàãàåìîå ëþáîé èíòåãðàëüíîé ñóììû ÿâëÿåòñÿ áåñêîíå÷íî ìàëîé âåëè÷èíîé. Òåì ñàìûì íå òîëüêî ñòàâèëñÿ âîïðîñ î ëåãàëèçàöèè ðàíåå “èçãîíÿåìîãî” ïîíÿòèÿ áåñêîíå÷íî ìàëîãî, íî è î ðàñêðûòèè åãî ðåàëüíîãî ñîäåðæàíèÿ è î ñîîòâåòñòâóþùåì åãî èñïîëüçîâàíèè. Êàê óæå óêàçûâàëîñü, ÷òîáû âñ¸ ýòî ñäåëàòü íàäî áûëî ïðåîäîëåòü — îáîáùèòü, ðàçâèòü òðàäèöèîííîå (ýéëåðîâî) òîëêîâàíèå ôóíêöèè è ïîíÿòèÿ ïðåäåëà. </w:t>
      </w:r>
    </w:p>
    <w:p>
      <w:pPr>
        <w:pStyle w:val="Normal"/>
        <w:rPr/>
      </w:pPr>
      <w:r>
        <w:rPr>
          <w:lang w:val="en-US"/>
        </w:rPr>
        <w:t xml:space="preserve">Èçó÷åíèå ôóíêöèé ïîêàçàëî, ÷òî ôîðìóëà, ïðåäñòàâëÿþùàÿ ôóíêöèþ, è ôóíêöèÿ, åþ ïðåäñòàâëÿåìàÿ — ýòî íå îäíî è òî æå. Ôîðìóëà ÿâëÿåòñÿ îðóäèåì îäíîãî èç ñïîñîáîâ (àíàëèòè÷åñêîãî) ïðåäñòàâëåíèÿ ôóíêöèè. Íàïðèìåð, ôóíêöèÿ </w:t>
      </w:r>
      <w:r>
        <w:rPr>
          <w:i/>
          <w:lang w:val="en-US"/>
        </w:rPr>
        <w:t>f(x)=|x|</w:t>
      </w:r>
      <w:r>
        <w:rPr>
          <w:lang w:val="en-US"/>
        </w:rPr>
        <w:t xml:space="preserve"> ìîæåò áûòü çàäàíà íà ïðîìåæóòêå (–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; +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 äâóìÿ ôîðìóëàìè: </w:t>
      </w:r>
      <w:r>
        <w:rPr>
          <w:i/>
          <w:lang w:val="en-US"/>
        </w:rPr>
        <w:t>ó=õ, ó=–õ</w:t>
      </w:r>
      <w:r>
        <w:rPr>
          <w:lang w:val="en-US"/>
        </w:rPr>
        <w:t xml:space="preserve">; âìåñòå ñ òåì îíà ìîæåò áûòü çàäàíà è îäíèì àíàëèòè÷åñêèì âûðàæåíèåì, à èìåííî — ñõîäÿùèìñÿ ê íåé òðèãîíîìåòðè÷åñêèì ðÿäîì. </w:t>
      </w:r>
    </w:p>
    <w:p>
      <w:pPr>
        <w:pStyle w:val="Normal"/>
        <w:rPr/>
      </w:pPr>
      <w:r>
        <w:rPr>
          <w:lang w:val="en-US"/>
        </w:rPr>
        <w:t>Â ïîëüçó ýòîãî çàêëþ÷åíèÿ ãîâîðèëè è èíûå ñîîáðàæåíèÿ. “Íîâåéøèå èññëåäîâàíèÿ ïîêàçàëè,— Ïèñàë Ðèìàí,— ÷òî ñóùåñòâóþò òàêèå àíàëèòè÷åñêèå âûðàæåíèÿ (òðèãîíîìåòðè÷åñ</w:t>
        <w:softHyphen/>
        <w:t xml:space="preserve">êèå ðÿäû), ñ ïîìîùüþ êîòîðûõ ìîæíî â çàäàííîì ïðîìåæóòêå ïðåäñòàâèòü ëþáóþ íåïðåðûâíóþ ôóíêöèþ. Òàêèì îáðàçîì, íå ÿâëÿåòñÿ ñóùåñòâåííûì, áóäåò ëè çàâèñèìîñòü âåëè÷èíû </w:t>
      </w:r>
      <w:r>
        <w:rPr>
          <w:i/>
          <w:lang w:val="en-US"/>
        </w:rPr>
        <w:t xml:space="preserve">w </w:t>
      </w:r>
      <w:r>
        <w:rPr>
          <w:lang w:val="en-US"/>
        </w:rPr>
        <w:t xml:space="preserve">îò âåëè÷èíû </w:t>
      </w:r>
      <w:r>
        <w:rPr>
          <w:i/>
          <w:lang w:val="en-US"/>
        </w:rPr>
        <w:t>z</w:t>
      </w:r>
      <w:r>
        <w:rPr>
          <w:lang w:val="en-US"/>
        </w:rPr>
        <w:t xml:space="preserve"> çàäàíà ïðîèçâîëüíî èëè ñ ïîìîùüþ ìàòåìàòè÷åñêîé ôîðìóëû.”</w:t>
      </w:r>
    </w:p>
    <w:p>
      <w:pPr>
        <w:pStyle w:val="Normal"/>
        <w:rPr/>
      </w:pPr>
      <w:r>
        <w:rPr>
          <w:lang w:val="en-US"/>
        </w:rPr>
        <w:t xml:space="preserve">Ïî-íîâîìó áûë ïîñòàâëåí âîïðîñ î íåïðåðûâíîñòè è òî÷êàõ ðàçðûâà ôóíêöèè. Ýéëåðîâî ïîíÿòèå íåïðåðûâíîñòè áûëî îñòàâëåíî, êàê íå îòâå÷àþùåå îáùåìó ïîíÿòèþ ôóíêöèè. Áîëüöàíî, Êîøè, Ëîáà÷åâñêèé, à âñëåä çà íèìè è äðóãèå ìàòåìàòèêè âûäâèãàþò íà ïåðâîå ìåñòî îïðåäåëåíèå íåïðåðûâíîñòè ôóíêöèè “íà ÿçûêå 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lang w:val="en-US"/>
        </w:rPr>
        <w:t xml:space="preserve"> è </w:t>
      </w:r>
      <w:r>
        <w:rPr>
          <w:rFonts w:eastAsia="Symbol" w:cs="Symbol" w:ascii="Symbol" w:hAnsi="Symbol"/>
          <w:sz w:val="32"/>
          <w:lang w:val="en-US"/>
        </w:rPr>
        <w:t></w:t>
      </w:r>
      <w:r>
        <w:rPr>
          <w:lang w:val="en-US"/>
        </w:rPr>
        <w:t xml:space="preserve">”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Ñîãëàñíî ïðàâèëüíîìó îáúÿñíåíèþ,— óêàçûâàë Áîëüöàíî,— ïîíèìàþò ïîä âûðàæåíèåì, ÷òî ôóíêöèÿ </w:t>
      </w:r>
      <w:r>
        <w:rPr>
          <w:i/>
          <w:lang w:val="en-US"/>
        </w:rPr>
        <w:t>f(x)</w:t>
      </w:r>
      <w:r>
        <w:rPr>
          <w:lang w:val="en-US"/>
        </w:rPr>
        <w:t xml:space="preserve"> èçìåíÿåòñÿ ïî çàêîíó íåïðåðûâíîñòè äëÿ âñåõ çíà÷åíèé </w:t>
      </w:r>
      <w:r>
        <w:rPr>
          <w:i/>
          <w:lang w:val="en-US"/>
        </w:rPr>
        <w:t>õ</w:t>
      </w:r>
      <w:r>
        <w:rPr>
          <w:lang w:val="en-US"/>
        </w:rPr>
        <w:t xml:space="preserve">, êîòîðûå ëåæàò âíóòðè èëè âíå èçâåñòíûõ ãðàíèö; ëèøü òî, ÷òî, åñëè </w:t>
      </w:r>
      <w:r>
        <w:rPr>
          <w:i/>
          <w:lang w:val="en-US"/>
        </w:rPr>
        <w:t>õ</w:t>
      </w:r>
      <w:r>
        <w:rPr>
          <w:lang w:val="en-US"/>
        </w:rPr>
        <w:t xml:space="preserve"> — êàêîå-íèáóäü èç ýòèõ çíà÷åíèé, òîãäà ðàçíîñòü </w:t>
      </w:r>
      <w:r>
        <w:rPr>
          <w:i/>
          <w:lang w:val="en-US"/>
        </w:rPr>
        <w:t>f(x+w)–f(x)</w:t>
      </w:r>
      <w:r>
        <w:rPr>
          <w:lang w:val="en-US"/>
        </w:rPr>
        <w:t xml:space="preserve"> ìîæåò áûòü ñäåëàíà ìåíüøå, ÷åì ëþáàÿ çàäàííàÿ âåëè÷èíà, åñëè ìîæíî ïðèíÿòü </w:t>
      </w:r>
      <w:r>
        <w:rPr>
          <w:i/>
          <w:lang w:val="en-US"/>
        </w:rPr>
        <w:t>w</w:t>
      </w:r>
      <w:r>
        <w:rPr>
          <w:lang w:val="en-US"/>
        </w:rPr>
        <w:t xml:space="preserve"> ñòîëü ìàëûì, ñêîëüêî ìû õîòèì”. </w:t>
      </w:r>
    </w:p>
    <w:p>
      <w:pPr>
        <w:pStyle w:val="Normal"/>
        <w:rPr/>
      </w:pPr>
      <w:r>
        <w:rPr>
          <w:lang w:val="en-US"/>
        </w:rPr>
        <w:t xml:space="preserve">Êîøè ïèñàë: </w:t>
      </w:r>
      <w:r>
        <w:rPr>
          <w:i/>
          <w:lang w:val="en-US"/>
        </w:rPr>
        <w:t>f(x)</w:t>
      </w:r>
      <w:r>
        <w:rPr>
          <w:lang w:val="en-US"/>
        </w:rPr>
        <w:t xml:space="preserve"> íåïðåðûâíà äëÿ çàäàííîãî çíà÷åíèÿ </w:t>
      </w:r>
      <w:r>
        <w:rPr>
          <w:i/>
          <w:lang w:val="en-US"/>
        </w:rPr>
        <w:t>õ</w:t>
      </w:r>
      <w:r>
        <w:rPr>
          <w:lang w:val="en-US"/>
        </w:rPr>
        <w:t xml:space="preserve">, êîãäà “áåñêîíå÷íî ìàëîå ïðèðàùåíèå ïåðåìåííîé ïðîèçâîäèò áåñêîíå÷íî ìàëûå ïðèðàùåíèÿ ñàìîé ôóíêöèè”. </w:t>
      </w:r>
    </w:p>
    <w:p>
      <w:pPr>
        <w:pStyle w:val="Normal"/>
        <w:rPr/>
      </w:pPr>
      <w:r>
        <w:rPr>
          <w:lang w:val="en-US"/>
        </w:rPr>
        <w:t xml:space="preserve">Ñíà÷àëà òî÷êè ðàçðûâà ôóíêöèè îïðåäåëÿëèñü ÷èñòî îòðèöàòåëüíî. Êîøè ïèñàë: “Êîãäà </w:t>
      </w:r>
      <w:r>
        <w:rPr>
          <w:i/>
          <w:lang w:val="en-US"/>
        </w:rPr>
        <w:t>f(x)</w:t>
      </w:r>
      <w:r>
        <w:rPr>
          <w:lang w:val="en-US"/>
        </w:rPr>
        <w:t xml:space="preserve"> ïåðåñòàåò áûòü íåïðåðûâíî â ñîïðåäåëüíîñòè ÷àñòíîãî çíà÷åíèÿ ïåðåìåííîé </w:t>
      </w:r>
      <w:r>
        <w:rPr>
          <w:i/>
          <w:lang w:val="en-US"/>
        </w:rPr>
        <w:t>õ</w:t>
      </w:r>
      <w:r>
        <w:rPr>
          <w:lang w:val="en-US"/>
        </w:rPr>
        <w:t xml:space="preserve">, òî ãîâîðÿò, ÷òî îíà äåëàåòñÿ </w:t>
      </w:r>
      <w:r>
        <w:rPr>
          <w:i/>
          <w:lang w:val="en-US"/>
        </w:rPr>
        <w:t>ïðåðûâíîþ</w:t>
      </w:r>
      <w:r>
        <w:rPr>
          <w:lang w:val="en-US"/>
        </w:rPr>
        <w:t xml:space="preserve"> è ÷òî äëÿ ýòîãî ÷àñòíîãî çíà÷åíèÿ ïðîèñõîäèò </w:t>
      </w:r>
      <w:r>
        <w:rPr>
          <w:i/>
          <w:lang w:val="en-US"/>
        </w:rPr>
        <w:t>ðàçðûâ íåïðåðûâíîñòè</w:t>
      </w:r>
      <w:r>
        <w:rPr>
          <w:lang w:val="en-US"/>
        </w:rPr>
        <w:t xml:space="preserve">”. </w:t>
      </w:r>
    </w:p>
    <w:p>
      <w:pPr>
        <w:pStyle w:val="Normal"/>
        <w:rPr/>
      </w:pPr>
      <w:r>
        <w:rPr>
          <w:lang w:val="en-US"/>
        </w:rPr>
        <w:t xml:space="preserve">Âî âòîðîé ÷åòâåðòè XIX âåêà òî÷êè ðàçðûâà ôóíêöèè </w:t>
      </w:r>
      <w:r>
        <w:rPr>
          <w:i/>
          <w:lang w:val="en-US"/>
        </w:rPr>
        <w:t>f(x)</w:t>
      </w:r>
      <w:r>
        <w:rPr>
          <w:lang w:val="en-US"/>
        </w:rPr>
        <w:t xml:space="preserve"> èçó÷àëè Ïóàññîí, Ëèáðè è äð. Â ñâîèõ ìàòåìàòè÷åñêèõ ìåìóàðàõ Ëèáðè ïèñàë, ÷òî âïåðâûå ðàçðûâíûå ôóíêöèè ñäåëàëèñü ïðåäìåòîì èññëåäîâàíèé â ðàáîòàõ Äàíèèëà Áåðíóëëè, Ýéëåðà è Äàëàìáåðà. Îäíàêî, ïîä÷åðêíóë îí, òîëüêî èññëåäîâàíèÿ Ôóðüå, Ïóàññîíà è äðóãèõ ìàòåìàòèêîâ î ðàçðûâíûõ ôóíêöèÿõ ðàññåÿëè âñå ñîìíåíèÿ, êîòîðûå âñå åù¸ ñâÿçûâàëèñü ñ ïðèðîäîé ýòèõ ôóíêöèé. Òî÷íîå ðàçëè÷èå ìåæäó òî÷êàìè ðàçðûâà ïåðâîãî è âòîðîãî ðÿäà è, ñîîòâåòñòâåííî ýòîìó, èõ ïðÿìûå îïðåäåëåíèÿ âîøëè â ïðàêòèêó ìàòåìàòè÷åñêèõ èññëåäîâàíèé âî âòîðîé ïîëîâèíå XIX âåê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àêîíåö, â ñâÿçè ñî âñåì ýòèì âûÿñíèëîñü, ÷òî íå êàæäàÿ ôóíêöèÿ ÿâëÿåòñÿ âìåñòå ñ òåì è äèôôåðåíöèðóåìîé. Ïåðâûé ïðèìåð íåïðåðûâíîé ôóíêöèè, íå èìåþùåé ïðîèçâîäíîé â êàæäîé òî÷êå, äàë Áîëüöàíî, îäíàêî åãî ïðèìåð â ñâîå âðåìÿ îñòàëñÿ ìàòåìàòèêàì íåèçâåñòíû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î âòîðîé ïîëîâèíå XIX âåêà ïðèìåð òàêîãî ðîäà ôóíêöèè ïîñòðîèë Áåéåðøòðàññ. Ëîáà÷åâñêèé äàë òî÷íûå îïðåäåëåíèÿ íåïðåðûâíîñòè è äèôôåðåíöèðóåìîñòè ôóíêöèè è ïîä÷åðêíóë ðàçëè÷èÿ ìåæäó ýòèìè ïîíÿòèÿìè. </w:t>
      </w:r>
    </w:p>
    <w:p>
      <w:pPr>
        <w:pStyle w:val="Normal"/>
        <w:rPr/>
      </w:pPr>
      <w:r>
        <w:rPr>
          <w:lang w:val="en-US"/>
        </w:rPr>
        <w:t xml:space="preserve">Òàêèì îáðàçîì, ìîæíî ñêàçàòü, ÷òî </w:t>
      </w:r>
      <w:r>
        <w:rPr>
          <w:i/>
          <w:lang w:val="en-US"/>
        </w:rPr>
        <w:t>â ïåðâîé ÷åòâåðòè XIX âåêà êëàññè÷åñêèé àíàëèç ñòàíîâèòñÿ íàóêîé î âñåõ âîçìîæíûõ âèäàõ ôóíêöèé äåéñòâèòåëüíîãî ïåðåìåííîãî â èõ îáùåì âèäå</w:t>
      </w:r>
      <w:r>
        <w:rPr>
          <w:lang w:val="en-US"/>
        </w:rPr>
        <w:t xml:space="preserve">. Êîðåííîìó èçìåíåíèþ ïîäâåðãñÿ íå òîëüêî îáúåêò ìàòåìàòè÷åñêîãî àíàëèçà; ïðîèçîøëî êîðåííîå èçìåíåíèå è â </w:t>
      </w:r>
      <w:r>
        <w:rPr>
          <w:i/>
          <w:lang w:val="en-US"/>
        </w:rPr>
        <w:t>ìåòîäàõ</w:t>
      </w:r>
      <w:r>
        <w:rPr>
          <w:lang w:val="en-US"/>
        </w:rPr>
        <w:t xml:space="preserve"> èçó÷åíèÿ ôóíêöèé. </w:t>
      </w:r>
    </w:p>
    <w:p>
      <w:pPr>
        <w:pStyle w:val="Normal"/>
        <w:rPr/>
      </w:pPr>
      <w:r>
        <w:rPr>
          <w:lang w:val="en-US"/>
        </w:rPr>
        <w:t xml:space="preserve">Êàê óæå óêàçûâàëîñü, ðàçâèòèå ïîíÿòèÿ èíòåãðàëà è ðàçðàáîòêà òåõíèêè åãî âû÷èñëåíèÿ ïîêàçàëè, ÷òî îïðåäåëåííûé èíòåãðàë (äâîéíîé, òðîéíîé èíòåãðàëû ïî ïîâåðõíîñòè, íåñîáñòâåííûå èíòåãðàëû) íåîáõîäèìî îáîñíîâûâàòü ñàìîñòîÿòåëüíî, íåçàâèñèìî îò ïîíÿòèÿ íåîïðåäåëåííîãî èíòåãðàëà. Â ñâÿçè ñ ýòèì âîçíèê âîïðîñ î ñóùåñòâîâàíèè ïðåäåëîâ èíòåãðàëüíûõ ñóìì, ñëàãàåìûå êîòîðûõ áûëè áû áåñêîíå÷íî ìàëûìè. Â ïåðâîé ÷åòâåðòè XIX âåêà ïîíÿòèå áåñêîíå÷íî ìàëîé îêàçàëîñü íåîáõîäèìûì è äëÿ èçó÷åíèÿ è ñîïîñòàâëåíèÿ ñâîéñòâ íåïðåðûâíûõ è ðàçðûâíûõ ôóíêöèé. “Ìåæäó ìíîãèìè ïîíÿòèÿìè,— óêàçûâàë Êîøè,— òåñíî ñâÿçàííûìè ñî ñâîéñòâàìè áåñêîíå÷íî ìàëûõ, ñëåäóåò ïîìåñòèòü ïîíÿòèå î íåïðåðûâíîñòè è ïðåðûâíîñòè ôóíêöèé”. Òóò æå Êîøè äàåò èñòîëêîâàíèå íåïðåðûâíîñòè ôóíêöèè, êîòîðîå áîëåå ÷åì ÿñíî ïîäòâåðæäàåò ÿñíîñòü ýòîãî åãî óòâåðæäåíèÿ. </w:t>
      </w:r>
    </w:p>
    <w:p>
      <w:pPr>
        <w:pStyle w:val="Normal"/>
        <w:rPr/>
      </w:pPr>
      <w:r>
        <w:rPr>
          <w:lang w:val="en-US"/>
        </w:rPr>
        <w:t xml:space="preserve">Íîâàÿ ïîñòàíîâêà çàäà÷ îáîñíîâàíèÿ ìàòåìàòè÷åñêîãî àíàëèçà ÿñíî ïîêàçûâàëà, ÷òî äåëî íå òîëüêî â ïðèçíàíèè è ïðèìåíåíèè áåñêîíå÷íî ìàëûõ — ýòî äåëàëè è ðàíüøå!— íî ïðåæäå âñåãî â íàó÷íîì èñòîëêîâàíèè èõ ñîäåðæàíèÿ è îáîñíîâàííîì íà ýòîì èñïîëüçîâàíèè èõ â àëãîðèòìàõ ìàòåìàòè÷åñêîãî àíàëèçà. Îäíàêî, ÷òîáû ýòî ñäåëàòü íàäî áûëî ïðåîäîëåòü ãîñïîäñòâîâàâøåå â XVIII âåêå óçêîå òîëêîâàíèå ïîíÿòèÿ ïðåäåëà, ðàçðàáîòàòü îáùóþ òåîðèþ ïðåäåëîâ. Ïîëó÷åíèå îñíîâîïîëàãàþùèõ ðåçóëüòàòîâ ñâÿçàíî çäåñü ñ èìåíåì Êîøè. </w:t>
      </w:r>
    </w:p>
    <w:p>
      <w:pPr>
        <w:pStyle w:val="Normal"/>
        <w:rPr/>
      </w:pPr>
      <w:r>
        <w:rPr>
          <w:lang w:val="en-US"/>
        </w:rPr>
        <w:t xml:space="preserve">Èçó÷åíèå ðàçðûâíûõ ôóíêöèé è ñîïîñòàâëåíèå èõ ñ ôóíêöèÿìè íåïðåðûâíûìè çàñòàâèëî ïðèçíàòü òî, ÷òî ðàíåå ñ÷èòàëîñü íåâîçìîæíûì: </w:t>
      </w:r>
      <w:r>
        <w:rPr>
          <w:i/>
          <w:lang w:val="en-US"/>
        </w:rPr>
        <w:t>÷òî ïðåäåë, ê êîòîðîìó ñòðåìèòüñÿ ïîñëåäîâàòåëüíîñòü çíà÷åíèé ôóíêöèè, ïðè ñòðåìëåíèè àðãóìåíòà â íåêîòîðîé òî÷êå ìîæåò îêàçàòüñÿ îòëè÷íûì îò çíà÷åíèÿ ôóíêöèè â ýòîé òî÷êå</w:t>
      </w:r>
      <w:r>
        <w:rPr>
          <w:lang w:val="en-US"/>
        </w:rPr>
        <w:t xml:space="preserve">. Çíà÷èò, ïðåäåë íå âñåãäà ÿâëÿåòñÿ “ïîñëåäíèì” çíà÷åíèåì ïåðåìåííîé, íî âî âñåõ ñëó÷àÿõ ïðåäåë åñòü ÷èñëî, ê êîòîðîìó ïåðåìåííàÿ ïðèáëèæàåòñÿ íåîãðàíè÷åííî. Ñëåäîâàòåëüíî, </w:t>
      </w:r>
      <w:r>
        <w:rPr>
          <w:i/>
          <w:lang w:val="en-US"/>
        </w:rPr>
        <w:t>dx</w:t>
      </w:r>
      <w:r>
        <w:rPr>
          <w:lang w:val="en-US"/>
        </w:rPr>
        <w:t xml:space="preserve"> è</w:t>
      </w:r>
      <w:r>
        <w:rPr>
          <w:i/>
          <w:lang w:val="en-US"/>
        </w:rPr>
        <w:t xml:space="preserve"> dy</w:t>
      </w:r>
      <w:r>
        <w:rPr>
          <w:lang w:val="en-US"/>
        </w:rPr>
        <w:t xml:space="preserve"> íå íåîáõîäèìî íóëè èëè ìèñòè÷åñêè àêòóàëüíî áåñêîíå÷íî ìàëûå; áåñêîíå÷íî ìàëàÿ — ýòî ïåðåìåííàÿ, èìåþùàÿ ïðåäåëîì íóëü, ïðè÷åì ôàêò ýòîò ñ ïðîòèâîðå÷èÿìè è ïàðàäîêñàìè </w:t>
      </w:r>
      <w:r>
        <w:rPr>
          <w:i/>
          <w:lang w:val="en-US"/>
        </w:rPr>
        <w:t>íå ñâÿçàí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Êîøè ïðåîäîëåë è âòîðóþ îãðàíè÷èòåëüíóþ òåíäåíöèþ â ïðèíÿòîé äî íåãî òðàêòîâêå ïîíÿòèÿ ïðåäåëà. Îí ïðèçíàë, ÷òî ïåðåìåííàÿ ìîæåò ïðèáëèæàòüñÿ ê ñâîåìó ïðåäåëó íå òîëüêî ìîíîòîííî, íî è êîëåáëÿñü, ïîðîé ïðèíèìàÿ çíà÷åíèÿ, ðàâíûå å¸ ïðåäåëó. </w:t>
      </w:r>
    </w:p>
    <w:p>
      <w:pPr>
        <w:pStyle w:val="Normal"/>
        <w:rPr/>
      </w:pPr>
      <w:r>
        <w:rPr>
          <w:lang w:val="en-US"/>
        </w:rPr>
        <w:t xml:space="preserve">Êàê ñïðàâåäëèâî îòìåòèë Í. Í. Ëóçèí, ýòî îáñòîÿòåëüñòâî ïðèäàëî òåîðèè Êîøè íåîáõîäèìóþ îáùíîñòü è èñêëþ÷èòåëüíóþ ãèáêîñòü. </w:t>
      </w:r>
    </w:p>
    <w:p>
      <w:pPr>
        <w:pStyle w:val="Normal"/>
        <w:rPr/>
      </w:pPr>
      <w:r>
        <w:rPr>
          <w:lang w:val="en-US"/>
        </w:rPr>
        <w:t xml:space="preserve">×òî ïîçâîëèëî Êîøè ñäåëàòü ýòî èñêëþ÷èòåëüíî âàæíûé øàã? Îòâåò, êîíå÷íî, íàäî èñêàòü ïðåæäå âñåãî â ñâîåîáðàçèè òåõ ïðåäåëüíûõ ïðîöåññîâ, ñ êîòîðûìè ïðèõîäèëîñü âñòðå÷àòüñÿ â êîíöå XVIII è íà÷àëå XIX âåêà â òî÷íûõ íàóêàõ, îñîáåííî â ìàòåìàòè÷åñêîé ôèçèêå. Â ìàòåìàòè÷åñêîì àíàëèçå ê ÷èñëó òàêèõ ïðîöåññîâ íàäî â ïåðâóþ î÷åðåäü îòíåñòè îòûñêàíèå ïðåäåëîâ ðàçëè÷íîãî âèäà èíòåãðàëüíûõ ñóìì è íàõîæäåíèå ñóìì ôóíêöèîíàëüíûõ ðÿäîâ, îñîáåííî òðèãîíîìåòðè÷åñêèõ. </w:t>
      </w:r>
    </w:p>
    <w:p>
      <w:pPr>
        <w:pStyle w:val="Normal"/>
        <w:rPr/>
      </w:pPr>
      <w:r>
        <w:rPr>
          <w:lang w:val="en-US"/>
        </w:rPr>
        <w:t xml:space="preserve">Âûïîëíåííûå Êîøè îáîáùåíèÿ òåîðèè ïðåäåëîâ Íüþòîíà-Äàëàìáåðà ïîçâîëèëè åìó äàòü ïîíÿòèþ áåñêîíå÷íî ìàëîãî ðåàëüíîå èñòîëêîâàíèå è </w:t>
      </w:r>
      <w:r>
        <w:rPr>
          <w:i/>
          <w:lang w:val="en-US"/>
        </w:rPr>
        <w:t>ïîäâåñòè ïîä àëãîðèòì Ëåéáíèöà-Íüþòîíà äîñòàòî÷íûé íàó÷íûé ôóíäàìåíò</w:t>
      </w:r>
      <w:r>
        <w:rPr>
          <w:lang w:val="en-US"/>
        </w:rPr>
        <w:t xml:space="preserve">. Áëàãîäàðÿ ýòîìó Êîøè ñìîã ïîäâåñòè íàó÷íûé ôóíäàìåíò ïîä ó÷åíèå î íåïðåðûâíîñòè è ðàçðûâàõ ôóíêöèé, îáîñíîâàòü äèôôåðåíöèàëüíîå èñ÷èñëåíèå è, ÷òî îñîáåííî âàæíî, ðàçâèòü íà÷àëà íàó÷íîé êîíöåïöèè îïðåäåëåííîãî èíòåãðàëà. </w:t>
      </w:r>
    </w:p>
    <w:p>
      <w:pPr>
        <w:pStyle w:val="Normal"/>
        <w:rPr/>
      </w:pPr>
      <w:r>
        <w:rPr>
          <w:lang w:val="en-US"/>
        </w:rPr>
        <w:t xml:space="preserve">Â ïðîöåññå òàêèõ èññëåäîâàíèé Áîëüöàíî, Êîøè, Ëîáà÷åâñêèé, Äèðèõëå, à âñëåä çà íèìè äðóãèå ïåðåäîâûå ìàòåìàòèêè ïåðâîé ïîëîâèíû XIX âåêà ïî-íîâîìó ïîäîøëè ê èñòîëêîâàíèþ ñòðîãîñòè ìàòåìàòè÷åñêèõ äîêàçàòåëüñòâ, â ïåðâóþ î÷åðåäü äîêàçàòåëüñòâ óòâåðæäåíèé ìàòåìàòè÷åñêîãî àíàëèç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Òåîðåìà ñóùåñòâîâàíèÿ (êðèòåðèè ñóùåñòâîâàíèÿ ïðåäåëà ïåðåìåííîé) îêàçàëèñü ñóùåñòâåííî íåîáõîäèìûìè è äëÿ îáîáùåííîé òåîðèè ïðåäåëîâ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Åñëè ïåðåìåííàÿ èçìåíÿåòñÿ íåïðåðûâíî è ìîíîòîííî, òî ïðèíèìàåìîå åþ ìíîæåñòâî çíà÷åíèé åñòü èíòåðâàë, à ïðåäåë — åãî ïðàâàÿ èëè ëåâàÿ òî÷êà. Êàê ãîâîðèë Í. Í. Ëóçèí, â ýòîì ñëó÷àå ïðåäåë ÿâëÿåòñÿ “îïòè÷åñêèì”: îí âèäåí ãëàçîì. Åñëè æå ñíÿòü ýòè îãðàíè÷åíèÿ, äîïóñòèòü ïðåðûâíîå è, ãëàâíîå, êîëåáëþùååñÿ ïðèáëèæåíèå ïåðåìåííîé ê å¸ ïðåäåëó, òî, âîîáùå ãîâîðÿ, ïðåäåë òåðÿåòñÿ; îí “ãëóáîêî ñïðÿòàí ñðåäè çíà÷åíèé, ïðèíèìàåìûõ ïåðåìåííîé”. Â ñâÿçè ñ ýòèì âîçíèêàåò âîïðîñ: ïðè âûïîëíåíèè êàêèõ óñëîâèé ïåðåìåííàÿ èìååò ïðåäåë? Èçâåñòíî, ÷òî è ýòîò âîïðîñ ïîëíîñòüþ ðåøèë Êîøè. Îí äîêàçàë, ÷òî ïîñëåäîâàòåëüíîñòü </w:t>
      </w:r>
      <w:r>
        <w:rPr>
          <w:i/>
          <w:lang w:val="en-US"/>
        </w:rPr>
        <w:t>õ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õ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>…,</w:t>
      </w:r>
      <w:r>
        <w:rPr>
          <w:i/>
          <w:lang w:val="en-US"/>
        </w:rPr>
        <w:t xml:space="preserve"> õ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… èìååò ïðåäåë òîãäà è òîëüêî òîãäà, êîãäà äëÿ âñÿêîãî ïîëîæèòåëüíîãî 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lang w:val="en-US"/>
        </w:rPr>
        <w:t xml:space="preserve">, êàê óãîäíî ìàëîãî, ìîæíî íàéòè òàêîå íàòóðàëüíîå ÷èñëî </w:t>
      </w:r>
      <w:r>
        <w:rPr>
          <w:i/>
          <w:lang w:val="en-US"/>
        </w:rPr>
        <w:t>ï</w:t>
      </w:r>
      <w:r>
        <w:rPr>
          <w:lang w:val="en-US"/>
        </w:rPr>
        <w:t xml:space="preserve">, ÷òî äëÿ ëþáîãî íàòóðàëüíîãî ÷èñëà </w:t>
      </w:r>
      <w:r>
        <w:rPr>
          <w:i/>
          <w:lang w:val="en-US"/>
        </w:rPr>
        <w:t>ò</w:t>
      </w:r>
    </w:p>
    <w:p>
      <w:pPr>
        <w:pStyle w:val="Normal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w:t>|x</w:t>
      </w:r>
      <w:r>
        <w:rPr>
          <w:i/>
          <w:vertAlign w:val="subscript"/>
          <w:lang w:val="en-US"/>
        </w:rPr>
        <w:t>n+m</w:t>
      </w:r>
      <w:r>
        <w:rPr>
          <w:i/>
          <w:lang w:val="en-US"/>
        </w:rPr>
        <w:t>–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|</w:t>
      </w:r>
      <w:r>
        <w:rPr>
          <w:lang w:val="en-US"/>
        </w:rPr>
        <w:t>&lt;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sz w:val="32"/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Ýòà òåîðåìà â êëàññè÷åñêîì ìàòåìàòè÷åñêîì àíàëèçå èãðàåò ôóíäàìåíòàëüíóþ ðîëü. </w:t>
      </w:r>
    </w:p>
    <w:p>
      <w:pPr>
        <w:pStyle w:val="Normal"/>
        <w:rPr/>
      </w:pPr>
      <w:r>
        <w:rPr>
          <w:lang w:val="en-US"/>
        </w:rPr>
        <w:t xml:space="preserve">Êîãäà ñòàëè ðàçðàáàòûâàòü íîâóþ òåîðèþ ïðåäåëîâ, ïîíÿòèå ðÿäà, ðàíåå íå ðàñ÷ëåíÿåìîå íà ðÿäû ñõîäÿùèåñÿ è íåñõîäÿùèåñÿ, ïîëó÷èëî ïî ýòèì ïðèçíàêàì îñíîâíîå ïîäðàçäåëåíèå. Áëàãîäàðÿ ýòîìó óäàëîñü óñòàíîâèòü òî÷íîå ïîíÿòèå ñóììû ðÿäà è íàïðàâèòü ïî ïðàâèëüíîìó ïóòè ðàçðàáîòêó òåîðèè ÷èñëîâûõ è ñòåïåííûõ ðÿäîâ. Â äàëüíåéøåì, â ñâÿçè ñ ðàçðàáîòêîé ïðîáëåì òåîðèè òðèãîíîìåòðè÷åñêèõ ðÿäîâ, áûëî óñòàíîâëåíî, ÷òî ñõîäÿùèåñÿ ÷èñëîâûå ðÿäû ðàñïàäàþòñÿ íà äâà âèäà — àáñîëþòíî è óñëîâíî ñõîäÿùèåñÿ ðÿäû (Äèðèõëå, Ðèìàí). Ïî îñíîâíûì ñâîéñòâàì àáñîëþòíî ñõîäÿùèåñÿ ðÿäû ñõîäíû ñ êîíå÷íûìè ñóììàìè; èõ ìîæíî ïåðåìíîæàòü è ïåðåñòàâëÿòü â íèõ ÷ëåíû. Óñëîâíî ñõîäÿùèåñÿ ðÿäû ñóùåñòâåííî îòëè÷àþòñÿ îò íèõ; Ðèìàí äîêàçàë, ÷òî â ëþáîì, óñëîâíî ñõîäÿùåìñÿ ðÿäå ìîæíî òàê ïåðåñòàâèòü åãî ÷ëåíû, ÷òî âíîâü ïîëó÷åííûé ðÿä áóäåò èìåòü ñóììîé íàïåðåä çàäàííîå ÷èñëî; ìîæíî òàêæå äîáèòüñÿ òîãî, ÷òîáû íîâûé ðÿä îêàçàëñÿ ðàñõîäÿùèìñÿ. Ñëåäîâàòåëüíî, àëãîðèòìû, îñíîâàííûå íà ñâîéñòâå êîíå÷íûõ ñóìì, ìîæíî îòíîñèòü òîëüêî ê àáñîëþòíî ñõîäÿùèìñÿ ðÿäàì. Ê ïåðâîé ÷åòâåðòè XIX âåêà îòíîñèòñÿ îòêðûòèå Êîøè ôóíêöèè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lang w:val="en-US"/>
        </w:rPr>
        <w:t xml:space="preserve">, äëÿ êîòîðîé ìîæíî ñîñòàâèòü ðÿä Ìàêëîðåíà, ñõîäÿùèéñÿ ïðè âñÿêîì </w:t>
      </w:r>
      <w:r>
        <w:rPr>
          <w:i/>
          <w:lang w:val="en-US"/>
        </w:rPr>
        <w:t>õ</w:t>
      </w:r>
      <w:r>
        <w:rPr>
          <w:lang w:val="en-US"/>
        </w:rPr>
        <w:t xml:space="preserve">, íî êîòîðûé ñõîäèòñÿ âñþäó ê íóëþ, à íå ê ýòîé ôóíêöèè. </w:t>
      </w:r>
    </w:p>
    <w:p>
      <w:pPr>
        <w:pStyle w:val="Normal"/>
        <w:rPr/>
      </w:pPr>
      <w:r>
        <w:rPr>
          <w:lang w:val="en-US"/>
        </w:rPr>
        <w:t xml:space="preserve">Òåì ñàìûì áûëà äîêàçàíà îøèáî÷íîñòü èñõîäíîãî ïîëîæåíèÿ Ëàãðàíæà, ñäåëàííîãî èì ïðè ïîïûòêå îáîñíîâàòü äèôôåðåíöèàëüíîå èñ÷èñëåíèå íà áàçå òåîðèè ñòåïåííûõ ðÿäîâ. Îñîáóþ ðîëü ñûãðàëè èññëåäîâàíèÿ ïî òðèãîíîìåòðè÷åñêèì ðÿäàì (Äèðèõëå, Ðèìàí, Ëîáà÷åâñêèé è äð.). Áëàãîäàðÿ èì íà÷àëà ñîçäàâàòüñÿ îáùàÿ òåîðèÿ ôóíêöèîíàëüíûõ ðÿäîâ, âêëþ÷èâøàÿ òåîðèþ ñòåïåííûõ ðÿäîâ êàê ÷àñòíûé ñëó÷àé. </w:t>
      </w:r>
    </w:p>
    <w:p>
      <w:pPr>
        <w:pStyle w:val="Normal"/>
        <w:rPr/>
      </w:pPr>
      <w:r>
        <w:rPr>
          <w:lang w:val="en-US"/>
        </w:rPr>
        <w:t xml:space="preserve">Òàêîãî ðîäà ôàêòû çàñòàâèëè ìàòåìàòèêîâ îòêàçàòüñÿ îò íåîáîñíîâàííîãî, ÷àñòî ôîðìàëüíîãî ïåðåíåñåíèÿ îñíîâíûõ ïîíÿòèé è ñâîéñòâ êîíå÷íûõ ñóìì íà âñå áåñêîíå÷íûå ðÿäû è ïîìîãëè èì ðàçðàáîòàòü íàó÷íûå ïðèíöèïû òåîðèè ðÿäîâ, áàçèðóþùèåñÿ íà òåîðèè ïðåäåëîâ. </w:t>
      </w:r>
    </w:p>
    <w:p>
      <w:pPr>
        <w:pStyle w:val="Normal"/>
        <w:rPr/>
      </w:pPr>
      <w:r>
        <w:rPr>
          <w:lang w:val="en-US"/>
        </w:rPr>
        <w:t xml:space="preserve">Ýòè æå ôàêòû ïîìîãëè ìàòåìàòèêàì ïåðâîé ïîëîâèíû XIX âåêà ïîíÿòü, ïî÷åìó ìàòåìàòèêè XVIII âåêà íå ñìîãëè ñäåëàòü â òåîðèè ðÿäîâ òî, ÷òî óäàëîñü ñäåëàòü èì. Òàê, ñîïîñòàâèâ ñâîéñòâà àáñîëþòíî è óñëîâíî ñõîäÿùèõñÿ ðÿäîâ, Ðèìàí çàìåòèë: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Òîëüêî ê ðÿäàì ïåðâîãî êëàññà ïðèìåíèìû çàêîíû êîíå÷íûõ ñóìì; òîëüêî ýòè ðÿäû ìîãóò áûòü â ïîäëèííîì ñìûñëå ðàññìàòðèâàåìû êàê ñóììà âñåõ ñâîèõ ÷ëåíîâ; î ðÿäàõ æå âòîðîãî êëàññà òîãî æå ñêàçàòü íåëüçÿ,— îáñòîÿòåëüñòâî, óïóùåííîå èç âèäà ìàòåìàòèêàìè ïðîøëîãî ñòîëåòèÿ, âåðîÿòíî, ïî òîé ïðè÷èíå, ÷òî ðÿäû, ðàñïîëîæåííûå ïî âîçðàñòàþùèì ñòåïåíÿì ïåðåìåííîé, âîîáùå ãîâîðÿ (ò. å. äëÿ âñåõ çíà÷åíèé ïåðåìåííîé, êðîìå íåêîòîðûõ îòäåëüíûõ), ïðèíàäëåæàò ê ïåðâîìó êëàññó.”</w:t>
      </w:r>
    </w:p>
    <w:p>
      <w:pPr>
        <w:pStyle w:val="Normal"/>
        <w:rPr/>
      </w:pPr>
      <w:r>
        <w:rPr>
          <w:lang w:val="en-US"/>
        </w:rPr>
        <w:t xml:space="preserve">Îïèñàííûé âûøå ïðîöåññ èçìåíåíèÿ ñîäåðæàíèÿ è êîðåííîãî ïðåîáðàçîâàíèÿ ìåòîäîëîãèè ìàòåìàòè÷åñêîãî àíàëèçà è òåîðèè ðÿäîâ â îáùèõ ÷åðòàõ áûë ïðèñóù áîëüøèíñòâó ìàòåìàòè÷åñêèõ äèñöèïëèí ïåðâîé ïîëîâèíû XIX âåêà. Â ñâÿçè ñ ýòèì ñ ïåðâîé ïîëîâèíû XIX âåêà ñîçäàåòñÿ, à âî âòîðîé ïîëó÷àåò âñåîáùåå ïðèçíàíèå íîâûé èäåàë ñòðîãîãî îáîñíîâàíèÿ ìàòåìàòè÷åñêîé òåîðèè, ñâîäÿùèéñÿ ê òðåì òðåáîâàíèÿì: 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i/>
          <w:lang w:val="en-US"/>
        </w:rPr>
        <w:t xml:space="preserve">íå ñ÷èòàòü íåâîçìîæíûì òî, ÷òî êàæåòñÿ ïàðàäîêñàëüíûì. </w:t>
      </w:r>
    </w:p>
    <w:p>
      <w:pPr>
        <w:pStyle w:val="Normal"/>
        <w:rPr/>
      </w:pPr>
      <w:r>
        <w:rPr>
          <w:lang w:val="en-US"/>
        </w:rPr>
        <w:t xml:space="preserve">Ãàóññ ïèñàë: “Ìû íå ìîæåì ñìåøèâàòü òî, ÷òî íàì êàæåòñÿ íååñòåñòâåííûì, ñ òåì, ÷òî íàì êàæåòñÿ àáñîëþòíî íåâîçìîæíûì”. 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1133" w:hanging="566"/>
        <w:rPr>
          <w:i/>
          <w:i/>
          <w:lang w:val="en-US"/>
        </w:rPr>
      </w:pPr>
      <w:r>
        <w:rPr>
          <w:i/>
          <w:lang w:val="en-US"/>
        </w:rPr>
        <w:t>èçó÷àòü âñå âîçìîæíîñòè, êàêèå ïðåäñòàâëÿåò ïðåäìåò èññëåäîâàíèÿ è ñîîòâåòñòâåííî ýòîìó ðàçâèâàòü îáùèå òåîðèè.</w:t>
      </w:r>
    </w:p>
    <w:p>
      <w:pPr>
        <w:pStyle w:val="Normal"/>
        <w:rPr/>
      </w:pPr>
      <w:r>
        <w:rPr>
          <w:lang w:val="en-US"/>
        </w:rPr>
        <w:t xml:space="preserve">Â ïåðâîé ïîëîâèíå XIX âåêà ýòîò ïðèíöèï ñòàíîâèòñÿ ðóêîâîäÿùèì íà÷àëîì èññëåäîâàíèé ïî÷òè âñåõ âåäóùèõ ìàòåìàòèêîâ. 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i/>
          <w:lang w:val="en-US"/>
        </w:rPr>
        <w:t xml:space="preserve">ïðåæäå ÷åì çàäàâàòüñÿ âîïðîñîì î çàâèñèìîñòè, ñóùåñòâîâàíèå êîòîðîé îñòà¸òñÿ íåèçâåñòíûì, ñëåäóåò ïîñòàâèòü âîïðîñ, âîçìîæíà ëè â äåéñòâèòåëüíîñòè òàêàÿ çàâèñèìîñòü. 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  <w:t>(Àáåëü)</w:t>
      </w:r>
    </w:p>
    <w:p>
      <w:pPr>
        <w:pStyle w:val="Normal"/>
        <w:rPr/>
      </w:pPr>
      <w:r>
        <w:rPr>
          <w:lang w:val="en-US"/>
        </w:rPr>
        <w:t xml:space="preserve">Âî âòîðîé ÷åòâåðòè XIX âåêà îáû÷íûå êîìïëåêñíûå ÷èñëà íàøëè øèðîêîå ïðèìåíåíèå â òåîðèè ôóíêöèé è äàæå â òåîðèè ÷èñåë. Â òîæå âðåìÿ ðàçðàáîòêà ïðîáëåì </w:t>
      </w:r>
      <w:r>
        <w:rPr>
          <w:i/>
          <w:lang w:val="en-US"/>
        </w:rPr>
        <w:t>ï</w:t>
      </w:r>
      <w:r>
        <w:rPr>
          <w:lang w:val="en-US"/>
        </w:rPr>
        <w:t xml:space="preserve">-ìåðíîé ãåîìåòðèè è ìåòîäîâ ìàòåìàòè÷åñêîé ôèçèêè ïîòðåáîâàëà äàëüíåéøåãî îáîáùåíèÿ ïîíÿòèÿ ÷èñëà, ïåðåõîäà ê íîâîãî âèäà êîìïëåêñíûì ÷èñëàì ñ </w:t>
      </w:r>
      <w:r>
        <w:rPr>
          <w:i/>
          <w:lang w:val="en-US"/>
        </w:rPr>
        <w:t>ï</w:t>
      </w:r>
      <w:r>
        <w:rPr>
          <w:lang w:val="en-US"/>
        </w:rPr>
        <w:t xml:space="preserve"> îñíîâíûìè åäèíèöàìè. Êîìïëåêñíûå è ãèïåðêîìïëåêñíûå ÷èñëà ñòàëè ïðåäñòàâèòåëÿìè èññëåäóåìûõ ðåàëüíûõ âåëè÷èí — âåêòîðîâ â ïðîñòðàíñòâå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; îòâåò íà çàäà÷ó, âûðàæåííûé êîìïëåêñíûì èëè ãèïåðêîìïëåêñíûì ÷èñëîì, èìåë â ýòîé îáëàñòè îáúåêòèâíûé ñìûñë. Îáúÿâëÿòü êîìïëåêñíûå (è ãèïåðêîìïëåêñíûå) ÷èñëà “ëîæíûìè”, “âîîáðàæàåìûìè”, “ìíèìûìè”, êàê ýòî äåëàëè ìàòåìàòèêè XVII–XVIII âåêîâ, ñòàëî íåâîçìîæíûì. </w:t>
      </w:r>
    </w:p>
    <w:p>
      <w:pPr>
        <w:pStyle w:val="Normal"/>
        <w:rPr/>
      </w:pPr>
      <w:r>
        <w:rPr>
          <w:lang w:val="en-US"/>
        </w:rPr>
        <w:t xml:space="preserve">Àðèôìåòèêà êîìïëåêñíûõ è ãèïåðêîìïëåêñíûõ ÷èñåë ïîêàçàëà äàëåå, ÷òî ïåðåõîä ê íîâîé, áîëåå øèðîêîé îáëàñòè ÷èñåë ñâÿçàí, âî-ïåðâûõ, ñ íåîáõîäèìîñòüþ îáîáùàòü îïðåäåëåíèÿ äåéñòâèé, äàííûõ äëÿ èñõîäíîé îáëàñòè ÷èñåë è, âî-âòîðûõ, ñîïðîâîæäàåòñÿ ïîòåðåé íåêîòîðûõ ñâîéñòâ, ïðèñóùèõ ÷èñëàì èñõîäíîé îáëàñòè ÷èñåë. Ïðè ïåðåõîäå îò äåéñòâèòåëüíûõ ê êîìïëåêñíûì ÷èñëàì ïðèøëîñü îòêàçàòüñÿ îò ñâÿçûâàíèÿ èõ çíàêàìè &gt;, &lt;. Â àðèôìåòèêå êâàòåðíèîíîâ ñòàëî íåîáõîäèìûì äîïîëíèòåëüíî îòêàçàòüñÿ è îò çàêîíà ïåðåìåñòèòåëüíîñòè óìíîæåíèÿ. Çàêîíû ñ÷åòà — èñòîðè÷åñêè ñàìûå ñòîéêèå, à ïîýòîìó â ïîíèìàíèè ìàòåìàòèêîâ XVII–XVIII âåêîâ ñîñòàâëÿþùèå îñíîâó “íåèçìåííîé ñóùíîñòè” ïîíÿòèÿ ÷èñëà </w:t>
      </w:r>
      <w:r>
        <w:rPr>
          <w:i/>
          <w:lang w:val="en-US"/>
        </w:rPr>
        <w:t>îêàçàëèñü çàêîíàìè ñ îãðàíè÷åííîé îáëàñòüþ äåéñòâèÿ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Ìåòàôèçè÷åñêîå ðàçäåëåíèå ÷èñåë íà “ðåàëüíûå” è “âîîáðàæàåìûå”, òðåáîâàíèå ñòðîèòü ó÷åíèå î ÷èñëàõ íà îáû÷íûõ îïðåäåëåíèÿõ àðèôìåòè÷åñêèõ äåéñòâèé, ÷èñòî ôîðìàëüíîå ïîäâåäåíèå íîâûõ ÷èñåë ïîä âñå çàêîíû ÷èñåë èçâåñòíûõ — âñå ýòî îêàçàëîñü îêîí÷àòåëüíî äèñêðåäèòèðîâàííûì. </w:t>
      </w:r>
    </w:p>
    <w:p>
      <w:pPr>
        <w:pStyle w:val="Normal"/>
        <w:rPr/>
      </w:pPr>
      <w:r>
        <w:rPr>
          <w:lang w:val="en-US"/>
        </w:rPr>
        <w:t xml:space="preserve">Ýòè ôàêòû (ñ ó÷åòîì îáùèõ òåíäåíöèé ðàçâèòèÿ ñïîñîáîâ îáîñíîâàíèÿ ìàòåìàòèêè) ïîêàçàëè, ÷òî äëÿ îáîñíîâàíèÿ àðèôìåòèêè êàêîãî óãîäíî âèäà ÷èñåë, îáúåêòèâíîñòü êîòîðûõ óæå äîêàçàíà, äîñòàòî÷íî ïåðå÷èñëèòü å¸ îñíîâíûå ïîíÿòèÿ, îïðåäåëåíèÿ è ïîñûëêè, âûÿñíèòü, êàêèå çàêîíû ñ÷åòà âûïîëíÿþòñÿ â îáîñíîâûâàåìîé îáëàñòè ÷èñåë, à âñå îñòàëüíûå å¸ óòâåðæäåíèÿ ïîëó÷èòü â ðåçóëüòàòå äåäóêöèé. Íà ýòîì ïóòè óäàëîñü îáîñíîâàòü àðèôìåòèêè öåëûõ, ðàöèîíàëüíûõ, êîìïëåêñíûõ è ãèïåðêîìïëåêñíûõ ÷èñåë. Àðèôìåòèêà íàòóðàëüíûõ è àðèôìåòèêà äåéñòâèòåëüíûõ ÷èñåë ïîëó÷èëà ðåàëüíîå îáîñíîâàíèå âî âòîðîé ïîëîâèíå XIX âåêà. </w:t>
      </w:r>
    </w:p>
    <w:p>
      <w:pPr>
        <w:pStyle w:val="Normal"/>
        <w:rPr/>
      </w:pPr>
      <w:r>
        <w:rPr>
          <w:lang w:val="en-US"/>
        </w:rPr>
        <w:t xml:space="preserve">Â òåñíîé ñâÿçè ñ îáîáùåíèåì ïîíÿòèÿ ÷èñëà è ñ íîâûìè ñïîñîáàìè îáîñíîâàíèÿ ó÷åíèÿ î ÷èñëå íàõîäèòñÿ âîçíèêíîâåíèå èñõîäíûõ èäåé “ôîðìàëüíîé” àëãåáðû. Ýòèìè èäåÿìè ìàòåìàòèêà îáÿçàíà Ïèêîêó, Ãàìèëüòîíó, À. äå Ìîðãàíó, Ãðåãîðè è Ãàíêåëþ. </w:t>
      </w:r>
    </w:p>
    <w:p>
      <w:pPr>
        <w:pStyle w:val="Normal"/>
        <w:rPr/>
      </w:pPr>
      <w:r>
        <w:rPr>
          <w:lang w:val="en-US"/>
        </w:rPr>
        <w:t xml:space="preserve">Â ãåîìåòðèè áûëè ñäåëàíû îòêðûòèÿ, èìåþùèå äëÿ å¸ îñíîâàíèé ôóíäàìåíòàëüíîå çíà÷åíèå. </w:t>
      </w:r>
    </w:p>
    <w:p>
      <w:pPr>
        <w:pStyle w:val="Normal"/>
        <w:rPr/>
      </w:pPr>
      <w:r>
        <w:rPr>
          <w:lang w:val="en-US"/>
        </w:rPr>
        <w:t xml:space="preserve">Ëîáà÷åâñêèé è Áîéëè îòêðûëè íååâêëèäîâó ãåîìåòðèþ.  Ïîíñåëå ðàçðàáîòàë ïðîåêòèâíóþ ãåîìåòðèþ, Ãðàññìàí — ãåîìåòðèþ </w:t>
      </w:r>
      <w:r>
        <w:rPr>
          <w:i/>
          <w:lang w:val="en-US"/>
        </w:rPr>
        <w:t>ï</w:t>
      </w:r>
      <w:r>
        <w:rPr>
          <w:lang w:val="en-US"/>
        </w:rPr>
        <w:t xml:space="preserve">-ìåðíûõ ïðîñòðàíñòâ. Ïðèíöèïû ýòèõ ãåîìåòðè÷åñêèõ òåîðèé ñóùåñòâåííî îòëè÷àþòñÿ îò ïîñûëîê “Íà÷àë” Åâêëèäà. </w:t>
      </w:r>
    </w:p>
    <w:p>
      <w:pPr>
        <w:pStyle w:val="Normal"/>
        <w:rPr/>
      </w:pPr>
      <w:r>
        <w:rPr>
          <w:lang w:val="en-US"/>
        </w:rPr>
        <w:t xml:space="preserve">Îäíàêî, â ïåðâîé ïîëîâèíå XIX âåêà íååâêëèäîâà ãåîìåòðèÿ ïðèçíàíèÿ íå ïîëó÷èëà. Ïðîåêòèâíàÿ ãåîìåòðèÿ áûëà ðàçðàáîòàíà Ïîíñåëå êàê íàäñòðîéêà íàä ãåîìåòðèåé Åâêëèäà; å¸ áîëåå îáùåå ñîäåðæàíèå è ñïåöèôèêà å¸ ïðèíöèïîâ áûëè îñîçíàíû âî âòîðîé ïîëîâèíå XIX âåêà. Ã. Ãðàññìàí ðàçâèë ñâîå ó÷åíèå íà ðóáåæå ñåðåäèíû XIX âåêà. Áëàãîäàðÿ ýòîìó óêàçàííûå âûâîäû ïîëó÷èëè âïîñëåäñòâèè øèðîêîå ïðèçíàíèå. </w:t>
      </w:r>
    </w:p>
    <w:p>
      <w:pPr>
        <w:pStyle w:val="Normal"/>
        <w:rPr/>
      </w:pPr>
      <w:r>
        <w:rPr>
          <w:lang w:val="en-US"/>
        </w:rPr>
        <w:t xml:space="preserve">Âîò åù¸ îäèí ðåçóëüòàò, èìåþùèé ôóíäàìåíòàëüíîå çíà÷åíèå äëÿ îáîñíîâàíèÿ ìàòåìàòèêè. Ìàòåìàòèêè XVII–XVIII âåêîâ ïûòàëèñü äîêàçàòü, ÷òî âñÿêîå óðàâíåíèå ïÿòîé ñòåïåíè ðàçðåøèìî â ðàäèêàëàõ. Â 1827 ãîäó Àáåëü äîêàçàë, ÷òî ýòî íåâîçìîæíî.  Ïîñêîëüêó âñå æå ñóùåñòâóþò óðàâíåíèÿ ïÿòîé, øåñòîé è äðóãèõ ñòåïåíåé, ðàçðåøàåìûå â ðàäèêàëàõ, åñòåñòâåííî âîçíèêàë âîïðîñ: êàê îõàðàêòåðèçîâàòü êëàññ óðàâíåíèé äàííîé ñòåïåíè, êîòîðûå äîïóñêàþò ðåøåíèå â ðàäèêàëàõ? Ýòîò âîïðîñ èìåë è ïðàêòè÷åñêîå çíà÷åíèå. Êàê ïîêàçàëè Ýéëåð è Äàëàìáåð, èíòåãðèðîâàíèå ëèíåéíûõ äèôôåðåíöèàëüíûõ óðàâíåíèé </w:t>
      </w:r>
      <w:r>
        <w:rPr>
          <w:i/>
          <w:lang w:val="en-US"/>
        </w:rPr>
        <w:t>ï</w:t>
      </w:r>
      <w:r>
        <w:rPr>
          <w:lang w:val="en-US"/>
        </w:rPr>
        <w:t xml:space="preserve">-ãîïîðÿäêà ñ ïîñòîÿííûìè êîýôôèöèåíòàìè ñâîäèòñÿ ê íàõîæäåíèþ êîðíåé àëãåáðàè÷åñêîãî óðàâíåíèÿ </w:t>
      </w:r>
      <w:r>
        <w:rPr>
          <w:i/>
          <w:lang w:val="en-US"/>
        </w:rPr>
        <w:t>ï</w:t>
      </w:r>
      <w:r>
        <w:rPr>
          <w:lang w:val="en-US"/>
        </w:rPr>
        <w:t xml:space="preserve">-é ñòåïåíè. Òàêèå äèôôåðåíöèàëüíûå óðàâíåíèÿ ÿâëÿþòñÿ ìàòåìàòè÷åñêèì àïïàðàòîì òåîðèè êîëåáàíèé. ×òîáû ðåøèòü óêàçàííûé âûøå âîïðîñ, Ý. Ãàëóà ïîñòðîèë îñîáûé ìàòåìàòè÷åñêèé àïïàðàò, â êîòîðîì ãëàâíàÿ ðîëü îòâîäèòñÿ ïîíÿòèþ ãðóïïû. Âûÿñíèëîñü, ÷òî ïîä ïîíÿòèå ãðóïïû ïîäõîäÿò ðàçëè÷íûå îáëàñòè îáúåêòîâ, áëàãîäàðÿ ÷åìó îíî íàõîäèò ïëîäîòâîðíîå ïðèìåíåíèå â ðàçëè÷íûõ ìàòåìàòè÷åñêèõ äèñöèïëèíàõ. Îêàçàëîñü òàêæå, ÷òî ïîíÿòèå ãðóïïû îáíàðóæèâàåò ñâîþ äåéñòâåííîñòü íàèëó÷øèì îáðàçîì, êîãäà åãî òåîðèÿ îáîñíîâûâàåòñÿ àáñòðàêòíî, íåçàâèñèìî îò îïèñàíèÿ ïðèðîäû îáúåêòîâ, îòíîøåíèÿ êîòîðûõ åþ îïèñûâàþòñÿ. Âïåðâûå âñå ýòè ôàêòû îò÷åòëèâî îñîçíàë è îïèñàë Êýëè â 1854 ãîäó; ýòîò ãîä ïîýòîìó ñ÷èòàþò ãîäîì íà÷àëà àáñòðàêòíîé òåîðèè ãðóïï. </w:t>
      </w:r>
    </w:p>
    <w:p>
      <w:pPr>
        <w:pStyle w:val="Normal"/>
        <w:rPr/>
      </w:pPr>
      <w:r>
        <w:rPr>
          <w:lang w:val="en-US"/>
        </w:rPr>
        <w:t xml:space="preserve">Ïîä âëèÿíèåì âñåõ ýòèõ ôàêòîâ â ïåðâîé ïîëîâèíå XIX âåêà ïðåäïðèíèìàþòñÿ ïîïûòêè ðàñøèðèòü òðàäèöèîííîå îïðåäåëåíèå ïðåäìåòà ìàòåìàòèêè êàê íàóêè òîëüêî î âåëè÷èíàõ è èõ èçìåðåíèè. Íàïðèìåð, äëÿ Ïóàíñî ìàòåìàòèêà — ýòî íàóêà î ñâîéñòâàõ ÷èñåë, âåëè÷èíàõ è ïîðÿäêå. Áîëüöàíî è Ãðàññìàí ñ÷èòàëè, ÷òî òðàäèöèîííàÿ òðàêòîâêà î ïðåäìåòå ìàòåìàòèêè íå îõâàòûâàåò å¸ ñîäåðæàíèÿ â öåëîì: íàïðèìåð, îíî íå ïðèëîæèìî ê ó÷åíèþ î ñî÷åòàíèÿõ. Äëÿ Ãðàññìàíà ìàòåìàòèêà — ó÷åíèå î ôîðìàõ, îäíàêî ãåîìåòðèÿ ê ìàòåìàòèêå íå ïðèíàäëåæèò. Â 1854 ãîäó Äæ. Áóëü ïîä÷åðêèâàë, ÷òî “â ïðèðîäå ìàòåìàòèêè íå çàëîæåíà íåîáõîäèìîñòü çàíèìàòüñÿ èäåÿìè ÷èñëà è âåëè÷èíû”. </w:t>
      </w:r>
    </w:p>
    <w:p>
      <w:pPr>
        <w:pStyle w:val="Normal"/>
        <w:rPr/>
      </w:pPr>
      <w:r>
        <w:rPr>
          <w:lang w:val="en-US"/>
        </w:rPr>
        <w:t xml:space="preserve">Èòàê, ðàçðàáîòàííûå â ïåðâîé ïîëîâèíå XIX âåêà ñïîñîáû îáîñíîâàíèÿ è ìåòîäû ìàòåìàòèêè ïîçâîëèëè ìàòåìàòèêàì ïåðåñòðîèòü ìàòåìàòè÷åñêèé àíàëèç, àëãåáðó, ó÷åíèå î ÷èñëå è îò÷àñòè ãåîìåòðèþ â ñîîòâåòñòâèè ñ òðåáîâàíèÿìè íîâîé ìåòîäîëîãèè. Íîâàÿ ìåòîäîëîãèÿ ìàòåìàòèêè ñïîñîáñòâîâàëà ïðåîäîëåíèþ êðèçèñà å¸ îñíîâ è ñîçäàëà äëÿ íå¸ øèðîêèå ïåðñïåêòèâû äàëüíåéøåãî ðàçâèòèÿ. </w:t>
      </w:r>
    </w:p>
    <w:p>
      <w:pPr>
        <w:pStyle w:val="Heading1"/>
        <w:ind w:hanging="0"/>
        <w:rPr>
          <w:rFonts w:eastAsia="Arial Cyr"/>
          <w:lang w:val="en-US"/>
        </w:rPr>
      </w:pPr>
      <w:r>
        <w:rPr>
          <w:rFonts w:eastAsia="Arial Cyr"/>
          <w:lang w:val="en-US"/>
        </w:rPr>
        <w:t xml:space="preserve"> </w:t>
      </w:r>
      <w:r>
        <w:br w:type="page"/>
      </w:r>
    </w:p>
    <w:p>
      <w:pPr>
        <w:pStyle w:val="Heading1"/>
        <w:ind w:hanging="0"/>
        <w:rPr/>
      </w:pPr>
      <w:r>
        <w:rPr>
          <w:rFonts w:cs="Arial" w:ascii="Arial" w:hAnsi="Arial"/>
          <w:lang w:val="en-US"/>
        </w:rPr>
        <w:t xml:space="preserve">III. </w:t>
      </w:r>
      <w:r>
        <w:rPr>
          <w:lang w:val="en-US"/>
        </w:rPr>
        <w:t>Способы обоснования математики в последней четверти XIX века и начала XX века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1. Теория множеств. Основные понятия </w:t>
        <w:br/>
        <w:t>учения о множествах Г. Кантора</w:t>
      </w:r>
    </w:p>
    <w:p>
      <w:pPr>
        <w:pStyle w:val="Normal"/>
        <w:rPr/>
      </w:pPr>
      <w:r>
        <w:rPr>
          <w:lang w:val="en-US"/>
        </w:rPr>
        <w:t xml:space="preserve">Äëÿ ÷åãî ìàòåìàòèêè ïîñëåäíèõ äåñÿòèëåòèé XIX âåêà ïîòðåáîâàëîñü îáùåå ó÷åíèå î ìíîæåñòâàõ, îðãàíè÷åñêè ñâÿçàííûõ ñ ïîíÿòèåì àêòóàëüíîé áåñêîíå÷íîñòè? Ã. Êàíòîð îòâåòèë íà ýòîò âîïðîñ òàê: “…äëÿ îáîñíîâàíèÿ àðèôìåòèêè äåéñòâèòåëüíûõ ÷èñåë, äëÿ äîêàçàòåëüñòâà ôóíäàìåíòàëüíûõ òåîðåì ìàòåìàòè÷åñêîãî àíàëèçà è òåîðèè òðèãîíîìåòðè÷åñêèõ ðÿäîâ”. Ã. Êàíòîð óêàçûâàë òàêæå, ÷òî èäåè è ìåòîäû îáùåãî ó÷åíèÿ î ìíîæåñòâàõ ÿâëÿþòñÿ äåéñòâåííûìè îðóäèÿìè îòûñêàíèÿ íîâûõ ìàòåìàòè÷åñêèõ ôàêòîâ è ðàçâèòèÿ íîâûõ ìàòåìàòè÷åñêèõ òåîðèé. Â ýòîé ñâÿçè îí ñ÷åë âîçìîæíûì óòâåðæäàòü, ÷òî äëÿ ìàòåìàòèêè ïîíÿòèå àêòóàëüíîé áåñêîíå÷íîñòè ñóùåñòâåííî íåîáõîäèìî. </w:t>
      </w:r>
    </w:p>
    <w:p>
      <w:pPr>
        <w:pStyle w:val="Normal"/>
        <w:rPr/>
      </w:pPr>
      <w:r>
        <w:rPr>
          <w:lang w:val="en-US"/>
        </w:rPr>
        <w:t xml:space="preserve">Îñíîâíûì ïîíÿòèåì îáùåãî ó÷åíèÿ î ìíîæåñòâàõ Ã. Êàíòîðà ÿâëÿåòñÿ ïîíÿòèå </w:t>
      </w:r>
      <w:r>
        <w:rPr>
          <w:i/>
          <w:lang w:val="en-US"/>
        </w:rPr>
        <w:t>áåñêîíå÷íîãî ìíîæåñòâà</w:t>
      </w:r>
      <w:r>
        <w:rPr>
          <w:lang w:val="en-US"/>
        </w:rPr>
        <w:t xml:space="preserve"> (ïîíÿòèå </w:t>
      </w:r>
      <w:r>
        <w:rPr>
          <w:i/>
          <w:lang w:val="en-US"/>
        </w:rPr>
        <w:t>àêòóàëüíîé áåñêîíå÷íîñòè</w:t>
      </w:r>
      <w:r>
        <w:rPr>
          <w:lang w:val="en-US"/>
        </w:rPr>
        <w:t>). “Ïîä ìíîãîîáðàçèåì, èëè ìíîæåñòâîì,— ïèñàë Ã. Êàíòîð,— ÿ ïîíèìàþ âîîáùå âñÿêîå ìíîãîå, êîòîðîå ìîæíî ìûñëèòü êàê åäèíîå, ò. å. âñÿêóþ ñîâîêóïíîñòü îïðåäåëåííûõ ýëåìåíòîâ, êîòîðàÿ ìîæåò áûòü ñâÿçàíà â îäíî öåëîå ñ ïîìîùüþ íåêîòîðîãî çàêîíà.”</w:t>
      </w:r>
    </w:p>
    <w:p>
      <w:pPr>
        <w:pStyle w:val="Normal"/>
        <w:rPr/>
      </w:pPr>
      <w:r>
        <w:rPr>
          <w:lang w:val="en-US"/>
        </w:rPr>
        <w:t xml:space="preserve">Êàíòîð íàçûâàë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 îïðåäåëåííûì, åñëè îòíîñèòåëüíî ëþáîãî îáúåêòà ìîæíî ñêàçàòü, ïðèíàäëåæèò îí ìíîæåñòâó </w:t>
      </w:r>
      <w:r>
        <w:rPr>
          <w:i/>
          <w:lang w:val="en-US"/>
        </w:rPr>
        <w:t>Ð</w:t>
      </w:r>
      <w:r>
        <w:rPr>
          <w:lang w:val="en-US"/>
        </w:rPr>
        <w:t xml:space="preserve"> èëè íå ïðèíàäëåæèò. </w:t>
      </w:r>
    </w:p>
    <w:p>
      <w:pPr>
        <w:pStyle w:val="Normal"/>
        <w:rPr/>
      </w:pPr>
      <w:r>
        <w:rPr>
          <w:lang w:val="en-US"/>
        </w:rPr>
        <w:t xml:space="preserve">Ïîíÿòèå çàêîíà Ã. Êàíòîð ñ÷èòàë èñõîäíûì, íåîïðåäåëèìûì. Âìåñòå ñ òåì, â åãî êîíöåïöèè ïîíÿòèå çàêîíà èãðàåò ôóíäàìåíòàëüíóþ ðîëü. Òàê êàê ñîãëàñíî çàêîíó ýëåìåíòû íåêîòîðîé ñîâîêóïíîñòè ìîãóò áûòü ñâÿçàíû â îäíî öåëîå, òî çàêîí îáåñïå÷èâàåò ñóùåñòâîâàíèå ìíîæåñòâà. Âåðíî è îáðàòíîå: åñëè ìíîæåñòâî ñóùåñòâóåò, òî ìîæíî äàòü çàêîí, îáåñïå÷èâàþùèé åãî ñóùåñòâîâàíèå. </w:t>
      </w:r>
    </w:p>
    <w:p>
      <w:pPr>
        <w:pStyle w:val="Normal"/>
        <w:rPr/>
      </w:pPr>
      <w:r>
        <w:rPr>
          <w:lang w:val="en-US"/>
        </w:rPr>
        <w:t xml:space="preserve">Îïåðàòèâíûìè ïîíÿòèÿìè îáùåãî ó÷åíèÿ î ìíîæåñòâàõ Ã. Êàíòîðà ÿâëÿþòñÿ ïîíÿòèÿ âçàèìíî îäíîçíà÷íîãî ñîîòâåòñòâèÿ ìîùíîñòè è êîëè÷åñòâà ìíîæåñòâà. </w:t>
      </w:r>
    </w:p>
    <w:p>
      <w:pPr>
        <w:pStyle w:val="Normal"/>
        <w:rPr/>
      </w:pPr>
      <w:r>
        <w:rPr>
          <w:lang w:val="en-US"/>
        </w:rPr>
        <w:t xml:space="preserve">Êàíòîð îïðåäåëèë ìîùíîñòü — òåïåðü ÷àñòî ãîâîðÿò: “êîëè÷åñòâåííîå ÷èñëî” — êàê ðåçóëüòàò àáñòðàêöèè îò ñîäåðæàíèÿ è ïîðÿäêà ýëåìåíòîâ ìíîæåñòâ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í íàçûâàë äâà ìíîæåñòâà ðàâíîìîùíûìè è èìåþùèìè îäèíàêîâóþ ìîùíîñòü, åñëè ìåæäó èõ ýëåìåíòàìè âîçìîæíî óñòàíîâèòü âçàèìíî îäíîçíà÷íîå ñîîòâåòñòâèå. </w:t>
      </w:r>
    </w:p>
    <w:p>
      <w:pPr>
        <w:pStyle w:val="Normal"/>
        <w:rPr/>
      </w:pPr>
      <w:r>
        <w:rPr>
          <w:lang w:val="en-US"/>
        </w:rPr>
        <w:t xml:space="preserve">Äëÿ ðàçâèòèÿ îáùåãî ó÷åíèÿ î ìíîæåñòâàõ íàèáîëåå ñóùåñòâåííûì ÿâèëîñü äðóãîå îòêðûòèå Ã. Êàíòîðà — äîêàçàòåëüñòâî ñóùåñòâîâàíèÿ áåñêîíå÷íûõ ìíîæåñòâ ñ ðàçëè÷íûìè ìîùíîñòÿìè. </w:t>
      </w:r>
    </w:p>
    <w:p>
      <w:pPr>
        <w:pStyle w:val="Normal"/>
        <w:rPr/>
      </w:pPr>
      <w:r>
        <w:rPr>
          <w:lang w:val="en-US"/>
        </w:rPr>
        <w:t xml:space="preserve">Åñëè ìíîæåñòâî êîíå÷íî, ïîíÿòèå ìîùíîñòè ñîâïàäàåò ñ ïîíÿòèåì ÷èñëà åãî ýëåìåíòîâ è ìîæåò áûòü âûðàæåíî êîëè÷åñòâåííûì íàòóðàëüíûì ÷èñëîì. Â ñëó÷àÿõ áåñêîíå÷íûõ ìíîæåñòâ íåëüçÿ ãîâîðèòü î ÷èñëå èõ ýëåìåíòîâ, íî êàæäîìó èç òàêèõ ìíîæåñòâ ìîæíî ïðèïèñàòü îïðåäåëåííóþ ìîùíîñòü. Ïðèíÿòî îòíîñèòü êàæäîìó êëàññó ìíîæåñòâ íåêîòîðûé ñèìâîë ìîùíîñòè. Òàê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 xml:space="preserve"> — ñèìâîë ìîùíîñòè ñ÷åòíîãî ìíîæåñòâà, </w:t>
      </w:r>
      <w:r>
        <w:rPr>
          <w:i/>
          <w:lang w:val="en-US"/>
        </w:rPr>
        <w:t>ñ</w:t>
      </w:r>
      <w:r>
        <w:rPr>
          <w:lang w:val="en-US"/>
        </w:rPr>
        <w:t xml:space="preserve"> — ñèìâîë ìîùíîñòè êîíòèíóóìà, 2</w:t>
      </w:r>
      <w:r>
        <w:rPr>
          <w:i/>
          <w:vertAlign w:val="superscript"/>
          <w:lang w:val="en-US"/>
        </w:rPr>
        <w:t>ò</w:t>
      </w:r>
      <w:r>
        <w:rPr>
          <w:lang w:val="en-US"/>
        </w:rPr>
        <w:t xml:space="preserve"> — ñèìâîë ìîùíîñòè ìíîæåñòâà âñåõ ïîäìíîæåñòâ ìíîæåñòâà, ìîùíîñòü êîòîðîãî åñòü </w:t>
      </w:r>
      <w:r>
        <w:rPr>
          <w:i/>
          <w:lang w:val="en-US"/>
        </w:rPr>
        <w:t>ò</w:t>
      </w:r>
      <w:r>
        <w:rPr>
          <w:lang w:val="en-US"/>
        </w:rPr>
        <w:t xml:space="preserve">. Êàæäûé òàêîé ñèìâîë Êàíòîð íàçâàë </w:t>
      </w:r>
      <w:r>
        <w:rPr>
          <w:i/>
          <w:lang w:val="en-US"/>
        </w:rPr>
        <w:t xml:space="preserve">êàðäèíàëüíûì òðàíñôèíèòíûì </w:t>
      </w:r>
      <w:r>
        <w:rPr>
          <w:lang w:val="en-US"/>
        </w:rPr>
        <w:t xml:space="preserve">÷èñëîì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Трудности построения теории множеств. </w:t>
        <w:br/>
        <w:t>Критика концепции Г. Кантора</w:t>
      </w:r>
    </w:p>
    <w:p>
      <w:pPr>
        <w:pStyle w:val="Normal"/>
        <w:rPr/>
      </w:pPr>
      <w:r>
        <w:rPr>
          <w:lang w:val="en-US"/>
        </w:rPr>
        <w:t xml:space="preserve">Êàíòîð ïðåäïðèíÿë ïîïûòêó ðàçâèòü àðèôìåòèêó êàðäèíàëüíûõ òðàíñôèíèòíûõ ÷èñåë. Îí äîêàçàë ìíîãèå àðèôìåòè÷åñêèå ñîîòíîøåíèÿ, ñïðàâåäëèâûå äëÿ ìîùíîñòåé êîíêðåòíûõ ìíîæåñòâ — ñ÷åòíûõ è ìîùíîñòè êîíòèíóóìà. Íàïðèìåð, åñëè </w:t>
      </w:r>
      <w:r>
        <w:rPr>
          <w:i/>
          <w:lang w:val="en-US"/>
        </w:rPr>
        <w:t>ï</w:t>
      </w:r>
      <w:r>
        <w:rPr>
          <w:lang w:val="en-US"/>
        </w:rPr>
        <w:t xml:space="preserve"> — ëþáîå íàòóðàëüíîå ÷èñëî, òî: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 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lang w:val="en-US"/>
        </w:rPr>
        <w:t xml:space="preserve">Íî êîãäà êàíòîð ïîïûòàëñÿ îáîáùèòü ïîëó÷åííûå èì àðèôìåòè÷åñêèå ñîîòíîøåíèÿ íà ëþáûå êàðäèíàëüíûå òðàíñôèíèòíûå ÷èñëà, òî âñòðåòèëñÿ ñ ñåðüåçíûìè òðóäíîñòÿìè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Ì</w:t>
      </w:r>
      <w:r>
        <w:rPr>
          <w:lang w:val="en-US"/>
        </w:rPr>
        <w:t xml:space="preserve"> è </w:t>
      </w:r>
      <w:r>
        <w:rPr>
          <w:i/>
          <w:lang w:val="en-US"/>
        </w:rPr>
        <w:t>N</w:t>
      </w:r>
      <w:r>
        <w:rPr>
          <w:lang w:val="en-US"/>
        </w:rPr>
        <w:t xml:space="preserve"> — êàêèå óãîäíî áåñêîíå÷íûå ìíîæåñòâà, </w:t>
      </w:r>
      <w:r>
        <w:rPr>
          <w:i/>
          <w:lang w:val="en-US"/>
        </w:rPr>
        <w:t xml:space="preserve">ò </w:t>
      </w:r>
      <w:r>
        <w:rPr>
          <w:lang w:val="en-US"/>
        </w:rPr>
        <w:t xml:space="preserve">è </w:t>
      </w:r>
      <w:r>
        <w:rPr>
          <w:i/>
          <w:lang w:val="en-US"/>
        </w:rPr>
        <w:t>ï</w:t>
      </w:r>
      <w:r>
        <w:rPr>
          <w:lang w:val="en-US"/>
        </w:rPr>
        <w:t xml:space="preserve"> — ñîîòâåòñòâóþùèå èì êàðäèíàëüíûå òðàíñôèíèòíûå ÷èñëà. Ìîæíî ëè óòâåðæäàòü, ÷òî ýòè ÷èñëà âñåãäà ìîãóò áûòü ñâÿçàíû îäíèì è òîëüêî îäíèì èç çíàêîâ =, &gt;, &lt;? Äëÿ íàòóðàëüíûõ ÷èñåë </w:t>
      </w:r>
      <w:r>
        <w:rPr>
          <w:i/>
          <w:lang w:val="en-US"/>
        </w:rPr>
        <w:t>ò</w:t>
      </w:r>
      <w:r>
        <w:rPr>
          <w:lang w:val="en-US"/>
        </w:rPr>
        <w:t xml:space="preserve"> è </w:t>
      </w:r>
      <w:r>
        <w:rPr>
          <w:i/>
          <w:lang w:val="en-US"/>
        </w:rPr>
        <w:t>ï</w:t>
      </w:r>
      <w:r>
        <w:rPr>
          <w:lang w:val="en-US"/>
        </w:rPr>
        <w:t xml:space="preserve"> ýòî óòâåðæäåíèå ñïðàâåäëèâî, äëÿ êàðäèíàëüíûõ òðàíñôèíèòíûõ ÷èñåë ñïðàâåäëèâîñòü åãî íå î÷åâèäíà. Êàíòîð ýòó ïðîáëåìó íå ðåøèë, å¸ íàçâàëè </w:t>
      </w:r>
      <w:r>
        <w:rPr>
          <w:i/>
          <w:lang w:val="en-US"/>
        </w:rPr>
        <w:t>ïðîáëåìîé òðèõîòîìèè</w:t>
      </w:r>
      <w:r>
        <w:rPr>
          <w:lang w:val="en-US"/>
        </w:rPr>
        <w:t>. Êàíòîð íå ñìîã òàêæå äîêàçàòü (èëè îïðîâåðãíóòü), ÷òî äëÿ ëþáûõ êàðäèíàëüíûõ òðàíñôèíèòíûõ ÷èñåë ñïðàâåäëèâû ñîîòíîøåíèÿ: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i/>
          <w:lang w:val="en-US"/>
        </w:rPr>
        <w:t>ò+ï=òï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i/>
          <w:lang w:val="en-US"/>
        </w:rPr>
        <w:t>ò=ò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</w:t>
      </w:r>
      <w:r>
        <w:rPr>
          <w:vertAlign w:val="superscript"/>
          <w:lang w:val="en-US"/>
        </w:rPr>
        <w:t>2</w:t>
      </w:r>
      <w:r>
        <w:rPr>
          <w:lang w:val="en-US"/>
        </w:rPr>
        <w:t>=</w:t>
      </w:r>
      <w:r>
        <w:rPr>
          <w:i/>
          <w:lang w:val="en-US"/>
        </w:rPr>
        <w:t>ï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òî </w:t>
      </w:r>
      <w:r>
        <w:rPr>
          <w:i/>
          <w:lang w:val="en-US"/>
        </w:rPr>
        <w:t>ò=ï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&lt;ï</w:t>
      </w:r>
      <w:r>
        <w:rPr>
          <w:lang w:val="en-US"/>
        </w:rPr>
        <w:t xml:space="preserve"> è </w:t>
      </w:r>
      <w:r>
        <w:rPr>
          <w:i/>
          <w:lang w:val="en-US"/>
        </w:rPr>
        <w:t>p&lt;q</w:t>
      </w:r>
      <w:r>
        <w:rPr>
          <w:lang w:val="en-US"/>
        </w:rPr>
        <w:t xml:space="preserve">, òî </w:t>
      </w:r>
      <w:r>
        <w:rPr>
          <w:i/>
          <w:lang w:val="en-US"/>
        </w:rPr>
        <w:t>m+p&lt;n+q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&lt;ï</w:t>
      </w:r>
      <w:r>
        <w:rPr>
          <w:lang w:val="en-US"/>
        </w:rPr>
        <w:t xml:space="preserve"> è </w:t>
      </w:r>
      <w:r>
        <w:rPr>
          <w:i/>
          <w:lang w:val="en-US"/>
        </w:rPr>
        <w:t>p&lt;q</w:t>
      </w:r>
      <w:r>
        <w:rPr>
          <w:lang w:val="en-US"/>
        </w:rPr>
        <w:t xml:space="preserve">, òî </w:t>
      </w:r>
      <w:r>
        <w:rPr>
          <w:i/>
          <w:lang w:val="en-US"/>
        </w:rPr>
        <w:t>mp&lt;nq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À. Òàðñêèé äîêàçàë, ÷òî êàæäîå èç ýòèõ ñîîòíîøåíèé ýêâèâàëåíòíî òðèõîòîìèè. </w:t>
      </w:r>
    </w:p>
    <w:p>
      <w:pPr>
        <w:pStyle w:val="Normal"/>
        <w:rPr/>
      </w:pPr>
      <w:r>
        <w:rPr>
          <w:lang w:val="en-US"/>
        </w:rPr>
        <w:t xml:space="preserve">Èçâåñòíî, ÷òî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&lt;c</w:t>
      </w:r>
      <w:r>
        <w:rPr>
          <w:lang w:val="en-US"/>
        </w:rPr>
        <w:t xml:space="preserve">. Ñóùåñòâóåò ëè ìíîæåñòâî </w:t>
      </w:r>
      <w:r>
        <w:rPr>
          <w:i/>
          <w:lang w:val="en-US"/>
        </w:rPr>
        <w:t>Ì</w:t>
      </w:r>
      <w:r>
        <w:rPr>
          <w:lang w:val="en-US"/>
        </w:rPr>
        <w:t xml:space="preserve">, ìîùíîñòü êîòîðîãî </w:t>
      </w:r>
      <w:r>
        <w:rPr>
          <w:i/>
          <w:lang w:val="en-US"/>
        </w:rPr>
        <w:t>ò</w:t>
      </w:r>
      <w:r>
        <w:rPr>
          <w:lang w:val="en-US"/>
        </w:rPr>
        <w:t xml:space="preserve"> óäîâëåòâîðÿåò íåðàâåíñòâàì: </w:t>
      </w:r>
    </w:p>
    <w:p>
      <w:pPr>
        <w:pStyle w:val="Normal"/>
        <w:jc w:val="center"/>
        <w:rPr/>
      </w:pPr>
      <w:r>
        <w:rPr>
          <w:i/>
          <w:lang w:val="en-US"/>
        </w:rPr>
        <w:t>õ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&lt;m&lt;c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 xml:space="preserve">Ýòó ïðîáëåìó Êàíòîð òàêæå íå ðåøèë. Îí âûñêàçàë ïðåäïîëîæåíèå, ÷òî òàêîå ìíîæåñòâî </w:t>
      </w:r>
      <w:r>
        <w:rPr>
          <w:i/>
          <w:lang w:val="en-US"/>
        </w:rPr>
        <w:t>Ì</w:t>
      </w:r>
      <w:r>
        <w:rPr>
          <w:lang w:val="en-US"/>
        </w:rPr>
        <w:t xml:space="preserve"> íå ñóùåñòâóåò. Ïðåäïîëîæåíèå Êàíòîðà íàçûâàëîñü </w:t>
      </w:r>
      <w:r>
        <w:rPr>
          <w:i/>
          <w:lang w:val="en-US"/>
        </w:rPr>
        <w:t>ãèïîòåçîé êîíòèíóóìà</w:t>
      </w:r>
      <w:r>
        <w:rPr>
          <w:lang w:val="en-US"/>
        </w:rPr>
        <w:t xml:space="preserve">; îíî ýêâèâàëåíòíî óòâåðæäåíèþ, ÷òî </w:t>
      </w:r>
      <w:r>
        <w:rPr>
          <w:i/>
          <w:lang w:val="en-US"/>
        </w:rPr>
        <w:t>âñÿêîå íå÷åòíîå ìíîæåñòâî äåéñòâèòåëüíûõ ÷èñåë èìååò ìîùíîñòü êîíòèíóóìà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Ïîñëå ïóáëèêàöèè ïåðâûõ ðàáîò Ã. Êàíòîðà, â êîòîðûõ îí èçëîæèë íà÷àëà ó÷åíèÿ î òðàíñôèíèòíûõ ÷èñëàõ (êîëè÷åñòâåííûõ è ïîðÿäêîâûõ), ìàòåìàòèêè, ëîãèêè, ôèëîñîôû è îñîáåííî òåîëîãè îòíåñëèñü ê åãî èäåÿì âåñüìà ñäåðæàííî. Íåêîòîðûå èç íèõ âûñòóïèëè ñ îòêðûòîé êðèòèêîé îñíîâíîãî ïîíÿòèÿ ó÷åíèÿ Êàíòîðà — ïîíÿòèÿ àêòóàëüíîé áåñêîíå÷íîñòè. Êàíòîð îòâåòèë íà ýòè âûñòóïëåíèÿ â íåñêîëüêèõ ñòàòüÿõ è â ïåðåïèñêå, êîòîðóþ âïîñëåäñòâèè ÷àñòè÷íî îïóáëèêîâàë. </w:t>
      </w:r>
    </w:p>
    <w:p>
      <w:pPr>
        <w:pStyle w:val="Normal"/>
        <w:rPr/>
      </w:pPr>
      <w:r>
        <w:rPr>
          <w:lang w:val="en-US"/>
        </w:rPr>
        <w:t xml:space="preserve">Íàèáîëåå ñåðüåçíûì ïðîòèâíèêîì êîíöåïöèè Êàíòîðà áûë Ë. Êðîíåêåð. Îí ñ÷èòàë, ÷òî äåéñòâèòåëüíî ñóùåñòâóþùèìè, ðåàëüíûìè ìîæíî ïðèçíàòü ëèøü íàòóðàëüíûå ÷èñëà, âñëåäñòâèå ÷åãî îíè ÿâëÿþòñÿ åäèíñòâåííûì îáúåêòîì ÷èñòîé ìàòåìàòèêè. Êðîíåêåð óòâåðæäàë, ÷òî âñå òåîðåìû ìàòåìàòè÷åñêîãî àíàëèçà ïðàâîìåðíû ëèøü ïîñòîëüêó, ïîñêîëüêó èõ ìîæíî èñòîëêîâàòü êàê îïèñàíèÿ çàêîíîâ, ãîñïîäñòâóþùèõ â îáëàñòè íàòóðàëüíûõ ÷èñåë. Ñ ýòîé òî÷êè çðåíèÿ, ïèñàë Êàíòîð, èçâåñòíàÿ ðåàëüíîñòü ïðèïèñûâàåòñÿ òàêæå ðàöèîíàëüíûì ÷èñëàì, ïîñêîëüêó îíè “íåïîñðåäñòâåííî âûòåêàþò” èç àðèôìåòèêè íàòóðàëüíûõ ÷èñåë. Êðîíåêåð òðàêòîâàë èððàöèîíàëüíûå ÷èñëà êàê óäîáíûå ñèìâîëû äëÿ îïèñàíèÿ åäèíûì ñïîñîáîì ñâîéñòâ ãðóïï íàòóðàëüíûõ ÷èñåë; ïîíÿòèå àêòóàëüíîé áåñêîíå÷íîñòè îí ïîëíîñòüþ îòðèöàë. Ñëåäóÿ ýòèì èäåÿì, Êðîíåêåð îïóáëèêîâàë èññëåäîâàíèå, â êîòîðîì íàìåòèë êîíòóðû íåêîòîðûõ “âñïîìîãàòåëüíûõ òåîðèé”, ïî åãî ìíåíèþ ïîçâîëÿþùèõ îñâîáîäèòü ÷èñòóþ ìàòåìàòèêó îò èððàöèîíàëüíûõ ÷èñåë. </w:t>
      </w:r>
    </w:p>
    <w:p>
      <w:pPr>
        <w:pStyle w:val="Normal"/>
        <w:rPr/>
      </w:pPr>
      <w:r>
        <w:rPr>
          <w:lang w:val="en-US"/>
        </w:rPr>
        <w:t xml:space="preserve">Êàíòîð îòìå÷àë, ÷òî êîíöåïöèÿ Êðîíåêåðà, â ñðàâíåíèè ñ îáùåïðèçíàííûìè òåîðèÿìè ÷èñòîé ìàòåìàòèêè, îáëàäàåò íåêîòîðûìè ïðåèìóùåñòâàìè. Åñëè ñòðîãî ïðèäåðæèâàòüñÿ êîíöåïöèè Êðîíåêåðà, òî “âîçìîæíî ïîòðåáîâàòü”, ÷òîáû äîêàçàòåëüñòâà àíàëèòè÷åñêèõ òåîðåì áûëè èñïûòàíû ïî ñâîåìó “òåîðåòèêî-÷èñëîâîìó ñîäåðæàíèþ” è ÷òîáû êàæäûé îáíàðóæèâàþùèéñÿ â íèõ ïðîáåë áûë çàïîëíåí ñîãëàñíî ïðèíöèïàì àðèôìåòèêè. Â âîçìîæíîñòè ïîäîáíîãî äîïîëíåíèÿ çàêëþ÷àåòñÿ íàñòîÿùèé ïðîáíûé êàìåíü äëÿ ïðàâèëüíîñòè è ïîëíîé ñòðîãîñòè äîêàçàòåëüñòâ. Òàêèå äîïîëíåíèÿ ñïîñîáíû ïðåäîõðàíèòü èññëåäîâàòåëåé îò îøèáîê è óäåðæàòü ïîëåò èõ òâîð÷åñêîé ôàíòàçèè â íàäëåæàùèõ ãðàíèöàõ. Îäíàêî, ïîä÷åðêèâàë Êàíòîð, ìåòîäîëîãè÷åñêèå ïðèíöèïû êîíöåïöèè Êðîíåêåðà íå ÿâëÿþòñÿ ïëîäîòâîðíûìè. “Ìû íå îáÿçàíû èì íèêàêèìè èñòèííûìè óñïåõàìè è, åñëè áû ìû â äåéñòâèòåëüíîñòè òî÷íî ðóêîâîäñòâîâàëèñü èìè, òî ðàçâèòèå íàóêè îñòàíîâèëîñü áû èëè áûëî ââåäåíî â ñàìûå óçêèå ãðàíèöû.” Âïðî÷åì, çàìåòèë Êàíòîð, îêîí÷àòåëüíîå ñóæäåíèå î êîíöåïöèè Êðîíåêåðà ñòàíåò âîçìîæíûì ëèøü òîãäà, êîãäà îíà áóäåò ðàçðàáîòàíà â öåëîì è â äåòàëÿõ, â ñâÿçè ñ ÷åì âûÿñíèòñÿ å¸ îòíîøåíèå ê ãåîìåòðèè è ìåõàíèêå. Ïîêà ýòîãî åù¸ íåò, ïðèãîäíîñòü êîíöåïöèè Êðîíåêåðà íå ìîæåò áûòü íàçâàíà äîñòàòî÷íî îáîñíîâàííîé. </w:t>
      </w:r>
    </w:p>
    <w:p>
      <w:pPr>
        <w:pStyle w:val="Normal"/>
        <w:rPr/>
      </w:pPr>
      <w:r>
        <w:rPr>
          <w:lang w:val="en-US"/>
        </w:rPr>
        <w:t xml:space="preserve">Êðèòè÷åñêèå çàìå÷àíèÿ Êàíòîðà â àäðåñ êîíöåïöèè Êðîíåêåðà èìåþò ìåòîäîëîãè÷åñêèì ñòåðæíåì åãî òðåòüå “îãðàíè÷èòåëüíîå òðåáîâàíèå”. Îíè âåðíû è íå ïîòåðÿëè ñâîåãî çíà÷åíèÿ äî íàøåãî âðåìåíè. Íî âðÿä ëè ìîæíî íàçâàòü ïðàâèëüíûì ñëåäóþùèå êðèòè÷åñêèå çàìå÷àíèÿ Êàíòîðà, êîòîðûå îí, ïî-âèäèìîìó, ñ÷èòàë íàèáîëåå ñåðüåçíûìè: ìîùíîñòü êîíòèíóóìà âûøå ìîùíîñòè ìíîæåñòâà íàòóðàëüíûõ ÷èñåë. Ñëåäîâàòåëüíî, çàïàñ íàòóðàëüíûõ ÷èñåë íåäîñòàòî÷åí äëÿ îïèñàíèÿ òî÷åê âðåìåííîãî è ïðîñòðàíñòâåííîãî êîíòèíóóìà, ïîýòîìó êîíöåïöèÿ Êðîíåêåðà íå ìîæåò ñ÷èòàòüñÿ ñîâåðøåííîé. Ýòà àðãóìåíòàöèÿ êàíòîðà îáëàäàåò äîêàçàòåëüíîé ñèëîé ëèøü äëÿ ïðèâåðæåíöåâ ó÷åíèÿ î ñ÷åòíûõ è íåñ÷åòíûõ ìíîæåñòâàõ; åãî ïðîòèâíèêè ñ÷èòàòüñÿ ñ ýòîé àðãóìåíòàöèåé Êàíòîðà íå îáÿçàíû. </w:t>
      </w:r>
    </w:p>
    <w:p>
      <w:pPr>
        <w:pStyle w:val="Normal"/>
        <w:rPr/>
      </w:pPr>
      <w:r>
        <w:rPr>
          <w:lang w:val="en-US"/>
        </w:rPr>
        <w:t xml:space="preserve">Èäåè Êðîíåêåðà â íåêîòîðîé ìåðå ñïîñîáñòâîâàëè ñíà÷àëà îôîðìëåíèþ êîíöåïöèè èíòóèöèîíèçìà, à ïîòîì è êîíñòðóêòèâíîé ìàòåìàòèêè. </w:t>
      </w:r>
    </w:p>
    <w:p>
      <w:pPr>
        <w:pStyle w:val="Normal"/>
        <w:rPr/>
      </w:pPr>
      <w:r>
        <w:rPr>
          <w:lang w:val="en-US"/>
        </w:rPr>
        <w:t xml:space="preserve">Äî ïîñëåäíåãî äåñÿòèëåòèÿ XIX âåêà ìàòåìàòèêè, ëîãèêè è ôèëîñîôû ïðèçíàâàëè ïîíÿòèÿ èððàöèîíàëüíîãî ÷èñëà, íî îòðèöàëè ïîíÿòèå àêòóàëüíîé áåñêîíå÷íîñòè; îíè ñ÷èòàëè åãî âíóòðåííå ïðîòèâîðå÷èâûì. Íåêîòîðûå èç íèõ ïûòàëèñü ýòî äîêàçàòü. Êàíòîð èçó÷èë ìåòîäîëîãè÷åñêóþ îñíîâó òàêèõ äîêàçàòåëüñòâ è ïîêàçàë èõ ïîëíóþ íåñîñòîÿòåëüíîñòü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Âñå òàê íàçûâàåìûå äîêàçàòåëüñòâà ïðîòèâ âîçìîæíîñòè àêòóàëüíî áåñêîíå÷íûõ ÷èñåë,— ïèñàë Êàíòîð,— îøèáî÷íû, ïîòîìó, ÷òî </w:t>
      </w:r>
      <w:r>
        <w:rPr>
          <w:i/>
          <w:lang w:val="en-US"/>
        </w:rPr>
        <w:t>îíè çàðàíåå ïðèïèñûâàþò èëè, ñêîðåå, íàâÿçûâàþò ðàññìàòðèâàåìûì ÷èñëàì âñå ñâîéñòâà êîíå÷íûõ ÷èñåë</w:t>
      </w:r>
      <w:r>
        <w:rPr>
          <w:lang w:val="en-US"/>
        </w:rPr>
        <w:t>. Ìåæäó òåì, áåñêîíå÷íûå ÷èñëà — åñëè òîëüêî èõ äîëæíî ìûñëèòü â êàêîé-íèáóäü ôîðìå — äîëæíû îáðàçîâàòü áëàãîäàðÿ ñâîåé ïðîòèâîïîëîæíîñòè ê êîíå÷íûì ÷èñëàì ñîâåðøåííî íîâûé ÷èñëîâîé âèä, ñâîéñòâà êîòîðîãî âïîëíå çàâèñÿò îò ïðèðîäû âåùåé è îáðàçóþò ïðåäìåò èññëåäîâàíèÿ, à íå íàøåãî ïðîèçâîëà èëè íàøèõ ïðåäðàññóäêîâ.”</w:t>
      </w:r>
    </w:p>
    <w:p>
      <w:pPr>
        <w:pStyle w:val="Normal"/>
        <w:rPr/>
      </w:pPr>
      <w:r>
        <w:rPr>
          <w:lang w:val="en-US"/>
        </w:rPr>
        <w:t xml:space="preserve">Çàêëþ÷èòåëüíàÿ ÷àñòü ïðèâåäåííîãî âûñêàçûâàíèÿ Êàíòîðà ÿâëÿåòñÿ òî÷íîé õàðàêòåðèñòèêîé ñóùåñòâà ìåòîäîëîãèè åãî íàó÷íûõ èññëåäîâàíèé. Îíà ïîêàçûâàåò, ÷òî èçáðàííûé Êàíòîðîì ïóòü îáîñíîâàíèÿ íàó÷íîé ñàìîñòîÿòåëüíîñòè ó÷åíèÿ î ìíîæåñòâàõ ÿâëÿåòñÿ, ïî ñóòè, ìàòåðèàëèñòè÷åñêèì; îí ìîæåò áûòü ñîãëàñîâàí ñ èäåàëèçìîì (ñóáúåêòèâíûì èëè îáúåêòèâíûì — áåçðàçëè÷íî) òîëüêî íà ñëîâàõ, à íà äåëå ïðîòèâîðå÷èò åìó. Ñòðåìëåíèå Êàíòîðà îáîñíîâàòü ñ ôèëîñîôñêèõ ïîçèöèé âîçìîæíîñòü òàêîé ñîãëàñîâàííîñòè è îáóñëîâèëî äâîéñòâåííîñòü åãî ôèëîñîôñêèõ ïîçèöèé â ïîíèìàíèè ïðèðîäû ìàòåìàòèêè è å¸ ìåòîäîâ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3. Парадоксы (антиномии) </w:t>
        <w:br/>
        <w:t>теории множеств</w:t>
      </w:r>
    </w:p>
    <w:p>
      <w:pPr>
        <w:pStyle w:val="Normal"/>
        <w:rPr/>
      </w:pPr>
      <w:r>
        <w:rPr>
          <w:lang w:val="en-US"/>
        </w:rPr>
        <w:t xml:space="preserve">Íàðÿäó ñ óêàçàííûìè âûøå òðóäíîñòÿìè ïîñòðîåíèÿ òåîðèè ìíîæåñòâ â íåé áûëè îáíàðóæåíû </w:t>
      </w:r>
      <w:r>
        <w:rPr>
          <w:i/>
          <w:lang w:val="en-US"/>
        </w:rPr>
        <w:t>ïàðàäîêñû</w:t>
      </w:r>
      <w:r>
        <w:rPr>
          <w:lang w:val="en-US"/>
        </w:rPr>
        <w:t xml:space="preserve"> (àíòèíîìèè) </w:t>
      </w:r>
      <w:r>
        <w:rPr>
          <w:i/>
          <w:lang w:val="en-US"/>
        </w:rPr>
        <w:t>ïîñòàâèâøèå ïîä ñîìíåíèå ó÷åíèå Ã. Êàíòîðà â öåëîì</w:t>
      </w:r>
      <w:r>
        <w:rPr>
          <w:lang w:val="en-US"/>
        </w:rPr>
        <w:t xml:space="preserve">. Ýòè ïàðàäîêñû ñòàëè îáúåêòîì îñîáîãî âíèìàíèÿ ìàòåìàòèêîâ. È, êîíå÷íî, íå ñëó÷àéíî. Êàê óêàçûâàëîñü âûøå, åù¸ ïðè æèçíè Êàíòîðà åãî òåîðèÿ ìíîæåñòâ ñòàëà ôóíäàìåíòîì âñåãî çäàíèÿ ìàòåìàòèêè, à å¸ ìåòîäû — äåéñòâåííûì îðóäèåì ðàçâèòèÿ ìíîãèõ âåäóùèõ ìàòåìàòè÷åñêèõ òåîðèé. </w:t>
      </w:r>
    </w:p>
    <w:p>
      <w:pPr>
        <w:pStyle w:val="Normal"/>
        <w:rPr/>
      </w:pPr>
      <w:r>
        <w:rPr>
          <w:lang w:val="en-US"/>
        </w:rPr>
        <w:t xml:space="preserve">Ïåðâûé ïàðàäîêñ îáíàðóæèë ñàì Êàíòîð â 1895 ãîäó è ñîîáùèë î íåì â ïèñüìå ê Ãèëüáåðòó. ÷åðåç äâà ãîäà ýòîò ïàðàäîêñ îáíàðóæèë Áóðàëè-Ôîðòè; îí ñäåëàë åãî äîñòîÿíèåì âñåõ ìàòåìàòèêîâ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Бурали-Форти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Ð</w:t>
      </w:r>
      <w:r>
        <w:rPr>
          <w:lang w:val="en-US"/>
        </w:rPr>
        <w:t xml:space="preserve"> — ìíîæåñòâî âñåõ ïîðÿäêîâûõ ÷èñåë. Ýòî ìíîæåñòâî âïîëíå óïîðÿäî÷åíî; ñëåäîâàòåëüíî, îíî îïðåäåëÿåò íåêîòîðîå îðäèíàðíîå òðàíñôèíèòíîå ÷èñëî </w:t>
      </w:r>
      <w:r>
        <w:rPr>
          <w:i/>
          <w:lang w:val="en-US"/>
        </w:rPr>
        <w:t>ð</w:t>
      </w:r>
      <w:r>
        <w:rPr>
          <w:lang w:val="en-US"/>
        </w:rPr>
        <w:t xml:space="preserve">. Åñëè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— ìíîæåñòâî ïîðÿäêîâûõ ÷èñåë ìåíüøå </w:t>
      </w:r>
      <w:r>
        <w:rPr>
          <w:i/>
          <w:lang w:val="en-US"/>
        </w:rPr>
        <w:t>ð</w:t>
      </w:r>
      <w:r>
        <w:rPr>
          <w:lang w:val="en-US"/>
        </w:rPr>
        <w:t xml:space="preserve">, òî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èìååò òîò æå ïîðÿäêîâûé òèï, ÷òî è </w:t>
      </w:r>
      <w:r>
        <w:rPr>
          <w:i/>
          <w:lang w:val="en-US"/>
        </w:rPr>
        <w:t>Ð</w:t>
      </w:r>
      <w:r>
        <w:rPr>
          <w:lang w:val="en-US"/>
        </w:rPr>
        <w:t xml:space="preserve">. Íî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— îòðåçîê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îïðåäåëÿåìûé ÷èñëîì  </w:t>
      </w:r>
      <w:r>
        <w:rPr>
          <w:i/>
          <w:lang w:val="en-US"/>
        </w:rPr>
        <w:t>ð</w:t>
      </w:r>
      <w:r>
        <w:rPr>
          <w:lang w:val="en-US"/>
        </w:rPr>
        <w:t xml:space="preserve">. Ñëåäîâàòåëüíî </w:t>
      </w:r>
      <w:r>
        <w:rPr>
          <w:i/>
          <w:lang w:val="en-US"/>
        </w:rPr>
        <w:t>Ð</w:t>
      </w:r>
      <w:r>
        <w:rPr>
          <w:lang w:val="en-US"/>
        </w:rPr>
        <w:t xml:space="preserve"> è åãî îòðåçîê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ïîäîáíû äðóã äðóãó. Íî Êàíòîð äîêàçàë, ÷òî âïîëíå óïîðÿäî÷åííîå ìíîæåñòâî íå ìîæåò áûòü ïîäîáíî ëþáîìó ñâîåìó îòðåçêó. </w:t>
      </w:r>
    </w:p>
    <w:p>
      <w:pPr>
        <w:pStyle w:val="Normal"/>
        <w:rPr/>
      </w:pPr>
      <w:r>
        <w:rPr>
          <w:lang w:val="en-US"/>
        </w:rPr>
        <w:t xml:space="preserve">Â 1899 ãîäó Êàíòîð îòêðûë åù¸ îäèí ïàðàäîêñ è ñîîáùèë î íåì Ð. Äåäåêèíäó. Â 1901 ãîäó ýòîò ïàðàäîêñ ïðèâëåê âíèìàíèå Á. Ðàññåëà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Кантора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N</w:t>
      </w:r>
      <w:r>
        <w:rPr>
          <w:lang w:val="en-US"/>
        </w:rPr>
        <w:t xml:space="preserve"> — ìíîæåñòâî âñåõ âîçìîæíûõ ìíîæåñòâ, </w:t>
      </w:r>
      <w:r>
        <w:rPr>
          <w:i/>
          <w:lang w:val="en-US"/>
        </w:rPr>
        <w:t>S</w:t>
      </w:r>
      <w:r>
        <w:rPr>
          <w:lang w:val="en-US"/>
        </w:rPr>
        <w:t xml:space="preserve"> —ìíîæåñòâî âñåõ âîçìîæíûõ ïîäìíîæåñòâ ìíîæåñòâà </w:t>
      </w:r>
      <w:r>
        <w:rPr>
          <w:i/>
          <w:lang w:val="en-US"/>
        </w:rPr>
        <w:t>N</w:t>
      </w:r>
      <w:r>
        <w:rPr>
          <w:lang w:val="en-US"/>
        </w:rPr>
        <w:t xml:space="preserve">. Ïîñêîëüêó ìîùíîñòü ìíîæåñòâà âñåõ âîçìîæíûõ ïîäìíîæåñòâ ëþáîãî ìíîæåñòâà èìååò ìîùíîñòü, áîëüøóþ ìîùíîñòè ýòîãî ìíîæåñòâà, òî ìîùíîñòü 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äîëæíà áûòü áîëüøå ìîùíîñòè </w:t>
      </w:r>
      <w:r>
        <w:rPr>
          <w:i/>
          <w:lang w:val="en-US"/>
        </w:rPr>
        <w:t>N</w:t>
      </w:r>
      <w:r>
        <w:rPr>
          <w:lang w:val="en-US"/>
        </w:rPr>
        <w:t xml:space="preserve">. Ñ äðóãîé ñòîðîíû,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åñòü ìíîæåñòâî âñåõ âîçìîæíûõ ìíîæåñòâ; ñëåäîâàòåëüíî </w:t>
      </w:r>
      <w:r>
        <w:rPr>
          <w:i/>
          <w:lang w:val="en-US"/>
        </w:rPr>
        <w:t>S</w:t>
      </w:r>
      <w:r>
        <w:rPr>
          <w:lang w:val="en-US"/>
        </w:rPr>
        <w:t xml:space="preserve"> ÿâëÿåòñÿ ïîäìíîæåñòâîì </w:t>
      </w:r>
      <w:r>
        <w:rPr>
          <w:i/>
          <w:lang w:val="en-US"/>
        </w:rPr>
        <w:t>N</w:t>
      </w:r>
      <w:r>
        <w:rPr>
          <w:lang w:val="en-US"/>
        </w:rPr>
        <w:t xml:space="preserve">. Íî ìîùíîñòü ïîäìíîæåñòâà íå áîëüøå ìîùíîñòè ìíîæåñòâà; çíà÷èò ìîùíîñòü 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íå áîëüøå ìîùíîñòè </w:t>
      </w:r>
      <w:r>
        <w:rPr>
          <w:i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Íàèáîëüøóþ èçâåñòíîñòü ïðèîáðåë ïàðàäîêñ, îòêðûòûé Á. Ðàññåëîì â 1902 ãîäó è îïóáëèêîâàííûé èì â 1903 ãîäó. Ýòîò ïàðàäîêñ îòêðûë è Ý. Öåðìåëî, íî â ïå÷àòè åãî íå îïóáëèêîâàë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Рассела. </w:t>
      </w:r>
    </w:p>
    <w:p>
      <w:pPr>
        <w:pStyle w:val="Normal"/>
        <w:rPr/>
      </w:pPr>
      <w:r>
        <w:rPr>
          <w:lang w:val="en-US"/>
        </w:rPr>
        <w:t xml:space="preserve">Î íåêîòîðûõ ìíîæåñòâàõ ìîæíî ñêàçàòü, ÷òî îíè ñîäåðæàò ñåáÿ â êà÷åñòâå ñâîåãî ýëåìåíòà; òàêîâî, íàïðèìåð, ìíîæåñòâî âñåõ ìíîæåñòâ. Ðàñïðåäåëèì âñå âîçìîæíûå ìíîæåñòâà íà äâà êëàññà. Ê ïåðâûì îòíåñåì òå ìíîæåñòâà, êîòîðûå íå ñîäåðæàò ñåáÿ â êà÷åñòâå ñâîèõ ýëåìåíòîâ. Êî âòîðîìó îòíåñåì âñå îñòàëüíûå, ò. å. êîòîðûå ñîäåðæàò ñåáÿ â êà÷åñòâå ñâîèõ ýëåìåíòîâ. Ðàññìîòðèì ïåðâûé êëàññ ìíîæåñòâ. Ýòîò êëàññ ìíîæåñòâ â ñâîþ î÷åðåäü ÿâëÿåòñÿ íåêîòîðûì ìíîæåñòâîì </w:t>
      </w:r>
      <w:r>
        <w:rPr>
          <w:i/>
          <w:lang w:val="en-US"/>
        </w:rPr>
        <w:t>N</w:t>
      </w:r>
      <w:r>
        <w:rPr>
          <w:lang w:val="en-US"/>
        </w:rPr>
        <w:t xml:space="preserve">, à ïîòîìó ïðèíàäëåæèò ê ïåðâîìó èëè êî âòîðîìó êëàññó. </w:t>
      </w:r>
    </w:p>
    <w:p>
      <w:pPr>
        <w:pStyle w:val="Normal"/>
        <w:rPr/>
      </w:pPr>
      <w:r>
        <w:rPr>
          <w:lang w:val="en-US"/>
        </w:rPr>
        <w:t xml:space="preserve">Äîïóñòèì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. Ïåðâûé êëàññ — ýòî êëàññ ìíîæåñòâ, êàæäîå èç êîòîðûõ íå ñîäåðæèò ñåáÿ â êà÷åñòâå ýëåìåíòà. Íî åñëè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, òî òàê êàê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åñòü ìíîæåñòâî âñåõ ìíîæåñòâ ïåðâîãî êëàññà, îíî äîëæíî ñîäåðæàòü è ñåáÿ â êà÷åñòâå ýëåìåíòà. Èòàê, åñëè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íå ñîäåðæèò ñåáÿ â êà÷åñòâå ýëåìåíòà, òî îíî ñîäåðæèò ñåáÿ â êà÷åñòâå ýëåìåíòà, ñëåäîâàòåëüíî íåëüçÿ ïðåäïîëàãàò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. </w:t>
      </w:r>
    </w:p>
    <w:p>
      <w:pPr>
        <w:pStyle w:val="Normal"/>
        <w:rPr/>
      </w:pPr>
      <w:r>
        <w:rPr>
          <w:lang w:val="en-US"/>
        </w:rPr>
        <w:t xml:space="preserve">Ïðåäïîëîæèì òåïåð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î âòîðîìó êëàññó, ò. å. ñîäåðæèò ñåáÿ â êà÷åñòâå ýëåìåíòà. Íî ýëåìåíòàìè ìíîæåñòâà </w:t>
      </w:r>
      <w:r>
        <w:rPr>
          <w:i/>
          <w:lang w:val="en-US"/>
        </w:rPr>
        <w:t xml:space="preserve">N </w:t>
      </w:r>
      <w:r>
        <w:rPr>
          <w:lang w:val="en-US"/>
        </w:rPr>
        <w:t xml:space="preserve">ÿâëÿþòñÿ òîëüêî ìíîæåñòâà, íå ñîäåðæàùèå ñåáÿ â êà÷åñòâå ýëåìåíòà. Ñëåäîâàòåëüíî, åñëè </w:t>
      </w:r>
      <w:r>
        <w:rPr>
          <w:i/>
          <w:lang w:val="en-US"/>
        </w:rPr>
        <w:t>N</w:t>
      </w:r>
      <w:r>
        <w:rPr>
          <w:lang w:val="en-US"/>
        </w:rPr>
        <w:t xml:space="preserve"> ñîäåðæèò ñåáÿ â êà÷åñòâå ýëåìåíòà, òî </w:t>
      </w:r>
      <w:r>
        <w:rPr>
          <w:i/>
          <w:lang w:val="en-US"/>
        </w:rPr>
        <w:t>N</w:t>
      </w:r>
      <w:r>
        <w:rPr>
          <w:lang w:val="en-US"/>
        </w:rPr>
        <w:t xml:space="preserve"> íå ñîäåðæèò ñåáÿ â êà÷åñòâå ýëåìåíòà. Ìû îïÿòü ïðèøëè ê ïðîòèâîðå÷èþ è âûíóæäåíû ïðèçíàò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íå ìîæåò íè ïðèíàäëåæàòü, íè íå ïðèíàäëåæàòü ê ïåðâîìó êëàññó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íàøå âðåìÿ èçâåñòíû è äðóãèå ïàðàäîêñû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4. Аксиоматические построения </w:t>
        <w:br/>
        <w:t>теории множеств по Цермело</w:t>
      </w:r>
    </w:p>
    <w:p>
      <w:pPr>
        <w:pStyle w:val="Normal"/>
        <w:rPr/>
      </w:pPr>
      <w:r>
        <w:rPr>
          <w:lang w:val="en-US"/>
        </w:rPr>
        <w:t xml:space="preserve">Ñ íà÷àëà XX âåêà è äî íàøèõ äíåé íå ïðåêðàùàþòñÿ ïîïûòêè ïðåîäîëåòü òðóäíîñòè, ñâÿçàííûå ñ ïîñòðîåíèåì è ïàðàäîêñàìè òåîðèè ìíîæåñòâ. Óñòàíîâëåííûå â ýòîì íàïðàâëåíèè ðåçóëüòàòû íå ïîëó÷èëè, îäíàêî, âñåîáùåãî ïðèçíàíèÿ. Åñëè è ìîæíî ãîâîðèòü î öåííûõ ðåçóëüòàòàõ, çäåñü íàéäåííûõ, òî â ïåðâóþ î÷åðåäü â ñâÿçè ñ ðàçëè÷íûìè âàðèàíòàìè àêñèîìàòè÷åñêîãî ïîñòðîåíèÿ òåîðèè ìíîæåñòâ. </w:t>
      </w:r>
    </w:p>
    <w:p>
      <w:pPr>
        <w:pStyle w:val="Normal"/>
        <w:rPr/>
      </w:pPr>
      <w:r>
        <w:rPr>
          <w:lang w:val="en-US"/>
        </w:rPr>
        <w:t xml:space="preserve">Âïåðâûå àêñèîìàòè÷åñêîå ïîñòðîåíèå òåîðèè ìíîæåñòâ îñóùåñòâèë Ý. Öåðìåëî â 1908 ãîäó. Âïîñëåäñòâèè àêñèîíîìàòèêà Öåðìåëî áûëà äîïîëíåíà è âèäîèçìåíåíà â ðàáîòàõ À. Ôðåíêåëÿ (1922, 1925), Ò. Ñêîëåìà (1922-1923, 1929), Äæ. Íåéìàíà (1925, 1928), Ï. Áåðíàéñà (1937-1954) è äðóãèõ ìàòåìàòèêîâ. Òàê, Ôðåíêåëü äîïîëíèë àêñèîíîìàòèêó Öåðìåëî îäíîé àêñèîìîé, ïîñëå ÷åãî ïîëó÷èëàñü íîâàÿ ñèñòåìà àêñèîì — å¸ íàçâàëè ñèñòåìîé Öåðìåëî-Ôðåíêåëÿ — áîëåå ñèëüíàÿ, ÷åì èñõîäíàÿ ñèñòåìà àêñèîì Öåðìåëî. Â îòëè÷èå îò ñèñòåìû Öåðìåëî, îáîçíà÷àåìîé îáû÷íî áóêâîé Z, ñèñòåìó Öåðìåëî-Ôðåíêåëÿ îáîçíà÷àþò äâóìÿ áóêâàìè: ZF. Ñ ïîìîùüþ ZF ìîæíî ïîëó÷èòü ðÿä ôóíäàìåíòàëüíûõ ðåçóëüòàòîâ, íå äîêàçóåìûõ ñ ïîìîùüþ Z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Öåðìåëî ñôîðìóëèðîâàë ñèñòåìó àêñèîì, â êîòîðîé îïèñàë íåêîòîðûå ñâîéñòâà ìíîæåñòâ. Îñòàëüíûå ñâîéñòâà ìíîæåñòâ, óñòàíîâëåííûå â òåîðèè ìíîæåñòâ Êàíòîðà, Öåðìåëî ïûòàëñÿ âûâåñòè èç ñâîèõ àêñèîì. </w:t>
      </w:r>
    </w:p>
    <w:p>
      <w:pPr>
        <w:pStyle w:val="Normal"/>
        <w:rPr/>
      </w:pPr>
      <w:r>
        <w:rPr>
          <w:lang w:val="en-US"/>
        </w:rPr>
        <w:t xml:space="preserve">Îñíîâíîé çàìûñåë Öåðìåëî ñîñòîÿë â òîì, ÷òîáû îãðàíè÷èòü îáëàñòü ïðèìåíåíèÿ àêñèîíîìàòèêè Z òîëüêî òàêèìè ìíîæåñòâàìè, ðàññìîòðåíèå êîòîðûõ íå ïðèâîäèò ê ïàðàäîêñàì. Âïîñëåäñòâèè, ïðè ðàçðàáîòêå íîâûõ âàðèàíòîâ àêñèîíîìàòèêè òåîðèè ìíîæåñòâ, ýòà îãðàíè÷èòåëüíàÿ òåíäåíöèÿ ïîëó÷èëà âñåîáùåå ïðèçíàíèå. Ïîçâîëèòåëüíî, îäíàêî, äóìàòü, ÷òî â îäíîì ñóùåñòâåííîì ïóíêòå îíà íå îòâå÷àåò îñíîâíûì óñòàíîâêàì è çàìûñëó ñàìîãî Ã. Êàíòîðà. Êàíòîð ñòðåìèëñÿ ðàçâèòü òåîðèþ ìíîæåñòâ âî âñåé îáùíîñòè, êàê òåîðèþ, îòíîñÿùóþñÿ ê ëþáûì ìíîæåñòâàì; íàçâàííàÿ îãðàíè÷èòåëüíàÿ òåíäåíöèÿ áûëà äëÿ íåãî ñîâåðøåííî ÷óæäîé. </w:t>
      </w:r>
    </w:p>
    <w:p>
      <w:pPr>
        <w:pStyle w:val="Normal"/>
        <w:rPr/>
      </w:pPr>
      <w:r>
        <w:rPr>
          <w:lang w:val="en-US"/>
        </w:rPr>
        <w:t xml:space="preserve">Åñëè ïðèíÿòü ñèñòåìó Z, òî â íåêîòîðûõ ñóùåñòâåííûõ ïóíêòàõ òåîðèÿ ìíîæåñòâ Êàíòîðà ïîëó÷èò äîñòàòî÷íîå îáîñíîâàíèå. Îáóñëîâëèâàåòñÿ ýòî ñëåäóþùèìè ïðè÷èíàìè. Â ñèñòåìå Öåðìåëî èìååòñÿ òàê íàçûâàåìàÿ àêñèîìà âûáîðà (ðàíüøå å¸ îáû÷íî íàçûâàëè ïðîñòî àêñèîìîé Öåðìåëî: â äàëüíåéøåì ìû ÷àñòî áóäåì íàçûâàòü å¸ èìåííî òàê):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Åñëè äàíî ìíîæåñòâî Ì, ñîñòîÿùåå èç ìíîæåñòâ N, íå ïóñòûõ è áåç îáùèõ ýëåìåíòîâ, òî èç êàæäîãî ìíîæåñòâà N ìîæíî âûáðàòü ïî îäíîìó ýëåìåíòó; ñîâîêóïíîñòü âûáðàííûõ ýëåìåíòîâ îáðàçóåò íîâîå ìíîæåñòâî 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ïîñëåäñòâèè îðòîäîêñàëüíûå ïîñëåäîâàòåëè Ã. Êàíòîðà íåðåäêî èçìåíÿëè ôîðìóëèðîâêó àêñèîìû Öåðìåëî òàê, ÷òî îíà ñòàíîâèëàñü óòâåðæäåíèåì ñóùåñòâîâàíèÿ: </w:t>
      </w:r>
      <w:r>
        <w:rPr>
          <w:i/>
          <w:lang w:val="en-US"/>
        </w:rPr>
        <w:t xml:space="preserve">Äëÿ êàæäîãî ìíîæåñòâà Ì ìíîæåñòâ N, íå ïóñòûõ è íå èìåþùèõ îáùèõ ýëåìåíòîâ, ñóùåñòâóåò (ïî êðàéíåé ìåðå îäíî) ìíîæåñòâî Ð, ñîäåðæàùåå ïî îäíîìó è òîëüêî îäíîìó ýëåìåíòó èç êàæäîãî ìíîæåñòâà N. </w:t>
      </w:r>
    </w:p>
    <w:p>
      <w:pPr>
        <w:pStyle w:val="Normal"/>
        <w:rPr/>
      </w:pPr>
      <w:r>
        <w:rPr>
          <w:lang w:val="en-US"/>
        </w:rPr>
        <w:t xml:space="preserve">Óòâåðæäåíèå ñóùåñòâîâàíèÿ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 ïîíèìàëîñü, êîíå÷íî, â ñìûñëå Êàíòîðà. </w:t>
      </w:r>
    </w:p>
    <w:p>
      <w:pPr>
        <w:pStyle w:val="Normal"/>
        <w:rPr/>
      </w:pPr>
      <w:r>
        <w:rPr>
          <w:lang w:val="en-US"/>
        </w:rPr>
        <w:t xml:space="preserve">Îïèðàÿñü íà ýòó àêñèîìó Öåðìåëî äîêàçàë, ÷òî </w:t>
      </w:r>
      <w:r>
        <w:rPr>
          <w:i/>
          <w:lang w:val="en-US"/>
        </w:rPr>
        <w:t>âñÿêîå ìíîæåñòâî ìîæåò áûòü ïðåäñòàâëåíî â ôîðìå âïîëíå óïîðÿäî÷åííîãî ìíîæåñòâà, ò. å., ÷òî ìîùíîñòü ëþáîãî ìíîæåñòâà åñòü àëåîð</w:t>
      </w:r>
      <w:r>
        <w:rPr>
          <w:lang w:val="en-US"/>
        </w:rPr>
        <w:t xml:space="preserve">. Êàê óêàçûâàëîñü âûøå, ýòîò ôàêò îáåñïå÷èâàåò âîçìîæíîñòü ïîñòðîåíèÿ àðèôìåòèêè êàðäèíàëüíûõ òðàíñôèíèòíûõ ÷èñåë ïî÷òè âî âñåé îáùíîñòè. Äîñòàòî÷íî ñêàçàòü, ÷òî àêñèîìà Öåðìåëî ïîçâîëÿåò ðåøèòü â óòâåðäèòåëüíîì ñìûñëå ïðîáëåìó òðèõîòîìèè è äàåò îáîñíîâàíèå òðàíñôèíèòíîé èíäóêöèè. Òîëüêî ãèïîòåçà êîíòèíóóìà îñòàâàëàñü ïî ïðåæíåìó çàãàäêîé. Öåðìåëî ìîã óòâåðæäàòü, ÷òî ìîùíîñòü êîíòèíóóìà åñòü àëåîð, íî êàêîå ìåñòî íà øêàëå àëåîðîâ çàíèìàåò </w:t>
      </w:r>
      <w:r>
        <w:rPr>
          <w:i/>
          <w:lang w:val="en-US"/>
        </w:rPr>
        <w:t>Ñ</w:t>
      </w:r>
      <w:r>
        <w:rPr>
          <w:lang w:val="en-US"/>
        </w:rPr>
        <w:t xml:space="preserve"> — ýòî îñòàâàëîñü íåèçâåñòíûì. Ê ýòîìó ìîæíî òîëüêî ïðèáàâèòü, ÷òî äîêàçàòåëüñòâà ýêâèâàëåíòíîñòè äðóã äðóãó íåêîòîðûõ ôîðì ãèïîòåçû êîíòèíóóìà òàêæå îïèðàþòñÿ íà àêñèîìó Öåðìåëî. </w:t>
      </w:r>
    </w:p>
    <w:p>
      <w:pPr>
        <w:pStyle w:val="Normal"/>
        <w:rPr/>
      </w:pPr>
      <w:r>
        <w:rPr>
          <w:lang w:val="en-US"/>
        </w:rPr>
        <w:t xml:space="preserve">Áîëåå äåñÿòè ëåò ñ ìîìåíòà îïóáëèêîâàíèÿ ìåìóàðîâ Öåðìåëî ïðèëîæåíèÿ àêñèîìû âûáîðà îãðàíè÷èâàëèñü îáëàñòüþ òåîðèè ôóíêöèé äåéñòâèòåëüíîãî ïåðåìåííîãî. Êðîìå óêàçàííûõ, ìîæíî, íàïðèìåð, óïîìÿíóòü ïðèëîæåíèÿ ýòîé àêñèîìû â òåîðèè òî÷å÷íûõ ìíîæåñòâ è, â ÷àñòíîñòè, â òåîðèè èçìåðèìûõ ìíîæåñòâ. </w:t>
      </w:r>
    </w:p>
    <w:p>
      <w:pPr>
        <w:pStyle w:val="Normal"/>
        <w:rPr/>
      </w:pPr>
      <w:r>
        <w:rPr>
          <w:lang w:val="en-US"/>
        </w:rPr>
        <w:t xml:space="preserve">Â 20-õ è 30-õ ãîäàõ ÕÕ âåêà ïîëå ïðèëîæåíèÿ àêñèîìû Öåðìåëî çíà÷èòåëüíî ðàñøèðèëîñü. Ìîæíî, íàïðèìåð, óêàçàòü íà èññëåäîâàíèÿ Áèðêãîôà ñèñòåì äèôôåðåíöèàëüíûõ óðàâíåíèé, â êîòîðûõ îí ïðèìåíÿë òðàíñôèíèòíóþ èíäóêöèþ. Îñîáåííî âàæíî óêàçàòü íà òåîðèþ ëèíåéíûõ îïåðàòîðîâ, êîòîðóþ Æ. Àäàìàð â íà÷àëå 30-õ ãîäîâ íàçûâàë íàèáîëåå ñèëüíûì ìåòîäîì èññëåäîâàíèÿ ñîâðåìåííîé ìàòåìàòèêè. Òåîðèÿ ëèíåéíûõ îïåðàòîðîâ ðàçâèâàåòñÿ íà áàçå îáùåãî ó÷åíèÿ î ìíîæåñòâàõ è ïîëüçóåòñÿ àêñèîìîé Öåðìåëî äëÿ óñòàíîâëåíèÿ íåêîòîðûõ âàæíåéøèõ ñâîèõ ïðåäëîæåíèé. Øèðîêîå ïîëå äëÿ ïðèìåíåíèÿ àêñèîìû Öåðìåëî äàëè àëãåáðà è òîïîëîãèÿ. </w:t>
      </w:r>
    </w:p>
    <w:p>
      <w:pPr>
        <w:pStyle w:val="Normal"/>
        <w:rPr/>
      </w:pPr>
      <w:r>
        <w:rPr>
          <w:lang w:val="en-US"/>
        </w:rPr>
        <w:t xml:space="preserve">Ñâîåîáðàçèå àêñèîìû Öåðìåëî çàêëþ÷àåòñÿ â òîì, ÷òî îíà íå òîëüêî ÿâëÿåòñÿ îðóäèåì îòûñêàíèÿ íîâûõ ìàòåìàòè÷åñêèõ ôàêòîâ è ïðèäàåò èçâåñòíóþ îáùíîñòü ó÷åíèþ î ìíîæåñòâàõ, íî è </w:t>
      </w:r>
      <w:r>
        <w:rPr>
          <w:i/>
          <w:lang w:val="en-US"/>
        </w:rPr>
        <w:t>óñóãóáëÿåò òðóäíîñòè</w:t>
      </w:r>
      <w:r>
        <w:rPr>
          <w:lang w:val="en-US"/>
        </w:rPr>
        <w:t xml:space="preserve"> îáîñíîâàíèÿ ìàòåìàòèêè. </w:t>
      </w:r>
    </w:p>
    <w:p>
      <w:pPr>
        <w:pStyle w:val="Normal"/>
        <w:rPr/>
      </w:pPr>
      <w:r>
        <w:rPr>
          <w:lang w:val="en-US"/>
        </w:rPr>
        <w:t xml:space="preserve">Îäíà èç òðóäíîñòåé ñîñòîèò â òîì, ÷òî, ðàññìàòðèâàÿ âïîëíå îïðåäåëåííûå (â ñìûñëå Êàíòîðà) ìíîæåñòâà, ñ ïîìîùüþ àêñèîìû Öåðìåëî ìîæíî äîêàçàòü ñóùåñòâîâàíèå ìíîæåñòâ, íåîïðåäåëèìûõ â ñìûñëå Êàíòîðà. Âîò ïðèìåð. </w:t>
      </w:r>
    </w:p>
    <w:p>
      <w:pPr>
        <w:pStyle w:val="Normal"/>
        <w:rPr/>
      </w:pPr>
      <w:r>
        <w:rPr>
          <w:lang w:val="en-US"/>
        </w:rPr>
        <w:t xml:space="preserve">Ðàññìîòðèì âñå ôóíêöèè äåéñòâèòåëüíîãî ïåðåìåííîãî </w:t>
      </w:r>
      <w:r>
        <w:rPr>
          <w:i/>
          <w:lang w:val="en-US"/>
        </w:rPr>
        <w:t>õ</w:t>
      </w:r>
      <w:r>
        <w:rPr>
          <w:lang w:val="en-US"/>
        </w:rPr>
        <w:t xml:space="preserve">, îïðåäåëåííûå íà ñåãìåíòå [0, 1] è íå ðàâíûå íà ýòîì ñåãìåíòå òîæäåñòâåííî íóëþ. Ðàçäåëèì ýòè ôóíêöèè íà ïàðû, îòíîñÿ â îäíó ïàðó òàêèå äâå ôóíêöèè, êîòîðûå îòëè÷àþòñÿ òîëüêî çíàêîì, ò. å.  ôóíêöèè </w:t>
      </w:r>
      <w:r>
        <w:rPr>
          <w:i/>
          <w:lang w:val="en-US"/>
        </w:rPr>
        <w:t>f(x)ï–f(x)</w:t>
      </w:r>
      <w:r>
        <w:rPr>
          <w:lang w:val="en-US"/>
        </w:rPr>
        <w:t xml:space="preserve">. Ïî àêñèîìå Öåðìåëî ñóùåñòâóåò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, âêëþ÷àþùåå ïî îäíîé è òîëüêî îäíîé ôóíêöèè êàæäîé ïàðû. Ñëåäîâàòåëüíî, ñîãëàñíî àêñèîìå Öåðìåëî, ìîæíî  óòâåðæäàòü ñóùåñòâîâàíèå </w:t>
      </w:r>
      <w:r>
        <w:rPr>
          <w:i/>
          <w:lang w:val="en-US"/>
        </w:rPr>
        <w:t>Ð</w:t>
      </w:r>
      <w:r>
        <w:rPr>
          <w:lang w:val="en-US"/>
        </w:rPr>
        <w:t xml:space="preserve"> ôóíêöèé äåéñòâèòåëüíîãî ïåðåìåííîãî </w:t>
      </w:r>
      <w:r>
        <w:rPr>
          <w:i/>
          <w:lang w:val="en-US"/>
        </w:rPr>
        <w:t>õ</w:t>
      </w:r>
      <w:r>
        <w:rPr>
          <w:lang w:val="en-US"/>
        </w:rPr>
        <w:t>, îïðåäåëÿåìûõ íà ñåãìåíòå [0, 1] è íå ðàâíûõ íà ýòîì ñåãìåíòå òîæäåñòâåííî íóëþ, òàêîãî, ÷òî</w:t>
      </w:r>
    </w:p>
    <w:p>
      <w:pPr>
        <w:pStyle w:val="Normal"/>
        <w:rPr/>
      </w:pPr>
      <w:r>
        <w:rPr>
          <w:lang w:val="en-US"/>
        </w:rPr>
        <w:t xml:space="preserve">à) êàêîâû áû íè áûëè ôóíêöèè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è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âñåãäà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 Ø þ 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lang w:val="en-US"/>
        </w:rPr>
        <w:t xml:space="preserve">á) êàêîâà áû íè áûëà ôóíêöèÿ 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(õ)</w:t>
      </w:r>
      <w:r>
        <w:rPr>
          <w:lang w:val="en-US"/>
        </w:rPr>
        <w:t xml:space="preserve">, îïðåäåëåííàÿ íà ñåãìåíòå [0, 1] è íå ðàâíàÿ íà íåì òîæäåñòâåííî íóëþ, ñóùåñòâóåò îäíà è òîëüêî îäíà ôóíêöèÿ </w:t>
      </w:r>
      <w:r>
        <w:rPr>
          <w:i/>
          <w:lang w:val="en-US"/>
        </w:rPr>
        <w:t xml:space="preserve">f </w:t>
      </w:r>
      <w:r>
        <w:rPr>
          <w:lang w:val="en-US"/>
        </w:rPr>
        <w:t xml:space="preserve">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òàêàÿ, ÷òî ëèáî </w:t>
      </w:r>
      <w:r>
        <w:rPr>
          <w:i/>
          <w:lang w:val="en-US"/>
        </w:rPr>
        <w:t>f+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=</w:t>
      </w:r>
      <w:r>
        <w:rPr>
          <w:lang w:val="en-US"/>
        </w:rPr>
        <w:t xml:space="preserve">0, ëèáî </w:t>
      </w:r>
      <w:r>
        <w:rPr>
          <w:i/>
          <w:lang w:val="en-US"/>
        </w:rPr>
        <w:t>f–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=</w:t>
      </w:r>
      <w:r>
        <w:rPr>
          <w:lang w:val="en-US"/>
        </w:rPr>
        <w:t xml:space="preserve">0 äëÿ ëþáîãî </w:t>
      </w:r>
      <w:r>
        <w:rPr>
          <w:i/>
          <w:lang w:val="en-US"/>
        </w:rPr>
        <w:t>õ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Îäíàêî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 íå îïðåäåëåíî â ñìûñëå Êàíòîðà, òàê êàê ìû íå ìîæåì ñêàçàòü î ëþáîé ôóíêöèè 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(õ)</w:t>
      </w:r>
      <w:r>
        <w:rPr>
          <w:lang w:val="en-US"/>
        </w:rPr>
        <w:t xml:space="preserve">, ïîä÷èíÿþùåéñÿ âûñòàâëåííûì óñëîâèÿì, ïðèíàäëåæèò ëè îíà </w:t>
      </w:r>
      <w:r>
        <w:rPr>
          <w:i/>
          <w:lang w:val="en-US"/>
        </w:rPr>
        <w:t>Ð</w:t>
      </w:r>
      <w:r>
        <w:rPr>
          <w:lang w:val="en-US"/>
        </w:rPr>
        <w:t xml:space="preserve"> èëè íå ïðèíàäëåæèò. </w:t>
      </w:r>
    </w:p>
    <w:p>
      <w:pPr>
        <w:pStyle w:val="Normal"/>
        <w:rPr/>
      </w:pPr>
      <w:r>
        <w:rPr>
          <w:lang w:val="en-US"/>
        </w:rPr>
        <w:t xml:space="preserve">Äðóãàÿ òðóäíîñòü ñîñòîèò â òîì, ÷òî ñ ïîìîùüþ àêñèîìû Öåðìåëî ÷àñòî âîçìîæíî îïðåäåëèòü êëàññ ìíîæåñòâ, â òî âðåìÿ êàê íè îäíîãî îáúåêòà èç ýòîãî êëàññà îïðåäåëèòü (ðàçëè÷èòü) íå óäàåòñÿ. Íàïðèìåð, ñîãëàñíî àêñèîìå Öåðìåëî ñóùåñòâóåò êëàññ íåèçìåðèìûõ ìíîæåñòâ. Îäíàêî äî ñèõ ïîð íèêòî íå ñìîã ïîñòðîèòü (äàòü) èíäèâèäóàëüíîãî ïðèìåðà íåèçìåðèìîãî ìíîæåñòâà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5. Проблема существования в математик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êîíöå XIX è íà÷àëå ÕÕ âåêà èññëåäîâàíèÿ ïî âîïðîñàì îáîñíîâàíèÿ ìàòåìàòèêè èìåëè ïðåèìóùåñòâåííî ïðåîäîëåíèå ñëåäóþùèõ îñíîâíûõ òðóäíîñòåé. 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Òåîðèÿ ìíîæåñòâ ñòàëà â ýòî âðåìÿ ôóíäàìåíòîì ìàòåìàòèêè, à å¸ ìåòîäû — îñíîâîé ìåòîäîâ âåäóùèõ ìàòåìàòè÷åñêèõ äèñöèïëèí. Âìåñòå ñ òåì ñàìà òåîðèÿ ìíîæåñòâ îêàçàëàñü íåîáîñíîâàííîé â ðÿäå ðåøàþùèõ ïóíêòîâ (ãèïîòåçà êîíòèíóóìà, ïðîáëåìà óïîðÿäî÷èâàíèÿ). 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Â òåîðèè ìíîæåñòâ áûëè îáíàðóæåíû ïàðàäîêñû (àíòèíîìèè), óñòðàíåíèå êîòîðûõ — êàê ïîêàçàëè èññëåäîâàíèÿ ìàòåìàòèêîâ è ëîãèêîâ, íà÷èíàÿ ñ Ðàññåëà — îêàçàëîñü îòíþäü íå ïðîñòûì äåëîì. 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Ïàðàäîêñû òåîðèè ìíîæåñòâ îêàçàëèñü èìåþùèìè íå òîëüêî ìàòåìàòè÷åñêóþ, íî è ëîãè÷åñêóþ ïðèðîäó; â ýòîé ñâÿçè åñòåñòâåííî âîçíèê âîïðîñ î ñðåäñòâàõ ëîãèêè, äîïóñòèìûõ â ìàòåìàòèê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Ýòè òðóäíîñòè ïîñòàâèëè ïåðåä ìàòåìàòèêàìè ïðîáëåìó ïîíèìàíèÿ ñóùåñòâîâàíèÿ â ïðèìåíåíèè ê ìàòåìàòè÷åñêèì îáúåêòàì. </w:t>
      </w:r>
    </w:p>
    <w:p>
      <w:pPr>
        <w:pStyle w:val="Normal"/>
        <w:rPr/>
      </w:pPr>
      <w:r>
        <w:rPr>
          <w:lang w:val="en-US"/>
        </w:rPr>
        <w:t xml:space="preserve">×òîáû ëó÷øå óÿñíèòü ñìûñë ïðîáëåìû ñóùåñòâîâàíèÿ, óñòàíîâè ñíà÷àëà ðàçëè÷èå ìåæäó òàê íàçûâàåìûìè ýôôåêòèâíûìè è íåýôôåêòèâíûìè äîêàçàòåëüñòâàìè ñóùåñòâîâàíèÿ. Ýòè ðàçëè÷èÿ ìû ïîñòàðàåìñÿ îïèñàòü ñîîòâåòñòâåííî ïðåäñòàâëåíèÿì, ãîñïîäñòâîâàâøèõ â ìàòåìàòèêå ïðèìåðíî äî êîíöà 20-õ — íà÷àëà 40-õ ãîäîâ ÕÕ âåêà. </w:t>
      </w:r>
    </w:p>
    <w:p>
      <w:pPr>
        <w:pStyle w:val="Normal"/>
        <w:rPr/>
      </w:pPr>
      <w:r>
        <w:rPr>
          <w:lang w:val="en-US"/>
        </w:rPr>
        <w:t xml:space="preserve">Äîêàæåì, ÷òî êàêîâû áû íè áûëè íàòóðàëüíûå ÷èñëà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, ñóùåñòâóåò íàòóðàëüíîå ÷èñëî </w:t>
      </w:r>
      <w:r>
        <w:rPr>
          <w:i/>
          <w:lang w:val="en-US"/>
        </w:rPr>
        <w:t>Ð</w:t>
      </w:r>
      <w:r>
        <w:rPr>
          <w:lang w:val="en-US"/>
        </w:rPr>
        <w:t xml:space="preserve">, âçàèìíî ïðîñòîå ñ êàæäûì èç ýòèõ ÷èñåë. Ðàññìîòðèì ÷èñëî </w:t>
      </w:r>
      <w:r>
        <w:rPr>
          <w:i/>
          <w:lang w:val="en-US"/>
        </w:rPr>
        <w:t>Ð=Ð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*…*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+1; ïðè äåëåíèè íà ëþáîå èç ÷èñåë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 ýòî ÷èñëî äàåò â îñòàòêå 1. Ñëåäîâàòåëüíî, îíî âçàèìíî ïðîñòîå ñ êàæäûì èç ÷èñåë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. Èòàê, ÷èñëî </w:t>
      </w:r>
      <w:r>
        <w:rPr>
          <w:i/>
          <w:lang w:val="en-US"/>
        </w:rPr>
        <w:t>Ð</w:t>
      </w:r>
      <w:r>
        <w:rPr>
          <w:lang w:val="en-US"/>
        </w:rPr>
        <w:t xml:space="preserve"> ñóùåñòâóåò. </w:t>
      </w:r>
    </w:p>
    <w:p>
      <w:pPr>
        <w:pStyle w:val="Normal"/>
        <w:rPr/>
      </w:pPr>
      <w:r>
        <w:rPr>
          <w:lang w:val="en-US"/>
        </w:rPr>
        <w:t xml:space="preserve">Ýòî äîêàçàòåëüñòâî ýôôåêòèâíî. Ìû äîêàçàëè ñóùåñòâîâàíèå ÷èñëà </w:t>
      </w:r>
      <w:r>
        <w:rPr>
          <w:i/>
          <w:lang w:val="en-US"/>
        </w:rPr>
        <w:t>Ð</w:t>
      </w:r>
      <w:r>
        <w:rPr>
          <w:lang w:val="en-US"/>
        </w:rPr>
        <w:t xml:space="preserve"> òåì, ÷òî ïîêàçàëè, êàê ñ ïîìîùüþ îáû÷íûõ àðèôìåòè÷åñêèõ äåéñòâèé íàéòè ýòî ÷èñëî. Ê ÷èñëó ýôôåêòèâíûõ äîêàçàòåëüñòâ îòíîñÿòñÿ òàêæå äîêàçàòåëüñòâà ôîðìóë äëÿ ðåøåíèÿ àëãåáðàè÷åñêèõ óðàâíåíèé òðåòüåé è ÷åòâåðòîé ñòåïåíåé, äîêàçàòåëüñòâî ñóùåñòâîâàíèÿ îïðåäåëåííîãî èíòåãðàëà îò íåïðåðûâíîé ôóíêöèè è ò. ï. Ïðè ýòîì, åñòåñòâåííî, ñ÷èòàþòñÿ îáîñíîâàííûìè ñîîòâåòñòâóþùèå àëãåáðàè÷åñêèå îïåðàöèè, àðèôìåòèêà äåéñòâèòåëüíûõ ÷èñåë è îïåðàöèÿ ïåðåõîäà ê ïðåäåëó. </w:t>
      </w:r>
    </w:p>
    <w:p>
      <w:pPr>
        <w:pStyle w:val="Normal"/>
        <w:rPr/>
      </w:pPr>
      <w:r>
        <w:rPr>
          <w:lang w:val="en-US"/>
        </w:rPr>
        <w:t xml:space="preserve">Âîîáùå âñÿêîå ýôôåêòèâíîå äîêàçàòåëüñòâî òåì è õàðàêòåðèçóåòñÿ, ÷òî ñ ïîìîùüþ òàê èëè èíà÷å îáîñíîâàííûõ ïîñûëîê îíî ïîçâîëÿåò </w:t>
      </w:r>
      <w:r>
        <w:rPr>
          <w:i/>
          <w:lang w:val="en-US"/>
        </w:rPr>
        <w:t>èíäèâèäóàëüíî îõàðàêòåðèçîâàòü</w:t>
      </w:r>
      <w:r>
        <w:rPr>
          <w:lang w:val="en-US"/>
        </w:rPr>
        <w:t xml:space="preserve"> (âû÷èñëèòü, ïîñòðîèòü è ò. ï.) îáúåêò, ñóùåñòâîâàíèå êîòîðîãî äîêàçûâàþò. </w:t>
      </w:r>
    </w:p>
    <w:p>
      <w:pPr>
        <w:pStyle w:val="Normal"/>
        <w:rPr/>
      </w:pPr>
      <w:r>
        <w:rPr>
          <w:lang w:val="en-US"/>
        </w:rPr>
        <w:t xml:space="preserve">Ðàññìîòðèì òåïåðü äðóãîé ïðèìåð. ÷èñëî íàçûâàåòñÿ àëãåáðàè÷åñêèì, åñëè îíî ÿâëÿåòñÿ êîðíåì êàêîãî-ëèáî àëãåáðàè÷åñêîãî óðàâíåíèÿ ñ öåëûìè êîýôôèöèåíòàìè. Íàïðèìåð, ÷èñëî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 àëãåáðàè÷åñêîå, ò. ê. îíî ÿâëÿåòñÿ êîðíåì óðàâíåíèÿ </w:t>
      </w:r>
      <w:r>
        <w:rPr>
          <w:i/>
          <w:lang w:val="en-US"/>
        </w:rPr>
        <w:t>õ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–2=0. Íàïðîòèâ, ÷èñëî, íå óäîâëåòâîðÿþùåå íèêàêîìó àëãåáðàè÷åñêîìó óðàâíåíèþ ñ öåëûìè êîýôôèöèåíòàìè, íàçûâàåòñÿ òðàíñöåíäåíòíûì ÷èñëîì. Äîêàæåì, ñëåäóÿ Êàíòîðó, ñóùåñòâîâàíèå òðàíñöåíäåíòíûõ ÷èñåë. Èçâåñòíî, ÷òî ìíîæåñòâî âñåõ àëãåáðàè÷åñêèõ ÷èñåë ñ÷¸òíî, â òî âðåìÿ êàê ìíîæåñòâî âñåõ äåéñòâèòåëüíûõ ÷èñåë íåñ÷¸òíî. Åñëè áû òðàíñöåíäåíòíûå ÷èñëà íå ñóùåñòâîâàëè, êàæäîå äåéñòâèòåëüíîå ÷èñëî áûëî áû àëãåáðàè÷åñêèì è, ñëåäîâàòåëüíî, ìíîæåñòâî âñåõ äåéñòâèòåëüíûõ ÷èñåë áûëî áû ñ÷åòíûì. ÷òîáû èçáåæàòü ïðîòèâîðå÷èÿ îñòàåòñÿ ïðèíÿòü, ÷òî òðàíñöåíäåíòíûå ÷èñëà ñóùåñòâóþò, õîòü äîêàçàòåëüñòâî íå äàåò íàì íè îäíîãî ïðèìåðà òðàíñöåíäåíòíîãî ÷èñëà. Ýòî ïðèìåð íåýôôåêòèâíîãî äîêàçàòåëüñòâà. Â íåýôôåêòèâíûõ äîêàçàòåëüñòâàõ ñóùåñòâîâàíèÿ (îñíîâàííûå, íàïðèìåð, íà ïðèíöèïå èñêëþ÷åííîãî òðåòüåãî) íå äàåòñÿ íèêàêîãî ïðèìåðà îáúåêòîâ, ñóùåñòâîâàíèå êîòîðûõ äîêàçûâàåòñÿ. </w:t>
      </w:r>
    </w:p>
    <w:p>
      <w:pPr>
        <w:pStyle w:val="Normal"/>
        <w:rPr/>
      </w:pPr>
      <w:r>
        <w:rPr>
          <w:lang w:val="en-US"/>
        </w:rPr>
        <w:t>Ïàðàäîêñû òåîðèè ìíîæåñòâ ÿâèëèñü äîïîëíèòåëüíûì (íî íå åäèíñòâåííûì) îñíîâàíèåì ïîñòàâèòü ïîä ñîìíåíèå íå òîëüêî ýôôåêòèâíûå äîêàçàòåëüñòâà ñóùåñòâîâàíèÿ, áàçèðóþùèåñÿ íà àêñèîìå Öåðìåëî, íî è ëþáûå íåýôôåêòèâíûå äîêàçàòåëüñòâà ñóùåñòâîâàíèÿ ìàòåìàòè÷åñêèõ îáúåêòîâ. Ìîæíî ëè, ñïðàøèâàëè ìàòåìàòèêè, âûñêàçûâàâøèå ýòè ñîìíåíèÿ, ñ÷èòàòü ñóùåñòâóþùèì ìàòåìàòè÷åñêèé îáúåêò, êîòîðûé ìû íå óìååì ïîñòðîèòü, ìíîæåñòâî, íå îäíîãî ýëåìåíòà êîòîðîãî ìû íå ñóìååì óêàçàòü?</w:t>
      </w:r>
    </w:p>
    <w:p>
      <w:pPr>
        <w:pStyle w:val="Normal"/>
        <w:rPr/>
      </w:pPr>
      <w:r>
        <w:rPr>
          <w:lang w:val="en-US"/>
        </w:rPr>
        <w:t xml:space="preserve">Êàêîå çíà÷åíèå èìåëè ñîìíåíèÿ â ïðàâîìåðíîñòè íåýôôåêòèâíûõ äîêàçàòåëüñòâ ñóùåñòâîâàíèÿ äëÿ ìàòåìàòèêè íà÷àëà ÕÕ âåêà? Î÷åíü áîëüøîå! Îíè, ïî ñóòè, ñòàâèëè ïîä ñîìíåíèå êîíöåïöèþ Êàíòîðà, òåîðåòèêî-ìíîæåñòâåííîå îáîñíîâàíèå ìàòåìàòèêè è ðÿä êîíêðåòíûõ ðåçóëüòàòîâ êëàññè÷åñêèõ ìàòåìàòè÷åñêèõ òåîðèé. </w:t>
      </w:r>
    </w:p>
    <w:p>
      <w:pPr>
        <w:pStyle w:val="Normal"/>
        <w:rPr/>
      </w:pPr>
      <w:r>
        <w:rPr>
          <w:lang w:val="en-US"/>
        </w:rPr>
        <w:t xml:space="preserve">Íîâîå â ïîñòàíîâêå ïðîáëåìû ñóùåñòâîâàíèÿ â ìàòåìàòèêå íà÷àëà ÕÕ âåêà ñîñòîÿëî â òîì, ÷òî ýòà ïðîáëåìà ìíîãî øèðå è ãëóáæå, ÷åì ðàíüøå, çàõâàòèëà îñíîâíûå âîïðîñû îáîñíîâàíèÿ ìàòåìàòèêè è ëîãèêè è îêàçàëàñü òåñíî ñâÿçàííîé è ñ ôèëîñîôèåé. </w:t>
      </w:r>
      <w:r>
        <w:br w:type="page"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Список литературы. 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È. Í. Áóðîâà. Ïàðàäîêñû òåîðèè ìíîæåñòâ è äèàëåêòèê. 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À. Í. Êîëìîãîðîâ. Ìàòåìàòèêà â å¸ èñòîðè÷åñêîì ðàçâèòèè. 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Ìàòåìàòè÷åñêàÿ ýíöèêëîïåäèÿ. </w:t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Â. Í. Ìîëîäøèé. Î÷åðêè ïî ôèëîñîôñêèì âîïðîñàì ìàòåìàòèêè. 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Ã. È. Ðóçàâèí. Î ïðèðîäå ìàòåìàòè÷åñêîãî çíàíèÿ. </w:t>
      </w:r>
    </w:p>
    <w:p>
      <w:pPr>
        <w:pStyle w:val="Normal"/>
        <w:numPr>
          <w:ilvl w:val="8"/>
          <w:numId w:val="20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Ôèëîñîôñêèå ïðîáëåìû åñòåñòâîçíàíèÿ.  Ïîä ðåä. Ñ. Ò. Ìèëþõèíà. </w:t>
      </w:r>
    </w:p>
    <w:p>
      <w:pPr>
        <w:pStyle w:val="Normal"/>
        <w:numPr>
          <w:ilvl w:val="8"/>
          <w:numId w:val="21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È. Ç. Öåõìèñòðî. Äèàëåêòèêà ìíîæåñòâåííîãî è åäèíîãî. </w:t>
      </w:r>
    </w:p>
    <w:p>
      <w:pPr>
        <w:pStyle w:val="Normal"/>
        <w:numPr>
          <w:ilvl w:val="8"/>
          <w:numId w:val="22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Ñ. À. ßíîâñêàÿ. Ìåòîäîëîãè÷åñêèå ïðîáëåìû íàóêè. </w:t>
      </w:r>
    </w:p>
    <w:sectPr>
      <w:headerReference w:type="default" r:id="rId19"/>
      <w:type w:val="nextPage"/>
      <w:pgSz w:w="11906" w:h="16838"/>
      <w:pgMar w:left="1985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niCyrillic">
    <w:charset w:val="00"/>
    <w:family w:val="swiss"/>
    <w:pitch w:val="variable"/>
  </w:font>
  <w:font w:name="GoudyOld">
    <w:charset w:val="00"/>
    <w:family w:val="swiss"/>
    <w:pitch w:val="variable"/>
  </w:font>
  <w:font w:name="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752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1010" cy="2787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21.95pt;mso-wrap-distance-left:0pt;mso-wrap-distance-right:0pt;mso-wrap-distance-top:0pt;mso-wrap-distance-bottom:0pt;margin-top:0.05pt;mso-position-vertical-relative:text;margin-left:20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1975" cy="2787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1.95pt;mso-wrap-distance-left:0pt;mso-wrap-distance-right:0pt;mso-wrap-distance-top:0pt;mso-wrap-distance-bottom:0pt;margin-top:0.05pt;mso-position-vertical-relative:text;margin-left:1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 w:before="60" w:after="0"/>
      <w:ind w:firstLine="567"/>
      <w:jc w:val="both"/>
    </w:pPr>
    <w:rPr>
      <w:rFonts w:ascii="TimesET" w:hAnsi="TimesET" w:eastAsia="Times New Roman" w:cs="TimesET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360" w:after="240"/>
      <w:ind w:hanging="0"/>
      <w:jc w:val="center"/>
      <w:outlineLvl w:val="0"/>
    </w:pPr>
    <w:rPr>
      <w:rFonts w:ascii="Arial Cyr" w:hAnsi="Arial Cyr" w:cs="Arial Cyr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480" w:after="240"/>
      <w:ind w:hanging="0"/>
      <w:jc w:val="center"/>
      <w:outlineLvl w:val="1"/>
    </w:pPr>
    <w:rPr>
      <w:rFonts w:ascii="Arial Cyr" w:hAnsi="Arial Cyr" w:cs="Arial Cyr"/>
      <w:b/>
      <w:i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ind w:hanging="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360"/>
      <w:ind w:hanging="0"/>
      <w:jc w:val="left"/>
    </w:pPr>
    <w:rPr>
      <w:rFonts w:ascii="Times New Roman Cyr" w:hAnsi="Times New Roman Cyr" w:cs="Times New Roman Cyr"/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1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oleObject" Target="embeddings/oleObject5.bin"/><Relationship Id="rId16" Type="http://schemas.openxmlformats.org/officeDocument/2006/relationships/image" Target="media/image4.emf"/><Relationship Id="rId17" Type="http://schemas.openxmlformats.org/officeDocument/2006/relationships/oleObject" Target="embeddings/oleObject6.bin"/><Relationship Id="rId18" Type="http://schemas.openxmlformats.org/officeDocument/2006/relationships/image" Target="media/image5.emf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0T08:15:00Z</dcterms:created>
  <dc:creator>Семенов Олег</dc:creator>
  <dc:description/>
  <dc:language>en-US</dc:language>
  <cp:lastModifiedBy>Д&amp;О Семеновы</cp:lastModifiedBy>
  <cp:lastPrinted>1996-05-23T22:53:00Z</cp:lastPrinted>
  <dcterms:modified xsi:type="dcterms:W3CDTF">1998-01-09T14:13:00Z</dcterms:modified>
  <cp:revision>22</cp:revision>
  <dc:subject/>
  <dc:title>РЕЦЕНЗИЯ</dc:title>
</cp:coreProperties>
</file>