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186617629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403757809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336149667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