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066230103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494755610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885006772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390658038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273440237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468181273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404115408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530980083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