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237229831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281197847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935028926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028796322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830090858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00159136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265619250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20588238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287395616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817832209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736658215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461518397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949104679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359193336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06029154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384863946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482374132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23479852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605286112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623111525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78727278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169178663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487930313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164033112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994150459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982568641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2113616037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753026350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