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641075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849021222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295214952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