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738730616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1641664281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