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365711888"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601048190"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316025784"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2107152236"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