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7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еорема о трех перпендикулярах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5:</w:t>
      </w:r>
      <w:r>
        <w:rPr>
          <w:sz w:val="10"/>
          <w:szCs w:val="10"/>
        </w:rPr>
        <w:t xml:space="preserve"> если прямая, проведенная на плоскости через основание наклонной, перпендикулярна ее проекции, то она перпендикулярна наклонной. И обратно: если прямая на плоскости перпендикулярна наклонной, то она перпендикулярна и проекции наклонной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АВ - перпендикуляр к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АС - наклонная и с - прямая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проходящая через основание С наклонной. Проведем прямую С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, параллельную прямой АВ. Она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Проведем через прямые АВ и 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С плоскость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>. Прямая с перпендикулярна прямой С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. Если она перпендикулярна прямой СВ, то она перпендикулярна плоскост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>, а значит, и прямой АС. Аналогично если прямая с перпендикулярна наклонной СА, то она, будучи перпендикулярна и прямой С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, перпендикулярна плоскост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>, а значит, и проекции наклонной ВС. ЧТД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Вывод формулы объема шара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270" w:right="38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8:00:00Z</dcterms:created>
  <dc:creator>Alexandre Katalov</dc:creator>
  <dc:description/>
  <dc:language>en-US</dc:language>
  <cp:lastModifiedBy>Alexandre Katalov</cp:lastModifiedBy>
  <dcterms:modified xsi:type="dcterms:W3CDTF">1997-06-19T15:40:00Z</dcterms:modified>
  <cp:revision>18</cp:revision>
  <dc:subject/>
  <dc:title/>
</cp:coreProperties>
</file>