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50927260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12785511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93349056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27355493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