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798709031"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284891427"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1300537792"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447737156"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813060352"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841642714"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