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1869249462"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12829183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588579874"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