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73222940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336567404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1577317282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700616244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079719617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197269869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211871259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811233653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1651824753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572808104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958023629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152202962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101620596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125742944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4638315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35923135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31512594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