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70" w:hanging="0"/>
        <w:jc w:val="center"/>
        <w:rPr>
          <w:sz w:val="44"/>
        </w:rPr>
      </w:pPr>
      <w:r>
        <w:rPr>
          <w:sz w:val="44"/>
        </w:rPr>
        <w:t>ПЛАН: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sz w:val="28"/>
        </w:rPr>
      </w:pPr>
      <w:r>
        <w:rPr>
          <w:sz w:val="28"/>
        </w:rPr>
        <w:t>Территория и акватория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размер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географическое положение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природные рубежи и границы, побережья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оценка географического положения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sz w:val="28"/>
        </w:rPr>
      </w:pPr>
      <w:r>
        <w:rPr>
          <w:sz w:val="28"/>
        </w:rPr>
        <w:t>Природно-ресурсный фактор развития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общая характеристика природных условий и естественных ресурсов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рельеф и его хозяйственная оценка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основные геологические структур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закономерности размещения полезных ископаемых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климат и климатические ресурс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внутренние воды и водные ресурс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типы, свойства, география почв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почвенные ресурс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 xml:space="preserve">растительность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животный мир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sz w:val="28"/>
        </w:rPr>
      </w:pPr>
      <w:r>
        <w:rPr>
          <w:sz w:val="28"/>
        </w:rPr>
        <w:t>Окружающая природная среда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современный этап взаимодействия общества и природ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качество окружающей природной сред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деградация природной сред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факторы, виды и формы загрязнения окружающей природной сред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политика в области охраны природы, охраняемые территории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sz w:val="28"/>
        </w:rPr>
      </w:pPr>
      <w:r>
        <w:rPr>
          <w:sz w:val="28"/>
        </w:rPr>
        <w:t xml:space="preserve">Народонаселение и расселение: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численность населения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народы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языки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религия и ее роль в общественном развитии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плотность населения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естественный прирост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 xml:space="preserve">рождаемость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 xml:space="preserve">смертность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 xml:space="preserve">миграция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расселение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sz w:val="28"/>
        </w:rPr>
      </w:pPr>
      <w:r>
        <w:rPr>
          <w:sz w:val="28"/>
        </w:rPr>
        <w:t>Структура хозяйства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 xml:space="preserve">промышленность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сельское хозяйство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транспорт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</w:rPr>
      </w:pPr>
      <w:r>
        <w:rPr>
          <w:sz w:val="28"/>
        </w:rPr>
        <w:t>туризм</w:t>
      </w:r>
    </w:p>
    <w:p>
      <w:pPr>
        <w:pStyle w:val="Normal"/>
        <w:ind w:left="170" w:right="1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70" w:right="170" w:firstLine="85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70" w:right="170" w:firstLine="851"/>
        <w:jc w:val="center"/>
        <w:rPr>
          <w:b/>
          <w:b/>
          <w:sz w:val="28"/>
        </w:rPr>
      </w:pPr>
      <w:r>
        <w:rPr>
          <w:b/>
          <w:sz w:val="28"/>
        </w:rPr>
        <w:t>ИТАЛИЯ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- одна из древнейших стран мира и в тоже время это сравнительно молодое государство, появившееся на политической карте лишь немногим более ста лет назад после окончательного объединения в 1871 г. существовавших ранее на его территории отдельных герцогств и королевств. Ныне это крупное капиталистическое государство, входящее в "большую семерку стран Запада"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Лицо страны сильно изменилось за последнее столетие. Славу современной Италии создают не только прекрасные средиземноморские пейзажи, белоснежные пики Альп, апельсиновые рощи Сицилии, виноградники Тосканы и  Лацио, не только золотые россыпи бесчисленных памятников многовековой итальянской культуры, но и выпускаемые в стране автомобили, продукция химической промышленности, модная одежда и обувь, популярные во всем мире кинофильм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>
          <w:sz w:val="28"/>
        </w:rPr>
      </w:pPr>
      <w:r>
        <w:rPr/>
        <w:t>ТЕРРИТОРИЯ И АКВАТОРИЯ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Площадь Италии 301 тыс. кв. км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- типичная средиземноморская страна, расположенная в центральной части Южной Европы. Ее территория включает Паданскую низменность, обращенные к ней склоны Альпийской горной дуги, Апеннинский полуостров, крупные острова Сицилия и Сардиния и многочисленные мелкие острова (Эгадские, Липарские, Понцианские, Тосканский архипелаг и др.). На севере, в материковой части, Италия граничит с Францией, Швейцарией, Австрией и Югославией. На юге она (через Тунисский пролив) соседствует с Африкой. Апеннинский полуостров глубоко вдается в средиземное море. Берега Италии омываются морями: на западе - Лигурийским и Турренским, на юге Ионическим, на востоке Адриатическим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Положение Италии в центре Средиземноморского бассейна, на перекрестке торговых путей между Западом и Востоком, всегда играло важную роль в жизни страны. В ХХ в.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, промышленность которых потребляет ближневосточную нефть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С бурным развитием воздушного транспорта, особенно после 2-й мировой войны, страна оказалась на перекрестке важнейших мировых воздушных путей, соединяющих между собой страны Европы, Америки, Азии и Африк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Географическое положение Италии чрезвычайно важно и в стратегическом отношении. НАТО считает Италию основой всей своей военной системы в Южной Европе и во всем Средиземноморье. На территории страны размещено несколько десятков военных баз и полигонов США и НАТО. Италия - активная участница этого военного блока.</w:t>
      </w:r>
    </w:p>
    <w:p>
      <w:pPr>
        <w:pStyle w:val="TextBodyIndent"/>
        <w:rPr/>
      </w:pPr>
      <w:r>
        <w:rPr/>
        <w:t>Италия расположена на юге Европы. На её территории можно выделить части: материковую (около 1/2 площади), полуостровную (Апеннинский полуостров)  и островную (острова Сицилия,  Сардиния и ряд мелких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Морские границы в 4 раза длиннее сухопутных.  Даже самые глубинные районы страны отстоят от побережья не более чем на 200 - 300 километров.</w:t>
      </w:r>
    </w:p>
    <w:p>
      <w:pPr>
        <w:pStyle w:val="Normal"/>
        <w:ind w:firstLine="17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ономико-географическое положение  в  центре  Средиземноморского бассейна издавна  благоприятствовало развитию связей со странами Ближнего Востока и Северной Африки, а также с другими странами Южной Европы. И теперь оно способствует хозяйственному развитию Италии. Сухопутные границы с Францией,  Швейцарией и Австрией,  а отчасти и с бывшей Югославией проходят  по Альпам.  Северная Италия находится в более выгодном, чем Южная положении,  так как  имеет  возможность  осуществлять внешние экономические связи и по сухопутным и по морским дорогам.  Через Италию проходят трансконтинентальные авиационные линии.</w:t>
      </w:r>
    </w:p>
    <w:p>
      <w:pPr>
        <w:pStyle w:val="Normal"/>
        <w:ind w:left="170" w:right="17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ГОСУДАРСТВЕННЫЙ СТРОЙ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 своему государственному устройству Италия с 1946 года - буржуазная парламентарная республика, во главе которой стоит президент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административном отношении Италия делится на 20 исторически сложившихся областей (см. карту 2). Столица Италии - город Рим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ПРИРОДА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находится в пределах лесной зоны умеренного пояса (на севере) и в субтропическом поясе (на юге). Большое влияние на формирование особенностей природы Италии, особенно ее климата, оказывает море. Даже самые глубинные районы страны расположены не более чем на 200-220 км. от морского побережья. На природу Италии ан разнообразие ее ландшафтов влияет также значительная вытянутость ее территории с северо-запада на юго-восток и преобладание горного холмистого рельеф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Одна из наиболее характерных особенностей природы страны - широкое развитие вулканических и сейсмических процессов, а также современных движений суши, обусловленных тем, что Италия располагается в зоне молодой альпийской складчатости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Северная, очень извилистая сухопутная граница Италии почти на всем протяжении проходит по гребням Альп. Однако она составляет лишь 20 % итальянских границ. Италия преимущественно морская страна. Из 9,3 тыс. км. ее границ 4/5 приходится на морские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Береговая линия Италии сравнительно мало расчленена, удобных бухт мало. Почти все крупные порты сооружены искусственно. Только в Южной Италии есть порты в естественных бухтах и заливах (Неаполь, Салерно, Таранто, Кальяри)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РЕЛЬЕФ И ОСНОВНЫЕ ГЕОЛОГИЧЕСКИЕ СТРУКТУРЫ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чти 4/5 поверхности Италии занимают горы и возвышенности, и менее 1/4 ее площади приходится на Паданскую равнину и узкие прибрежные низменност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материковой части Италия отделена от остального континента высочайшей в Европе горной системой Альп. Выгнутая к северо-западу гигантская дуга Альп тянется с запада на восток на 1200 км. Самую высокую, западную их часть составляет древний герцинский массив, сложенный кристаллическими породами. Именно здесь находятся высочайшие вершины Альп: Монблан (4807 м), Монте-Роза (4634 м), Червина (4478 м). Вершины этих гор покрыты мощными ледниками. К югу Альпы снижаются до 1000 м над уровнем моря (Приморские Альпы). К востоку цепь гор расходится веером, и высота их снижается до 2000 м. (Карнийские Альпы)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аряду с кристаллическими породами в центральных и, особенно в Восточных Альпах широко распространены известняк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Горные цепи Альп перерезаны многочисленными долинами и перевалами, доступными в течение всего года или закрывающимися лишь на короткое время зимой. По перевалам проходят автомобильные и железные дороги, в некоторых местах горы пронизаны тоннелям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Естественные ресурсы Альп давно и всесторонне используются человеком. Достаточно вспомнить хотя бы о больших запасах энергии, содержащихся в альпийских реках, о многочисленных  климатических и горнолыжных курортах, о добыче строительных материалов. В живописных альпийских долинах с их благодатным климатом издавна селился человек, и сейчас там много городов (Аоста, Сондрио, Больцано и др.)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На юго-западе Альпы переходят в Апеннинские горы, которые, окаймляя Лигурийский залив, тянутся дальше через весь Апеннинский  полуостров. Апеннины </w:t>
      </w:r>
      <w:r>
        <w:rPr>
          <w:sz w:val="26"/>
        </w:rPr>
        <w:t>-</w:t>
      </w:r>
      <w:r>
        <w:rPr>
          <w:sz w:val="28"/>
        </w:rPr>
        <w:t xml:space="preserve"> одни из самых молодых гор на земле. По своей протяженности (1500км) они превышают Альпы, но намного уступают им по высоте. Их самая высокая точка </w:t>
      </w:r>
      <w:r>
        <w:rPr>
          <w:sz w:val="26"/>
        </w:rPr>
        <w:t>-</w:t>
      </w:r>
      <w:r>
        <w:rPr>
          <w:sz w:val="28"/>
        </w:rPr>
        <w:t xml:space="preserve"> гора Корно достигает лишь 2914 м над уровнем моря. Вершины Апеннин не доходят до снеговой   границы и лишены вечных снегов, лишь на восточных склонах Монте-Корно единственный в Апеннинах ледник спускается до высоты 2690 м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>Апеннины очень разнообразны по своему геологическому строению и рельефу. Горы в Тоскана, центральных Апеннинах, Кампании и Бразиликате сложены конгломератами, песчаниками и известняками, а также глинистыми сланцами и мраморами. Южнее в Калабрии они сложены древними</w:t>
      </w:r>
      <w:r>
        <w:rPr>
          <w:sz w:val="28"/>
          <w:lang w:val="en-US"/>
        </w:rPr>
        <w:t xml:space="preserve">, </w:t>
      </w:r>
      <w:r>
        <w:rPr>
          <w:sz w:val="28"/>
        </w:rPr>
        <w:t>вулканического происхож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и метаморфическими породами. Эти же породы характерны и для гор Сицилии и Сардинии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В связи с широким распространением известняков в Италии во многих районах - в Восточных Альпах, Северных и Центральных Апеннинах, на плато Мурдже и Гаргано, в Сицилии, Сардинии встречаются все формы поверхностного и закрытого карста: воронки, колодцы, карровые поля, гроты пещеры. В Альпах находится одна из самых глубоких пещер мира </w:t>
      </w:r>
      <w:r>
        <w:rPr>
          <w:sz w:val="26"/>
        </w:rPr>
        <w:t>-</w:t>
      </w:r>
      <w:r>
        <w:rPr>
          <w:sz w:val="28"/>
        </w:rPr>
        <w:t xml:space="preserve"> Антрио-дель-Коркья (805 м). Всего в Италии  насчитывается около 70 крупных пещер и несколько сотен гротов. Во всем мире известен Голубой грот на берегу острова Капри. Издавна пещеры и гроты служили в Италии местами поселений, храмов, погребений. В наше время они привлекают внимание многочисленных туристов. Некоторые пещеры благодаря постоянной влажности воздуха, наличию минеральных источников, паров, грязей имеют лечебное значение. В то же время карстовые явления наносят большой вред хозяйству, иссушая и обедняя почвы, мешая  строительству зданий и дорог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Характерная черта геологического строения Италии - широкое распространение вулканических пород, которые особенно часто встречаются в Тоскане, Лацио, Кампании, на Сицилии и Сардинии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Единственная обширная низменность Италии </w:t>
      </w:r>
      <w:r>
        <w:rPr>
          <w:sz w:val="26"/>
        </w:rPr>
        <w:t>-</w:t>
      </w:r>
      <w:r>
        <w:rPr>
          <w:sz w:val="28"/>
        </w:rPr>
        <w:t xml:space="preserve"> Паданская равнина, занимающая большую часть бассейна реки По. Остальные, незначительные по площади низменности тянутся по побережьям. Паданская равнина постепенно снижается с запада на восток. В ее холмистой западной части расположены фруктовые сады и виноградники, а в низовьях р. По - животноводческие, зерновые и свекловодческие районы. Паданская равнина не только главная житница Италии, но и наиболее развитый в промышленном отношении район страны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Италия </w:t>
      </w:r>
      <w:r>
        <w:rPr>
          <w:sz w:val="26"/>
        </w:rPr>
        <w:t>-</w:t>
      </w:r>
      <w:r>
        <w:rPr>
          <w:sz w:val="28"/>
        </w:rPr>
        <w:t xml:space="preserve"> одна из немногих европейских стран, где часто бывают землетрясения. Нередко они носят там катастрофический характер. В ХХ в. в стране зарегистрировано свыше 150 землетрясений. Зона наибольшей сейсмической активности занимает Центральную и Южную Италию. Последнее сильное землетрясение произошло в ноябре 1980г. Оно охватило обширную территорию </w:t>
      </w:r>
      <w:r>
        <w:rPr>
          <w:sz w:val="26"/>
        </w:rPr>
        <w:t>-</w:t>
      </w:r>
      <w:r>
        <w:rPr>
          <w:sz w:val="28"/>
        </w:rPr>
        <w:t xml:space="preserve"> 26 тыс. кв. км (от города Неаполя до города Потенца)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Италия </w:t>
      </w:r>
      <w:r>
        <w:rPr>
          <w:sz w:val="26"/>
        </w:rPr>
        <w:t>-</w:t>
      </w:r>
      <w:r>
        <w:rPr>
          <w:sz w:val="28"/>
        </w:rPr>
        <w:t xml:space="preserve"> единственная страна на континенте, где имеются  вулканы разных типов и в разных стадиях развития. Здесь есть и потухшие вулканы (Эвганейские холмы, Альбанские горы), и действующие (Этна, Везувий, Стромболи)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ПОЛЕЗНЫЕ ИСКОПАЕМЫЕ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обладает разнообразными полезными ископаемыми, но их месторождения большей частью невелики, распылены по территории, нередко залегают неудобно для разработк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Италии имеются небольшие месторождения железной руды. Добыча ее ведется уже 2700 лет, и сейчас сохранилась лишь в Аосте и на острове Эльба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Значительно богаче Италия месторождениями полиметаллических руд, в которых свинец и цинк сочетаются с примесью серебра и других металлов. Эти месторождения связаны в основном с кристаллическими и метаморфическими породами Сардинии и известняками Восточных Альп. Италия занимает одно из первых мест в мире по запасам ртутной руды </w:t>
      </w:r>
      <w:r>
        <w:rPr>
          <w:sz w:val="26"/>
        </w:rPr>
        <w:t>-</w:t>
      </w:r>
      <w:r>
        <w:rPr>
          <w:sz w:val="28"/>
        </w:rPr>
        <w:t xml:space="preserve"> киновари, залегающей в Тоскане. В карстовых впадинах Апулии разрабатываются месторождения бокситов, впрочем, в настоящее время они почти исчерпаны. В Лигурии и в Центральной Италии есть месторождения марганца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Энергетические ресурсы Италии удовлетворяют ее потребности в энергии лишь на 15%. В Сардинии, Тоскане, Умбрии, Калабрии есть месторождения бурого и низкокачественного каменного угля. Ограниченные нефтяные запасы на острове Сицилия, Паданской равнине и на восточном побережье Центральной Италии обеспечивают менее 2% потребности Италии в нефти. Очень важны для экономики страны месторождения природного газа Паданской равнины и ее подводного продолжения </w:t>
      </w:r>
      <w:r>
        <w:rPr>
          <w:sz w:val="26"/>
        </w:rPr>
        <w:t>-</w:t>
      </w:r>
      <w:r>
        <w:rPr>
          <w:sz w:val="28"/>
        </w:rPr>
        <w:t xml:space="preserve"> материкового шельфа Адриатического моря, а также природный газ обнаружен в Северных, Центральных и Южных Апеннинах и на Сицили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а острове Сицилия сосредоточенны  месторождения серы, калийной и каменной соли, асфальта, битума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Недра Италии богаты строительными материалами </w:t>
      </w:r>
      <w:r>
        <w:rPr>
          <w:sz w:val="26"/>
        </w:rPr>
        <w:t>-</w:t>
      </w:r>
      <w:r>
        <w:rPr>
          <w:sz w:val="28"/>
        </w:rPr>
        <w:t xml:space="preserve"> мрамором, гранитом, травертином и др. В Карраре (Тоскана) добывается знаменитый белый каррарский мрамор, который еще древними римлянами использовался для создания многих скульптур и отделки зданий. В наши дни, он не только используется в стране, но и идет на экспорт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КЛИМАТ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Вытянутость территории Италии с севера на юг вызывает большие климатические различия между отдельными районами </w:t>
      </w:r>
      <w:r>
        <w:rPr>
          <w:sz w:val="26"/>
        </w:rPr>
        <w:t>-</w:t>
      </w:r>
      <w:r>
        <w:rPr>
          <w:sz w:val="28"/>
        </w:rPr>
        <w:t xml:space="preserve"> от умеренного теплого климата Паданской равнины до ярко выраженного субтропического в Сицилии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Собственно средиземноморским можно назвать лишь климат полуостровной и островной Италии. Климат Паданской равнины с таким же жарким летом, как и на Апеннинском полуострове, но с холодной и туманной зимой можно считать переходным от субтропического к умеренному. Здесь влиянию теплого Лигурийского  моря препятствуют Приморские Альпы и Апеннины, в то же время сюда свободно проникает более холодный воздух с Адриатики. Средняя температура января на Паданской равнине </w:t>
      </w:r>
      <w:r>
        <w:rPr>
          <w:sz w:val="26"/>
        </w:rPr>
        <w:t>-</w:t>
      </w:r>
      <w:r>
        <w:rPr>
          <w:sz w:val="28"/>
        </w:rPr>
        <w:t xml:space="preserve"> около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а июля </w:t>
      </w:r>
      <w:r>
        <w:rPr>
          <w:sz w:val="26"/>
        </w:rPr>
        <w:t>-</w:t>
      </w:r>
      <w:r>
        <w:rPr>
          <w:sz w:val="28"/>
        </w:rPr>
        <w:t xml:space="preserve"> +23-2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Осенью здесь активно образуются циклоны. Зимой всегда выпадает снег, нередко бывают морозы до 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Из 600 - 1000 мм годовых осадков половина приходится на весну и лето. Нередки в Северной Италии сильные, даже катастрофические ливни. Летние дожди часто сопровождаются грозами и градом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Климат Альп изменяется с высотой от умеренно теплого до холодного. В горах снег держится несколько месяцев, а на вершинах гор никогда не тает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Больше всего осадков получают склоны Карнийских Альп - 3000 мм. В остальных Альпийских районах выпадает ежегодно в среднем 1000 мм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>Средиземноморский климат отчетливо выражен на юге Апеннинского полуострова и на островах. Лето здесь сухое и жаркое (средняя температура июля - +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), зима мягкая, теплая (средняя температура января - +8-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). В северных и центральных частях Апеннинского полуострова средние температуры иные - +2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в июле и +1,4-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в январе. Снег на Апеннинском полуострове выпадает очень редко. С марта по октябрь на юге Италии дует сирокко </w:t>
      </w:r>
      <w:r>
        <w:rPr>
          <w:sz w:val="26"/>
        </w:rPr>
        <w:t>-</w:t>
      </w:r>
      <w:r>
        <w:rPr>
          <w:sz w:val="28"/>
        </w:rPr>
        <w:t xml:space="preserve"> сухой и жаркий ветер из Африки, приносящий повышение температуры до +30-3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красноватую пыль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Средиземноморский режим осадков (максимум - зимой, минимум - летом) характерен для всей полуостровной и островной Итали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В Апулии расположено самое засушливое место в Италии, где выпадает всего 197 мм в год. 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В верхней части Апеннинских гор климат холодный, а в замкнутых межгорных долинах </w:t>
      </w:r>
      <w:r>
        <w:rPr>
          <w:sz w:val="26"/>
        </w:rPr>
        <w:t>-</w:t>
      </w:r>
      <w:r>
        <w:rPr>
          <w:sz w:val="28"/>
        </w:rPr>
        <w:t xml:space="preserve"> резко континентальный. 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>Приморские районы Италии, особенно Лигурийская Ривьера, побережья Ионического моря, островов Сицилия и Сардиния, отличаются особой мягкостью климата. Здесь разница между средними температурами самого холодного месяца (января) и самого жаркого (июля) примерно 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Поэтому по побережьям Италии, особенно на Лигурийской Ривьере, цепочкой тянутся известные климатические курорт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ВНУТРЕННИЕ ВОДЫ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На сравнительно небольшой, узкой и гористой территории Италии нет пространства для развития длинных и полноводных рек. Итальянские реки большей частью коротки, это скорее горные потоки, стекающие прямо в море или образующие сравнительно небольшие речные системы. Только в северной Италии есть развитая сеть рек, которые круглый год питаются ледниковыми талыми водами и обильными осадками. Ось северо-итальянской речной сети самая крупная и полноводная река Италии </w:t>
      </w:r>
      <w:r>
        <w:rPr>
          <w:sz w:val="26"/>
        </w:rPr>
        <w:t>-</w:t>
      </w:r>
      <w:r>
        <w:rPr>
          <w:sz w:val="28"/>
        </w:rPr>
        <w:t xml:space="preserve"> По длиной 670 км при ширине от 100 до 800 и более метров. Площадь ее бассейна занимает около 1/4 территории страны. Начинаясь на западе, в Альпах, По течет на восток через всю Паданскую равнину и впадает в Адриатическое море. Местами, в низовьях русло По лежит выше окружающей равнины. Это потребовало сооружения многочисленных дамб для защиты от наводнений, которые здесь не редкость. По с притоками и каналами образует крупную судоходную систему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Левые притоки По стекают с Альп, а правые - с Апеннин. Левые притоки питаются преимущественно талыми ледниковыми водами летом. Апеннинские притоки По - небольшие бурные горные реки наиболее полноводные весной, когда тает снег и идут обильные дожди, и дождливой осенью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стальные реки материковой части Италии, не входящие в систему По, наиболее полноводны в июне, в результате таяния зимнего снега и выпадения летних дождей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Самая крупная река Апеннинского полуострова - Тибр, длина которого достигает 405 км, а ширина всего 150 м. От Рима до устья Тибр судоходен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Через систему озер, притоков и каналов Тибр связан с другой значительной рекой полуострова - Арно. И Тибр, и особенно Арно печально знамениты своими разрушительными наводнениями. Огромные убытки хозяйству и памятникам культуры причинило, например, наводнение во Флоренции в 1966г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Крупные реки Апеннинского полуострова средиземноморского типа, т.е. они полноводны осенью и зимой и мелеют летом. Многочисленные мелкие реки летом совсем пересыхают, а осенью и зимой превращаются в бурные потоки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Итальянские реки давно используются человеком для производства электроэнергии, снабжения водой населенных пунктов и промышленных предприятий, а также в небольших размерах - для судоходства. Более 60 % общих запасов гидроэнергоресурсов Италии сосредоточенно в Альпах. Практически все эти ресурсы уже используются имеющимися ГЭС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Большая часть озер Италии находится в предгорьях и горных районах Альп и на Адриатическом побережье. Это обширные, площадью до 370 кв. км, водоемы ледникового происхождения с глубинами более 400 м. Озерные котловины имеют мягкий и здоровый климат. Берега Альпийских озер славятся курортами мирового значения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зера близ Адриатического побережья - это перегороженные песчаными косами бывшие лагуны. Они мелки, вода в них соленая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зера центральной Италии - Больсена, Вико, Альбано, Неми, Браччано образовались в результате заполнения водой кратеров некоторых потухших вулканов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ПОЧВЫ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чвенный покров Италии очень разнообразен. На севере, в Альпах, распространены горно-луговые и горно-лесные почвы. Южные подножия Альп и большую часть Паданской равнины покрывают бурые лесные почвы. В средневысотной зоне Альп они малоплодородные. В прибрежных районах у Адриатического моря встречаются болотистые почв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приморской зоне Апеннинского полуострова и острова Сицилия распространены коричневые почвы субтропиков, весьма благоприятные для возделывания винограда и других южных культур. На невысоких платах Апеннинских предгорий и на острове Сардиния преобладают перегнойно-карбонатные  и горно-лесные бурые почвы. На низменностях, холмах и невысоких горах побережий Лигурийского и Тирренского морей на известняках сформировались красноцветные средиземноморские почвы, особенно подходящие для выращивания фруктовых деревьев и винограда. Встречаются почвы, образовавшиеся на вулканических породах. По речным долинам распространены аллювиальные почв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Почвенные условия Италии вполне благоприятствуют земледелию, хотя и не везде в равной мере. Наиболее плодородны почвы на равнинах  и в невысоких холмистых районах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РАСТИТЕЛЬНОСТЬ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Еще более разнообразна растительность Италии. Однако густая заселенность, многовековая человеческая деятельность привели  к тому, что в стране всюду, за исключением высокогорья, преобладают культурные ландшафты. Леса занимаю лишь 20 % территории, главным образом в горах и на холмах, равнины же практически безлесны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Довольно монотонный пейзаж густозаселенной и почти целиком возделанной Паданской равнины кое-где оживляют дубовые, реже - березовые или сосновые рощи. Аллеи тополей, ив, белых акаций окаймляют дороги, берега каналов и рек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 прибрежным низменностям Апеннинского полуострова и островов широкой полосой тянутся вечнозеленые деревья и кустарники. Из дикорастущих видов здесь выделяются вечнозеленые каменные и пробковые дубы, пинии и альпийские сосны, мастиковые деревья, пальмы, кактусы, агавы. Однако преобладают здесь культурные виды, прежде всего субтропические - цитрусовые, оливы миндаль, гранат, инжир, рощи пробкового дуба, засаженные человеком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горах Италии ярко проявляется высотная поясность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скольку Альпы и Апеннины расположены в разных природных зонах, пояс субтропической растительности характерен лишь для подножий Апеннин. На высоте 500-800 м над уровнем моря в Апеннинах субтропическая растительность сменяется широколиственными лесами. В Альпах же они представляют собой нижний растительный пояс. Это преимущественно дубовые леса, с примесью каштана, граба, ясеня, бука. Из культурных растений в этом поясе распространены фруктовые деревья, виноградники, встречаются посевы ржи, овса, картофеля. Выше начинается пояс смешанных хвойно-буковых лесов. Нижняя граница их в Альпах - 900 м, а в Апеннинах - 2000 м. Весной и осенью среди буковых рощ пасутся стада, летом их отгоняют еще выше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а высоте около 1500м в Альпах и 2000м в Южных Апеннинах и на Сицилии начинается самый высокий лесной пояс - хвойные леса, состоящие из различных видов сосны, европейских видов елей, пихт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ыше хвойных лесов  начинаются субальпийские высокотравные луг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Они сменяются альпийскими лугами. Особенно славятся богатыми и сочными горными лугами Альпы. Горные луга используются как летние пастбища. Выше горных лугов до самых вершин или ледников склоны покрыты мхами и лишайниками. В Апеннинах чаще, чем в Альпах, попадаются обнаженные склоны - результат вырубки леса, эрозии и оползней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ЖИВОТНЫЙ МИР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связи  с истреблением лесов, увеличением плотности населения и площади обрабатываемых земель в Италии мало сохранилось диких животных. Лишь в труднодоступных районах Альп и Апеннин, преимущественно в заповедниках, встречаются медведи, волки, серны, косули, на острове Сардиния - муфлон, лань, дикий лесной кот. Широко распространены кабаны. В Альпах много лисиц. Гораздо лучше сохранились мелкие хищники и грызуны (ласки, куницы, сурки, белки), а также зайцы. Повсеместно распространены ежи и летучие мыши. Богат мир пресмыкающихся и птиц. Италия изобилует ящерицами, змеями, черепахами. Фауна птиц насчитывает около 400 видов. В горах встречаются ястреб-тетеревятник, гриф, беркут, в высокогорьях Альп - глухарь, рябчик, белая куропатка, стриж. На равнинах, по берегам озер, много гусей и уток. Из морских рыб важное промысловое значение имеют кефаль, треска, сардины, тунец, камбала, а из речных - карп, форель, угорь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Для охраны флоры и фауны в Италии создано четыре национальных парка: Гран-Парадизо, Стельвио, Чирчео, Абруцио. Это лишь небольшие островки дикой природы общей площадью около 2 тыс. кв. км. Гран-Парадизо и Стельвио созданы в Альпах для охраны высокогорной флоры и фауны. Абруцио образован в тех же целях в наиболее высокой части Апеннин. Чирчео создан на побережье для охраны на только лесов, но и своеобразных береговых форм - гротов, обрывов и п.т.  Создаются защитные области по охране почв от эрозии. Однако все эти меры далеко не достаточны для сохранения итальянской природы от быстрого и неуклонного изменения ее деятельностью человека. </w:t>
      </w:r>
    </w:p>
    <w:p>
      <w:pPr>
        <w:pStyle w:val="Style13"/>
        <w:jc w:val="both"/>
        <w:rPr/>
      </w:pPr>
      <w:r>
        <w:rPr/>
        <w:t>Отсутствие правильной организации охраны природы приводит к дальнейшему истреблению лесов, нерациональному использованию земель под строительство, сокращению площадей национальных парков, уничтожению лесной фауны. В результате покидания людьми горных сел на брошенных землях, расположенных большей частью на крутых склонах, усиливается эрозия почв, опасность оползней и наводнений.</w:t>
      </w:r>
    </w:p>
    <w:p>
      <w:pPr>
        <w:pStyle w:val="Style13"/>
        <w:jc w:val="both"/>
        <w:rPr/>
      </w:pPr>
      <w:r>
        <w:rPr/>
        <w:t>Очень заметно загрязнение внутренних и морских вод. Многие реки уже стало опасно использовать для водоснабжения городов. Промышленные отходы многочисленных прибрежных предприятий загрязняют Средиземное море, наносят ущерб прибрежной фауне и флоре. Так, сброс сточных вод  в лагуну близ города Кальяри на острове Сардиния подвергает опасности фламинго и других редких птиц, останавливающихся здесь во время сезонных миграций. Безудержный рост приморских туристских центров привел  к тому, что около половины итальянских берегов можно теперь считать разрушенными или, во всяком случае, потерянными для рационального развития туризм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угрожающем состоянии находится среда обитания в крупных промышленных городах. Итальянские города стоят на одном из последних мест в мире по озеленению. Развитие промышленности и автомобильного транспорта привело к загрязнению воздуха, которое в центрах химической промышленности превышает все допустимые норм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целом в Италии с каждым годом все более обостряются проблемы защиты окружающей среды, на решение их не выделяется достаточно денежных средств. Положение дел осложняется бесконтрольной деятельностью частных предпринимателей.</w:t>
      </w:r>
    </w:p>
    <w:p>
      <w:pPr>
        <w:pStyle w:val="Normal"/>
        <w:ind w:left="170" w:right="170" w:firstLine="851"/>
        <w:jc w:val="both"/>
        <w:rPr>
          <w:b/>
          <w:b/>
          <w:sz w:val="32"/>
        </w:rPr>
      </w:pPr>
      <w:r>
        <w:rPr>
          <w:sz w:val="28"/>
        </w:rPr>
        <w:t xml:space="preserve"> </w:t>
      </w:r>
    </w:p>
    <w:p>
      <w:pPr>
        <w:pStyle w:val="Heading1"/>
        <w:ind w:left="170" w:right="170" w:firstLine="851"/>
        <w:rPr/>
      </w:pPr>
      <w:r>
        <w:rPr/>
        <w:t>НАСЕЛЕНИЕ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лия занимает второе место в Европе (после Германии) по числу жителей. Для Италии постоянно характерна массовая эмиграция.  Ежегодно ее покидают десятки тысяч человек.  Это происходит вследствие  тяжелых условий жизни  крестьянства,  безработицы  и низкой заработанной платы рабочих. Жизненный уровень итальянских трудящихся - один из самых низких в развитых капиталистических странах Европы. Раньше для Италии была характерна эмиграция за океан.  В послевоенное время усилилась временная и сезонная эмиграция в страны "Общего рынка",  особенно в ФРГ и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о Францию. Сальдо внешних миграций в Италии отрицательное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лия - одна из густонаселенных стран Европы.  На размещение населения влияет интенсивно протекающий  процесс  урбанизации.  Основная часть городского населения сосредоточена в Северной Италии.  Большинство городов Италии возникло в древние и средние века.  Они  пользуются мировой известностью как своеобразные исторические музеи с архитектурными памятниками старины и произведениями искусства. Среди них выделяются Рим, Флоренция, Венеция, Милан, Геную, Болонь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циональный состав населения  однороден  -  98%  его  составляют итальянцы. По  вероисповеданию  итальянцы  - католики.  Хотя церковь в Италии отделена от государства, она активно вмешивается в политическую жизнь страны и оказывает большое влияние на широкие круги населения. В западной части Рима один квартал занимает государство Ватикан -  теократическая монархия.  Его глава - папа римский - одновременно является главой всей католической церкв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классового  состава населения характерен большой удельный вес городского и сельского пролетариата,  крестьян-бедняков, ремесленников и кустарей. Господствующее положение занимает небольшая по численности промышленная, торговая и сельскохозяйственная буржуаз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 государственному  строю  Италия - парламентарная республика во главе с президентом. 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>Население Италии - 57,5 млн. человек (июнь 1989 года)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Около 98% населения Италии составляют итальянцы, немногим свыше 2% - представители других народов. Национальные меньшинства Италии представляют собой довольно компактные группы, живущие уже в течение многих веков на определенной территории. На севере страны в пограничных районах живут ретороманцы (главным образом фриулы) - 350 тыс. человек, французы - около 70 тыс. человек, словенцы и хорваты - около 50 тыс. человек; в южной Италии и на острове Сицилия - албанцы (около 80 тыс. человек); на юге страны - греки (30 тыс. человек); на острове Сардиния - каталонцы (10 тыс. человек); евреи (около 50 тыс. человек) и др. (см. таблицу 1)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фициальный язык - итальянский. Он принадлежит к романской группе индоевропейских языков. Все многообразие итальянских диалектов принято сводить в три крупные группы: диалекты Северной, Центральной и Южной Итали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давляющее большинство верующего населения Италии - католики. Церковь оказывает огромное влияние на многие стороны жизни итальянцев. Немалую роль в этом играет тот факт, что в самом сердце итальянской столицы расположено папское государство Ватикан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аселение очень неравномерно распределено по стране, средняя плотность его - 189 человек на 1кв. км. Самые густонаселенные области Италии - равнины Кампании, Ломбардии и Лигурии, где на один кв. м приходится свыше 300 жителей. Это объясняется благоприятными условиями для развития здесь интенсивного земледелия, разнообразной промышленности, портовой деятельности и туризма. Особенной скученностью населения отличается провинция Неаполь в Кампании,  где на 1 кв. км. сконцентрировано 2531 человек. Горные же районы населены гораздо реже. Здесь плотность населения падает до 35 человек на 1 кв. км., в засушливых и экономически слаборазвитых областях Сардинии и Базиликате плотность населения-  60 человек на 1 кв. км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за последние столетие население Италии удвоилось, несмотря на войны, эпидемии и эмиграцию. Хотя ежегодный естественный прирост уменьшается (с 12,2% в 1911 г. до 1,6 в 1985 г.), в целом численность населения продолжает расти. Наибольший естественный прирост наблюдается в отсталых южных областях. На протяжении ХХ в. почти втрое снизилась рождаемость: с 33% в 1911 г. до 11% в 1985 г. уменьшение рождаемости сопровождалось интенсивным "старением" населения, в свою очередь способствующим дальнейшему снижению рождаемости. Если в 1911 г. лица старше 65 лет составляли 6,5 % всего населения, то в 1985 г.  - уже 13,4%. В тоже время процент детей до 15 лет уменьшился с 39,9 до 22,3. Женщин в Италии на 1,4 млн. Больше, чем мужчин. Современные демографические процессы в Италии порождают серьезные социальные проблемы, например необходимость расширения системы здравоохранения и пенсионного обеспечения в связи с увеличением доли лиц пожилого возраст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Уменьшается численность экономически активных лиц. За последние десятилетия резко изменилась структура занятости населения в результате перехода рабочей силы из сельского хозяйства в промышленность и сферу обслуживания, все большей миграции сельских жителей в города. Сейчас в сельском хозяйстве занято 12,8% экономически активного населения, в промышленности - 36,4%, в сфере обслуживания - 50,8%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аселение Италии отличается большой подвижностью внутри страны. Бросается в глаза, что миграционные потоки направлены из экономически слабо развитых областей Юга на индустриальный Север. Усиливается концентрация населения в Риме и его окрестностях, что связанно со столичной ролью этого город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ачиная с 1869 г. по 1979 г. из страны выехало более 20 млн. человек. Наибольшее число эмигрантов выезжало из южных районов, из Сицилии, а также из Центральной Италии и направлялось за океан - в Аргентину, Бразилию, СШ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Сейчас из Италии выезжает примерно 90 тыс. человек в год. В последние десятилетия итальянские эмигранты направляются в основном не за океан, как было прежде,  а в западноевропейские страны, преимущественно в Швейцарию и Германию. Эмигрирующих за океан в наибольшей степени притягивают США, Канада, Австралия. В связи с кризисом, поразившим в 70-х годах экономику многих социалистических стран, эмиграция итальянцев резко сократилась. С 1973 года иммиграция в Италию превышает эмиграцию из страны. Италия сама стала все шире привлекать труд иностранных рабочих. Большая часть (60%) населения страны - городские жители. Около 20% итальянцев живет в поселках и деревнях и столько же - на хуторах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Более 12% населения всей страны сконцентрировано в 4 крупнейших городах, каждый из которых имеет более 1 млн. жителей, - Риме (2,9 млн.), Милане (1,7 млн.), Неаполе (1,2 млн.) и Турине (1,1 млн.). более половины всех крупных городов находится в Северной Италии. Для Италии, особенно для Севера и Центра, характерна густая сеть малых городов (10-30 тыс. жителей)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последние десятилетия в Италии, особенно на Севере, идет интенсивный процесс урбанизации. В стране растет число городов, население которых превышает 100 тыс. человек. С каждым годом возникают и расширяются все новые городские агломерации. Практически все пространство от Турина до Милана представляет собой в настоящее время почти сплошную урбанизированную территорию.</w:t>
      </w:r>
    </w:p>
    <w:p>
      <w:pPr>
        <w:pStyle w:val="Normal"/>
        <w:ind w:left="170" w:right="17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170" w:right="170" w:hanging="0"/>
        <w:rPr/>
      </w:pPr>
      <w:r>
        <w:rPr/>
        <w:t>ХОЗЯЙСТВО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родные условия  Италии  позволяют выращивать все культуры умеренного климата,  но особенно они благоприятны для субтропических плодовых растений  и  винограда.  В Северной Италии расположена Паданская низменность с плодородными аллювиальными почвами, удобная для земледелия. По ней течет самая большая река Италии - По,  широко используемая для ирригации. Климат здесь мягкий, переходный - от умеренного к субтропическому. В Южной Италии рельеф гористый,  узкие полоски низменностей тянутся лишь вдоль побережий.  Преобладают каменистые,  бедные гумусом почвы. Типичный средиземноморский климат с жарким и сухим летом и теплой зимой благоприятен для цитрусовых,  оливковых, миндальных деревьев и других садовых культур, а также виноград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ля аграрного строя Италии характерны  три основных типа хозяйств: капиталистические, помещичьи  и хозяйства малоземельных и безземельных крестьян. Капиталистические хозяйства,  дающие основную массу товарной продукции, распространены в Северной Италии.  Они отличаются более передовыми методами агротехники, высоким уровнем механизации и использованием наемного  труда.  Преобладает денежная форма аренды земли.  Для Южной Италии типично сочетание крупного  помещичьего  землевладения  (латифундии) и мелкого крестьянского землепользования, причем преобладают натуральные формы аренды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 </w:t>
      </w:r>
      <w:r>
        <w:rPr>
          <w:sz w:val="28"/>
          <w:lang w:eastAsia="ru-RU"/>
        </w:rPr>
        <w:t xml:space="preserve">Сельское хозяйство Италии многоотраслевое,  как и во Франции,  но уступает ему по интенсивности и уровню  развития.   Важнейшее  значение имеет растениеводство. Первое место в мире принадлежит ей по сбору винограда, второе в Европе (после Испании) - по сбору маслин и  цитрусовых. Виноградники покрывают склоны предгорий и холмов, как на севере, так и по всему Апенинскому полуострову.  Побережье Сицилии  выделяется выращиванием апельсиновых и лимонных деревьев.  Ранние овощи поспевают на юге в зимнее время, поэтому Италия поставляет их на европейский рынок раньше своих конкурентов. Главные зерновые культуры - пшеница, кукуруза и рис, технические - сахарная свекла и конопля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Животноводство развито  сравнительно слабо.  Крупный рогатый скот разводят в капиталистических хозяйствах Северной Италии. В бедных кормами горных  районах  Апеннин,  Сицилии  и Сардинии крестьяне разводят овец, коз и мулов. В прибрежных районах подспорьем для них служат продукты мор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второй мировой войны по темпам роста  и  уровню  промышленного производства Италия  заметно  отставала от других главных капиталистических стран.  Причины такого отставания заключались в слабости  сырьевой базы,  узости  внутреннего рынка.  С середины 50-х и в 60-х годах произошел подъем  промышленного  производства.  Аграрно-индустриальная страна стала  индустриально-аграрной.  Большую роль в этом сыграло активное вмешательство государства в экономику.  После войны государство стало собственником железных дорог,  средств связи,  большой части металлургических заводов и многих других предприятий.  Оно предоставляет различные льготы и дает кредиты частным промышленным компаниям. Итальянские монополии усиливают свои позиции путем слияния  и  установления связей с  транснациональными  компаниями.  Особенно  большое участие в промышленности Италии принимает капитал США,  Германии и Швейцарии. На основе новейших  технических достижений обновились крупные предприятия машиностроения и химической промышленности  и  ряда  других  отраслей, построены новые современные заводы. Однако наряду с крупными современными заводами для Италии характерно наличие множества мелких  слабо механизированных предприят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ставание сельского хозяйства в Италии значительно большее,  чем в других капиталистических станах. Это объясняется тем, что в системе  землевладения и землепользования в Италии  сохранились  более  сильные  пережитки феодальных  отношений; все еще значительная доля сельскохозяйственного производства приходится на мелкие, раздробленные хозяйства крестьян с отсталой агротехнико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Характерная особенность размещения хозяйства - резкая  территориальная диспропорция между Северной и Южной Италией. Еще до политического объединения страны в 70-х гг.  XIX в. в Северной Италии существовали богатые торговые республики с разнообразными связями,  с большими центрами ремесленного и фабричного производства.  Теперь Северная Италия не  уступает  по уровню экономического развития крупнейшим странам Европы, тогда как Южная Италия близка к таким менее развитым государствам, как  Греция  и Португалия.  Проводимая государством региональная политика не в состоянии ликвидировать эту диспропорцию.  На размещение производства все большее влияние оказывает экологический фактор,  особенно на Севере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- экономически развитое государство. По доле в мировом производстве (3,6% в 1985 г.) она уступает лишь США, Японии, Германии, Франции и Великобритании. Италия - индустриально-аграрная страна. Промышленные изделия составляют большую часть итальянского экспорта.</w:t>
      </w:r>
    </w:p>
    <w:p>
      <w:pPr>
        <w:pStyle w:val="Normal"/>
        <w:ind w:left="170" w:right="17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170" w:right="170" w:hanging="0"/>
        <w:rPr/>
      </w:pPr>
      <w:r>
        <w:rPr/>
        <w:t>ПРОМЫШЛЕННОСТЬ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лия плохо обеспечена основными видами  полезных  ископаемых - углем, нефтью, железной рудой. Более значительны запасы природного газа, бокситов, полиметаллических руд. Очень богаты месторождения ртути, серы, мрамора.  Среди  других  стран Европы Италия выделяется также по ресурсам водной и геотермической энергии. Промышленность Италии сильно зависит от импорта сырья и топлив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Энергетика страны базируется на импортных нефти,  коксе  и  угле, своем природном газе и гидроресурсах.  По мощности нефтеперерабатывающих заводов Италия опережает другие страны  Западной  Европы.  Хотя  в производстве электроэнергии  первое  место занимают ТЭЦ,  относительно велика и доля ГЭС, построенных на альпийских реках. В Центральной Италии работают  геотермические электростанции.  Построены первые АЭС.  В связи с развитием электроемких  производств  выработка  электроэнергии значительно возросл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Большое значение в производстве и экспорте имеет машиностроение: производство автомобилей, мотороллеров (Италия – родина мотороллера), велосипедов, судов. Большой известностью пользуются бытовое электрооборудование  и  пишущие машинки.  3/4 машиностроительных заводов расположено в Северной Итали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связи  с  ростом  машиностроения  увеличилась выплавка черных и цветных металлов.  Черная металлургия основывается на импорте  лома  и чугуна, кокса,  железной руды,  легирующих металлов. Особенности сырьевой базы сказывается на структуре и размещении предприятий  этой  отрасли. Выплавка стали намного превышает производство чугуна.  Крупнейшие комбинаты расположены в портах Таранто,  Генуя, Неаполь. Предприятия перерабатывающей  металлургии  построены при больших машиностроительных заводах (в Милане,  Турине).  Электрометаллургия - выплавка стали  и алюминия - возникла вблизи альпийских ГЭС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Химическая промышленность базируется на привозных нефти и  фосфоритах, ан природном  газе,  сере и другом местном сырье. Высокими темпами развивается нефтехимия,  особенно увеличилось производство пластмасс и синтетических волокон на базе крекинга нефти. Большая часть химических заводов расположена в Северной  Италии,  но  новые  комбинаты нефтехимии были построены также в портах Южной Итали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Текстильная промышленность  Италии   производит   преимущественно хлопчатобумажные ткани и ткани из синтетического волокна.  Эта отрасль сконцентрирована главным образом в Милане и его  пригородах.  Экономические кризисы  и спады производства середины 70-х - начала 80-х годов особенно сильно отразились в Италии  на  судо-  и  автомобилестроении, текстильной промышленност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ромышленность  - ведущая сфера экономики Италии. Она дает около  2/5 национального дохода, и на нее приходится более 2/5 всех занятых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Италия весьма недостаточно и неравномерно обеспечена сырьевыми и энергетическими ресурсами. Среди полезных ископаемых страны выделяются по своему промышленному или экспортному значению природный газ, пириты,  полиметаллические руды, калийные соли, киноварь (ртутная руда), асбест и некоторые другие. Итальянская обрабатывающая промышленность базируется, прежде всего, на импортном сырье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В промышленности Италии преобладает тяжелая индустрия, ведущая роль, в которой принадлежит машиностроению. За последние годы значительно развились также металлургия, электроэнергетическая, химическая и нефтехимическая промышленность. В основном в стране развиты отрасли, которые требуют квалифицированной рабочей силы, сравнительно немного сырья и топлива и выпускают большей частью массовую продукцию. Нефтеперерабатывающая промышленность Италии самая мощная в странах Европы. Она обеспечивает не только внутренний спрос, но и самый большой среди всех европейских стран экспорт нефтепродуктов. Нефть в Италию доставляется по средиземному морю главным образом из стран Ближнего Востока и Северной Африки. Самый крупный нефтеперерабатывающий завод построен на острове Сицилия, в городе Милаццо. Поскольку итальянские нефтеперерабатывающие заводы используют в основном импортную нефть, ввозимую морским путем, большинство их расположено вблизи морских портов, особенно на Юге. На Севере с его разветвленной системой трубопроводов нефтеперерабатывающие заводы приближенны к потребителю - к крупным промышленным центрам. Большое значение для всего хозяйства Италии имеет использование местного и импортного природного газа. Освоены богатые месторождения природного газа в долине реки ПО, на юге Апеннинского полуострова, на острове Сицилия и на континентальном шельфе в районе Равенны-Римини. Потребность в природном газе с каждым годом растет, страна импортирует его из Северной Африки, Нидерландов  и России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есьма важную роль в энергетическом хозяйстве Италии играет Электроэнергетика, одна из самых развитых в техническом отношении отраслей промышленности. Гидроэнергоресурсы Италии используются практически полностью. В прошлом ГЭС составляли основу итальянской электроэнергетики, но в последние годы 70% производства электроэнергии приходится на тепловые электростанции. Большая часть гидроресурсов сосредоточенна в Альпах, там же построены и самые крупные ГЭС: Грозио, Санта-Массенц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Еще в 1905 г. в Лардерелло (Центральная Италия) появились первые в мире геотермические электростанции, но до сих пор этот вид энергии используется недостаточно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Доля атомных электростанций в производстве электроэнергии пока еще мала. Недостаточность топливной и сырьевой базы объясняет весьма значительную зависимость большинства отраслей итальянской промышленности от внешнеэкономических связей. В частности, в большой мере это относится к черной металлургии: коксующийся уголь целиком ввозится из-за границы, в основном их США, импортируется более 90% потребляемой железной руды, 75% металлолома, 2/3 - марганцевой руды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Металлургия тяготеет главным образом или к портам, через которые ввозят сырье и топливо для отрасли, или к крупным центрам машиностроения, т.е. к рынкам сбыта. Наиболее  крупные и технически объединению "Финдсер". Ядро отрасли составляют четыре крупных металлургических комбината - в Генуе, Неаполе, Пьомбино, Таранто. Основная продукция, которая идет на мировой рынок, - это тонкая холоднокатаная листовая сталь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производстве цветных и легких металлов наиболее развиты алюминиевая промышленность, выплавка свинца, цинка и ртути, т.е. те отрасли, которые лучше всего обеспечены местными сырьевыми ресурсам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Свинцово-цинковая промышленность перерабатывает привозные полиметаллические руды и местные, поступающие из месторождений на острове Сардиния и в Альпах. Выплавка цинка как более энергоемкое производство тяготеет к крупным тепловым электростанциям или к крупным ГЭС. Свинцово-плавильные заводы расположены вблизи сардинских месторождений полиметаллических руд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оследние годы по экологическим причинам Италия почти не использует свои богатейшие месторождения киновари, и уступила Испании мировое первенство по производству ртут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дно из первых мест в мире Италия занимает по производству магния. Производство магния. Производство магния целиком сосредоточено на единственном заводе электролиза магния в Больцано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едущая отрасль итальянской индустрии - машиностроения - дает 1/4 всей продукции обрабатывающей промышленности и занимает первое место по числу занятых (около 2 млн. чел). Оно в состоянии обеспечить почти все основные потребности страны в машинах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Среди отраслей машиностроения особенно выделяется автомобилестроение. Италия один из крупнейших поставщиков автомобилей на мировой рынок. Основную продукцию отрасли составляют легковые автомобили. Ведущее положение в отрасли занимает концерн ФИАТ </w:t>
      </w:r>
      <w:r>
        <w:rPr>
          <w:sz w:val="26"/>
        </w:rPr>
        <w:t>-</w:t>
      </w:r>
      <w:r>
        <w:rPr>
          <w:sz w:val="28"/>
        </w:rPr>
        <w:t xml:space="preserve"> самая мощная из частных фирм Италии и одна из крупнейших компаний мира. На заводах концерна, рассеянных по всей стране, выпускают не только легковые автомобили, но и грузовики, автобусы, двигатели различных типов, электровозы, трамваи, троллейбусы, тракторы и пр. Большинство предприятий ФИАТ расположено в Турине и его окрестностях. Появились автомобильные заводы ФИАТ и на Юге Италии </w:t>
      </w:r>
      <w:r>
        <w:rPr>
          <w:sz w:val="26"/>
        </w:rPr>
        <w:t>-</w:t>
      </w:r>
      <w:r>
        <w:rPr>
          <w:sz w:val="28"/>
        </w:rPr>
        <w:t xml:space="preserve"> близ Неаполя и в Палермо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Заводы остальных, менее значительных автомобильных фирм -"ФЕРРАРИ", "МАЗЕРАТИ", "ЛАНЧА" расположены на севере </w:t>
      </w:r>
      <w:r>
        <w:rPr>
          <w:sz w:val="26"/>
        </w:rPr>
        <w:t>-</w:t>
      </w:r>
      <w:r>
        <w:rPr>
          <w:sz w:val="28"/>
        </w:rPr>
        <w:t xml:space="preserve"> в Милане, Турине, Больцано, Модене, а также близ Неаполя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Италия </w:t>
      </w:r>
      <w:r>
        <w:rPr>
          <w:sz w:val="26"/>
        </w:rPr>
        <w:t>-</w:t>
      </w:r>
      <w:r>
        <w:rPr>
          <w:sz w:val="28"/>
        </w:rPr>
        <w:t xml:space="preserve"> родина мотороллера. Итальянские мотороллеры и мотоциклы пользуются большим  спросом у местного населения и известны во многих странах мира.</w:t>
      </w:r>
    </w:p>
    <w:p>
      <w:pPr>
        <w:pStyle w:val="Normal"/>
        <w:ind w:left="170" w:right="170" w:firstLine="851"/>
        <w:jc w:val="both"/>
        <w:rPr/>
      </w:pPr>
      <w:r>
        <w:rPr>
          <w:sz w:val="28"/>
        </w:rPr>
        <w:t xml:space="preserve">Географические условия и исторические причины объясняют традиционность для Италии судостроения. Около 90% всех судостроительных мощностей страны принадлежит компании "Италкантьери". На Адриатическом море важнейшие центры судостроения </w:t>
      </w:r>
      <w:r>
        <w:rPr>
          <w:sz w:val="26"/>
        </w:rPr>
        <w:t>-</w:t>
      </w:r>
      <w:r>
        <w:rPr>
          <w:sz w:val="28"/>
        </w:rPr>
        <w:t xml:space="preserve"> Монфальконе, Триест, Венеция и Анкона, на Лигурийском море </w:t>
      </w:r>
      <w:r>
        <w:rPr>
          <w:sz w:val="26"/>
        </w:rPr>
        <w:t>-</w:t>
      </w:r>
      <w:r>
        <w:rPr>
          <w:sz w:val="28"/>
        </w:rPr>
        <w:t xml:space="preserve"> Генуя, Специя, Ливорно, на юге судостроение развито в Неаполе, Таранто, Мессине, Палермо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емалых успехов добилась Италия в электротехнической промышленности, особенно в новой ее отрасли - производстве электронной техники. Самый мощный узел электротехнического производства - Милан. В последние годы строительство электротехнических предприятий  сдвинулось на Юг, в районы Неаполя и Бар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Развивается сельскохозяйственное машиностроение, в наибольшей мере тракторостроение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а мировом рынке Италия известна и как производитель машин и оборудования для переработки пластмасс и для резиновой промышленности. Международную специализацию Италии составляет также производство оборудования для текстильной, обувной, пищевой и полиграфической промышленност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целом машиностроительные предприятия сосредоточенны  на индустриальном  Севере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Итальянская химическая промышленность работает в основном на импортном сырье (главным образом это нефть, природный газ, фосфориты, сера, целлюлоза), но и частично использует и собственные запасы химического сырья, прежде всего природного газа, пиритов, калийных солей и серы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Лицо отрасли определяют предприятия органической химии: крупные нефтехимические комбинаты и отдельные заводы, работающие на нефтепродуктах и природном газе. Важнейшие в стране центры нефтехимической промышленности сосредоточенны на Севере: в Милане, Мантуе, Равенне, Ферраре. Главный центр нефтехимии в Центральной Италии - городе Терни. В Южной Италии построено несколько крупных комбинатов: в городах Приоло, Джела, Неаполе, Кальяри, Порто-Торресе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ефтехимическая продукция весьма разнообразна. Особенно быстро растет производство пластмасс, ставшее одним из главных направлений специализации Италии в международном разделении труда, а также производство химических волокон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выделяется в Европе по уровню развития лакокрасочной и фармацевтической промышленност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На стыке неорганической и органической химии развивается производство удобрений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Сохранилось в Италии и одно из самых старых, традиционных производств - выработка натуральных эссенций и эфирных масел из цветов и фруктов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Тесно связанно с химической промышленностью производство резины, использующее в качестве сырья импортный естественный и отечественный синтетический каучук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На втором месте после машиностроения по числу занятых стоит текстильная промышленность, одна из старейших отраслей Италии. Она выпускает ткани и пряжу из хлопка, шерсти, шелка, конопли, льна, джута и химических волокон, а также разнообразный трикотаж. Хлопчатобумажные предприятия широком размещены на Севере - в Ломбардии и Пьемонте, чему способствует здесь обилие воды и дешевой электроэнергии альпийских ГЭС. Главные районы шерстиной промышленности расположены в Тоскане, Пьемонте и Венеции. Предприятия шелковой промышленности сосредоточенны в городах Комо и Тревизо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 производству обуви Италия стоит на втором месте в мире после США, а по ее экспорту - на первом месте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Немаловажную роль в итальянском хозяйстве играет пищевая индустрия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чень важна для страны мукомольная промышленность. На Юге особенно выделяется район Неаполя, где производят не только муку, но и знаменитые итальянские макароны, по выпуску которых Италия занимает первое место в мире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 просторам Паданской равнины разбросано около сотни сахарных заводов, перерабатывающих местную сахарную свеклу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ысоко развито в стране консервное производство. Главным образом консервирование фруктов и овощей, а также мяса и рыб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издавна славится своим сыром. Почти вся молочная промышленность сосредоточенна в северной Италии, где в наибольшей мере развито молочное животноводство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дает 1/3 всего производимого в мире оливкового масл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Италии быстро развивается мебельная промышленность. По сложившейся традиции Италия производит в наибольшем количестве мебель "под старину"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Имеющиеся на территории Италии богатые залежи известняка, мрамора, гранитов, глин, гипса, асбеста и др. Способствуют развитию промышленности строительных материалов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Широко распространено изготовление фаянсовых изделий, традиции которого восходят еще к античным временам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находится на одном из первых мест в мире по развитию ювелирной промышленности. Издавна славятся своими ювелирными изделиями Флоренция, Рим, Венеция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СЕЛЬСКОЕ ХОЗЯЙСТВО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Сельское хозяйство Италии дает 10% валового национального дохода страны. В нем занято 14% экономически активного населения. В последние десятилетия многие крестьяне покидают свои хозяйства и переходят в сферу промышленного производства и обслуживания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По урожайности сельскохозяйственных культур и, особенно по продуктивности скота Италия сильно уступает многим странам Европ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Сельское хозяйство достигло высокого уровня продуктивности только на Севере, особенно на Паданской равнине, где высок уровень механизации и в большой мере используются удобрения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Главная отрасль итальянского сельского хозяйства - растениеводство. Свыше половины всех пахотных земель занимаю зерновые культуры, в том числе 30% - пшеница. На самых плодородных землях пшеницу иногда чередуют с кукурузой, наибольшие сборы которой дают северные области. На альпийских склонах и в долинах выращивают рожь и овес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я занимает первое место в Зарубежной Европе по производству риса, а по его урожайности она входит в число ведущих рисоводческих стран мира. Тис давно стал привычной пищей итальянцев. Он выращивается на орошаемых землях Паданской равнины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Картофель сажают во многих районах страны, но более всего в Кампании. В Италии выращивают различные овощи: помидоры, капусту, салаты, лук, спаржу, бахчевые культуры. Главный овощеводческий район страны также Кампания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ажнейшей технической культурой в Италии является сахарная свекла. Более половины свекловодческих хозяйств сосредоточенно в низовьях реки По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ю называют "первым садом Европы". Здесь собирают яблоки, груши, персики, черешни, абрикосы, инжир. В южных областях распространены миндаль, грецкие орехи, фундук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Италия - один из крупнейших в мире производителей цитрусовых. Почти все они выращиваются в южных областях, прежде всего на Сицилии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громную роль в сельском хозяйстве Италии играет традиционное виноградарство. По сборам винограда Италия постоянно соперничает с Францией за первое место в мире, 90% его перерабатывается в вино, по производству которого Италия не уступает не одной стране в мире. Виноградники распространены по всюду и составляют характерную черту итальянского пейзаж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Другая характерная итальянская культура - слова. По сбору оливок Италия занимает второе место в мире после Испании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з технических культур, дающих волокно для текстильной промышленности, в Италии выращивают в небольших количествах хлопок, лен и коноплю. С каждым годом все большее значение приобретает разведение цветов. Значительная их часть идет на экспорт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Италии постепенно повышается роль животноводства. Молочное и мясное животноводство преобладает на Севере страны, для остальных районов характерно экстенсивное животноводство с преобладанием мелкого рогатого скот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Сравнительно слабо в Италии развито рыболовство. Окружающие ее моря не очень богаты рыбой, так как континентальный шельф невелик по площади, мало отмелей. Пресноводное рыболовство с каждым годом сокращается в результате загрязнения промышленными отходами  речных и озерных вод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rPr/>
      </w:pPr>
      <w:r>
        <w:rPr/>
        <w:t>ТРАНСПОРТ</w:t>
      </w:r>
    </w:p>
    <w:p>
      <w:pPr>
        <w:pStyle w:val="Normal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  <w:t>Во внутренних  перевозках грузов и пассажиров главную роль играет автомобильный транспорт,  на втором месте - железнодорожный. По уровню электрификации железных  дорог  страна  занимает одно из первых мест в мире. Густая сеть современных шоссе и железных дорог связывает  города Северной Итали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В связи с вытянутостью страны с севера на юг ее сеть железных и автомобильных дорог развивались преимущественно в меридиональном направлении. Широтных коммуникаций, за исключением Паданской равнины, недостаточно. Многие автомобильные и железные дороги Италии проложены на крутых склонах гор и поэтому имеют много мостов, тоннелей, что удорожает их эксплуатацию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Италии исключительно велика роль автомобильного транспорта: на него приходится 3/4 всех сухопутных перевозок грузов. Около половины автомобильных дорог приходится на северную Италию, на Юге страны густота дорожной сети значительно меньше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Железные дороги уступают по значению автомобильным, однако сейчас в железнодорожное строительство стало вкладываться больше капитала, чем в автотранспортное. Некоторые главные линии резко выделяются по техническому оснащению. В результате такой модернизации, например, на линии Рим-Флоренция поезд может развивать скорость до 200 км/ч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чень важную роль, как во внутренних, так и во внешних перевозках страны играет морской транспорт. Это объясняется положением Италии на средиземноморском водном пути, большой протяженностью береговой линии, наличием островов в составе страны. На берегах Италии расположено 144 порта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В грузообороте портов преобладает нефть и другое минеральное сырье. Самый крупный итальянский порт Генуя - один из важнейших во всем Средиземноморье. Генуя служит воротами во внешний мир для всего Северо-Запада Италии, а также для Швейцарии. Главный соперник и конкурент Генуи на Адриатике - Триест, второй в Италии по грузообороту и один из важнейших нефтяных портов Европы. Через Триест Северо-Восточная Италия связывается с другими странами Средиземноморья, Ближнего и Среднего Востока, Восточной Африки и Восточной Ази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 xml:space="preserve">Значительно увеличился грузооборот портов Южной Италии (Аугусты и Таранто), что объясняется развитием нефтеперерабатывающей и нефтехимической промышленности. 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Один из крупнейших пассажирских портов страны - Неаполь является центром связей Апеннинского полуострова с Сицилией,  Сардинией и другими островами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Речной транспорт в Италии развит слабо из-за отсутствия крупных рек. Довольно быстро развивается гражданская авиация Италии. Авиационные линии поддерживают связь крупнейших городов Италии со многими городами Европы, а также других континентов. Крупнейшие аэропорты страны - Леонардо да Винчи близ Рима, Мальпенса и Линате около Милана служат важными центрами международной сети авиалиний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Для экономического развития Италии жизненно важны внешнеэкономические связи. Почти 15% всего импорта составляет нефть. Италия импортирует также сырье для металлургической и др. Отраслей промышленности станки, промышленное оборудование, лес, бумагу, различные виды продовольствия. Основные статьи вывоза - продукция машиностроения, главным образом транспортные средства, различная аппаратура, пишущие и счетные машины, сельскохозяйственные и продовольственные товары, особенно фрукты овощи, консервированные помидоры, сыры, готовое платье, обувь, продукция химии и нефтехимии. Особенно активно ведется торговля с Францией и Германией.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  <w:t>Италию ежегодно посещает 50 млн. иностранных туристов, преимущественно из Германии, Франции, США. В Италии давно уже сложилась материальная база для приема большого количества туристов. По числу мест в гостиницах она стоит на первом месте в Зарубежной Европе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ЭКОНОМИКО-ГЕОГРАФИЧЕСКИЕ РАЗЛИЧИЯ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 </w:t>
      </w:r>
      <w:r>
        <w:rPr>
          <w:sz w:val="28"/>
          <w:lang w:eastAsia="ru-RU"/>
        </w:rPr>
        <w:t xml:space="preserve">Лишь в  немногих  капиталистических странах можно встретить такие  резкие различия в уровнях экономического  развития,  какие  существуют  между Севером и Югом Италии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В пределах Севера треугольник, который образуют города Милан, Турин и Генуя,  представляет собой район наиболее высокоразвитой промышленности.  Милан  - второй по населению город  Италии.  По  развитию  же промышленности, торговой  и  финансовой  функциям  этот город занимает первое место,  поэтому его нередко называют деловой  столицей  страны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илан окружен  городами-спутниками,  многие из которых обслуживают его своим производством. Милан широко известен также своим оперным театром Ла Скала. Лицо  Турина  определяют автомобильные заводы концерна "Фиат"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 ними связаны предприятия других фирм,  специализирующиеся на  производстве автопокрышек,  шарикоподшипников и электрокабеля.  Большую индустрию Севера обслуживает  Генуя  (900 тыс.  жителей)  -  крупнейший порт страны. В городе и его пригородах, протянувшихся вдоль моря, расположено много промышленных предприятий.  Побережье Генуэзского залива имеет также большое курортное значени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Менее развита в промышленном отношении северо-восточная часть Севера, где  выделяется  своей  индустрией  Венеция.  Этот город славится своеобразием улиц-каналов и архитектурными памятниками. Отходы промышленных предприятий и коммунального хозяйства,  загрязняющие Венецианскую лагуну,  частые наводнения и постепенное опускание города  создают проблему спасения всемирно известных памятников архитектуры Венеции от разрушения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Особое место в Италии,  как и во всех странах мира, занимает столица.  Рим  расположен в центральной части  Апеннинского  полуострова,  в стороне от моря. Это главный административный, политический и культурный центр страны. Хотя в настоящее время в Риме имеется военная, химическая и некоторая другая промышленность, все же его промышленное значение невелико.  Город получил всемирную известность благодаря  многочисленным историческим  и архитектурным памятникам и не случайно является одним из крупнейших центров туризма в мире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тсталость Южной  Италии создала в стране так называемую проблему Юга. После второй мировой войны здесь были построены большой металлургический комбинат  в  Таранто,  несколько  нефтехимических комбинатов, атомные электростанции,  но это лишь весьма незначительно повысило индустриальную активность Юга. Важнейший промышленный и культурный центр Южной Италии -  Неаполь. Как пассажирский порт он занимает первое место в стране, а по грузообороту уступает только Генуе. В Неаполе и его окрестностях расположены известные курорты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ельское хозяйство Южной Италии характеризуется отсталой агротехникой, низкими урожаями. В то время как часть помещичьей земли пустует или служит  для выпаса скота,  крестьяне страдают от малоземелья.  Они используют каждый клочок земли,  а в горных районах  проводят  сложные работы по устройству террас,  опорных стен,  предохраняющих их участки от эрози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Юг дает основную часть эмигрантов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В результате сильнейшего землетрясения на юге Италии в конце 1980 года, здесь  были  разрушены многие населенные пункты.  Этим еще более было ослаблено экономическое положение Южной Италии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ВНЕШНИЕ ЭКОНОМИЧЕСКИЕ СВЯЗ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импорте Италии преобладают топливо (нефть,  уголь,  кокс)  и промышленное сырье (металлолом,  хлопок);  она ввозит также машины и продовольствие. В экспорте главную роль играют готовые изделия (машины, оборудование, ткани) и фрукты (апельсины, лимоны). Наиболее велик товарооборот со странами "Общего рынка", Швейцарией и СШ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Дефицит внешнеторгового баланса Италии частично покрывают переводы итальянцев, работающих за рубежом, и доходы от туризма, по развитию которого страна издавна занимает одно из первых мест в мире.  Ежегодно Италию посещают свыше 30 млн.  иностранных туристов.  Обслуживание туристов превратилось в одну из важнейших отраслей экономики.</w:t>
      </w:r>
    </w:p>
    <w:p>
      <w:pPr>
        <w:pStyle w:val="Normal"/>
        <w:ind w:left="170" w:right="17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70" w:right="170" w:firstLine="851"/>
        <w:jc w:val="both"/>
        <w:rPr/>
      </w:pPr>
      <w:r>
        <w:rPr/>
        <w:t>Таблица 1. Этнический состав населения</w:t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189"/>
      </w:tblGrid>
      <w:tr>
        <w:trPr/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</w:tc>
      </w:tr>
      <w:tr>
        <w:trPr/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Народы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в тыс. человек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в % ко всему населению</w:t>
            </w:r>
          </w:p>
        </w:tc>
      </w:tr>
      <w:tr>
        <w:trPr/>
        <w:tc>
          <w:tcPr>
            <w:tcW w:w="34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Романская группа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Итальянц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Фриул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Француз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Ладин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Каталонц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Италошвейцарц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Германская группа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Австрийц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Евреи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Немц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Люксембуржц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Славянская группа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Словенц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Хорват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Албанцы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Греки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Другие и неизвестные</w:t>
            </w:r>
          </w:p>
        </w:tc>
        <w:tc>
          <w:tcPr>
            <w:tcW w:w="34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56053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5540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52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8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98,8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97,7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70" w:right="17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" w:right="170" w:firstLine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Литература:</w:t>
      </w:r>
    </w:p>
    <w:p>
      <w:pPr>
        <w:pStyle w:val="Normal"/>
        <w:ind w:left="170" w:right="17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32"/>
        </w:rPr>
      </w:pPr>
      <w:r>
        <w:rPr>
          <w:sz w:val="32"/>
        </w:rPr>
        <w:t>Большая советская энциклопед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32"/>
        </w:rPr>
      </w:pPr>
      <w:r>
        <w:rPr>
          <w:sz w:val="32"/>
        </w:rPr>
        <w:t>Ежегодник БСЭ - 199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32"/>
        </w:rPr>
      </w:pPr>
      <w:r>
        <w:rPr>
          <w:sz w:val="32"/>
        </w:rPr>
        <w:t>Зарубежная Европа. Серия "Страны и народы". - М.: Мысль,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32"/>
        </w:rPr>
      </w:pPr>
      <w:r>
        <w:rPr>
          <w:sz w:val="32"/>
        </w:rPr>
        <w:t>Смирнова, А.А. Шибанова. По материкам и странам: книга для чтения по географии материков. - М.: Просвещение, 1981г. - статья "Разбушевавшаяся стихия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32"/>
        </w:rPr>
      </w:pPr>
      <w:r>
        <w:rPr>
          <w:sz w:val="32"/>
        </w:rPr>
        <w:t>Галкина Т.А., Красновская Н.А. Италия. Серия "У карты мира". - М.: Мысль,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32"/>
        </w:rPr>
      </w:pPr>
      <w:r>
        <w:rPr>
          <w:sz w:val="32"/>
        </w:rPr>
        <w:t>Брук. Население мира: этно-демографический справочник. - М.: Наука, 1981 г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567" w:gutter="851" w:header="720" w:top="776" w:footer="119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370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1.55pt;mso-wrap-distance-left:0pt;mso-wrap-distance-right:0pt;mso-wrap-distance-top:0pt;mso-wrap-distance-bottom:0pt;margin-top:-0.1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05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70" w:right="17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70" w:right="17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right="17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атерикам и странам. Разбушевавшаяся стихия. - М.: Просвещение, 1981 г.</w:t>
      </w:r>
    </w:p>
  </w:footnote>
  <w:footnote w:id="3">
    <w:p>
      <w:pPr>
        <w:pStyle w:val="Footnote"/>
        <w:ind w:left="170" w:right="17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жегодник БСЭ (1990 г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" w:right="17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firstLine="851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170" w:hanging="0"/>
      <w:jc w:val="center"/>
      <w:outlineLvl w:val="1"/>
    </w:pPr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Цитата"/>
    <w:basedOn w:val="Normal"/>
    <w:qFormat/>
    <w:pPr>
      <w:ind w:left="170" w:right="170" w:firstLine="851"/>
    </w:pPr>
    <w:rPr>
      <w:sz w:val="28"/>
    </w:rPr>
  </w:style>
  <w:style w:type="paragraph" w:styleId="TextBodyIndent">
    <w:name w:val="Body Text Indent"/>
    <w:basedOn w:val="Normal"/>
    <w:pPr>
      <w:ind w:firstLine="170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0:35:00Z</dcterms:created>
  <dc:creator>Копцев ДА</dc:creator>
  <dc:description/>
  <dc:language>en-US</dc:language>
  <cp:lastModifiedBy>Криводубский Дмитрий</cp:lastModifiedBy>
  <cp:lastPrinted>1999-04-25T16:29:00Z</cp:lastPrinted>
  <dcterms:modified xsi:type="dcterms:W3CDTF">1999-05-10T15:16:00Z</dcterms:modified>
  <cp:revision>12</cp:revision>
  <dc:subject/>
  <dc:title>План:</dc:title>
</cp:coreProperties>
</file>