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rPr>
          <w:sz w:val="44"/>
        </w:rPr>
      </w:pPr>
      <w:r>
        <w:rPr>
          <w:sz w:val="44"/>
        </w:rPr>
        <w:t>Реферат по географии на тему:</w:t>
      </w:r>
    </w:p>
    <w:p>
      <w:pPr>
        <w:pStyle w:val="TextBodyIndent"/>
        <w:ind w:hanging="0"/>
        <w:rPr>
          <w:sz w:val="40"/>
        </w:rPr>
      </w:pPr>
      <w:r>
        <w:rPr>
          <w:sz w:val="40"/>
        </w:rPr>
      </w:r>
    </w:p>
    <w:p>
      <w:pPr>
        <w:pStyle w:val="TextBodyIndent"/>
        <w:ind w:hanging="0"/>
        <w:rPr>
          <w:sz w:val="40"/>
        </w:rPr>
      </w:pPr>
      <w:r>
        <w:rPr>
          <w:sz w:val="40"/>
        </w:rPr>
      </w:r>
    </w:p>
    <w:p>
      <w:pPr>
        <w:pStyle w:val="TextBodyIndent"/>
        <w:ind w:hanging="0"/>
        <w:jc w:val="center"/>
        <w:rPr>
          <w:b/>
          <w:b/>
          <w:sz w:val="52"/>
        </w:rPr>
      </w:pPr>
      <w:r>
        <w:rPr>
          <w:b/>
          <w:sz w:val="52"/>
        </w:rPr>
        <w:t>«Особенности современной американской экономики»</w:t>
      </w:r>
    </w:p>
    <w:p>
      <w:pPr>
        <w:pStyle w:val="TextBodyIndent"/>
        <w:ind w:hanging="0"/>
        <w:rPr>
          <w:b/>
          <w:b/>
          <w:sz w:val="52"/>
        </w:rPr>
      </w:pPr>
      <w:r>
        <w:rPr>
          <w:b/>
          <w:sz w:val="52"/>
        </w:rPr>
      </w:r>
    </w:p>
    <w:p>
      <w:pPr>
        <w:pStyle w:val="TextBodyIndent"/>
        <w:ind w:left="5670" w:hanging="0"/>
        <w:rPr/>
      </w:pPr>
      <w:r>
        <w:rPr/>
        <w:t xml:space="preserve">                                                        </w:t>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b/>
          <w:b/>
        </w:rPr>
      </w:pPr>
      <w:r>
        <w:rPr>
          <w:b/>
        </w:rPr>
        <w:t>Выполнил</w:t>
      </w:r>
    </w:p>
    <w:p>
      <w:pPr>
        <w:pStyle w:val="TextBodyIndent"/>
        <w:ind w:left="5670" w:hanging="0"/>
        <w:rPr/>
      </w:pPr>
      <w:r>
        <w:rPr/>
        <w:t>ученик 10 «В» класса</w:t>
      </w:r>
    </w:p>
    <w:p>
      <w:pPr>
        <w:pStyle w:val="TextBodyIndent"/>
        <w:ind w:left="5670" w:hanging="0"/>
        <w:rPr/>
      </w:pPr>
      <w:r>
        <w:rPr/>
        <w:t>средней школы №25</w:t>
      </w:r>
    </w:p>
    <w:p>
      <w:pPr>
        <w:pStyle w:val="TextBodyIndent"/>
        <w:ind w:left="5670" w:hanging="0"/>
        <w:rPr>
          <w:b/>
          <w:b/>
        </w:rPr>
      </w:pPr>
      <w:r>
        <w:rPr>
          <w:b/>
        </w:rPr>
        <w:t>Коротков Сергей</w:t>
      </w:r>
    </w:p>
    <w:p>
      <w:pPr>
        <w:pStyle w:val="TextBodyIndent"/>
        <w:ind w:left="5670" w:hanging="0"/>
        <w:jc w:val="right"/>
        <w:rPr>
          <w:b/>
          <w:b/>
          <w:lang w:val="en-US"/>
        </w:rPr>
      </w:pPr>
      <w:r>
        <w:rPr>
          <w:b/>
          <w:lang w:val="en-US"/>
        </w:rPr>
      </w:r>
    </w:p>
    <w:p>
      <w:pPr>
        <w:pStyle w:val="TextBodyIndent"/>
        <w:ind w:left="5670" w:hanging="0"/>
        <w:rPr/>
      </w:pPr>
      <w:r>
        <w:rPr/>
        <w:t>Учитель:</w:t>
      </w:r>
    </w:p>
    <w:p>
      <w:pPr>
        <w:pStyle w:val="TextBodyIndent"/>
        <w:ind w:left="5670" w:hanging="0"/>
        <w:rPr>
          <w:b/>
          <w:b/>
        </w:rPr>
      </w:pPr>
      <w:r>
        <w:rPr>
          <w:b/>
        </w:rPr>
        <w:t>Холодова Л. В.</w:t>
        <w:tab/>
        <w:tab/>
        <w:tab/>
        <w:tab/>
        <w:tab/>
        <w:tab/>
        <w:tab/>
        <w:tab/>
        <w:tab/>
        <w:tab/>
      </w:r>
    </w:p>
    <w:p>
      <w:pPr>
        <w:pStyle w:val="Normal"/>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Владимир - 1999 год</w:t>
      </w:r>
    </w:p>
    <w:p>
      <w:pPr>
        <w:pStyle w:val="Contents1"/>
        <w:tabs>
          <w:tab w:val="clear" w:pos="720"/>
          <w:tab w:val="right" w:pos="8296" w:leader="dot"/>
        </w:tabs>
        <w:rPr>
          <w:sz w:val="28"/>
        </w:rPr>
      </w:pPr>
      <w:r>
        <w:rPr>
          <w:sz w:val="28"/>
        </w:rPr>
      </w:r>
    </w:p>
    <w:p>
      <w:pPr>
        <w:pStyle w:val="Contents1"/>
        <w:tabs>
          <w:tab w:val="clear" w:pos="720"/>
          <w:tab w:val="right" w:pos="8296" w:leader="dot"/>
        </w:tabs>
        <w:rPr>
          <w:sz w:val="36"/>
        </w:rPr>
      </w:pPr>
      <w:r>
        <w:rPr>
          <w:sz w:val="36"/>
        </w:rPr>
        <w:t>ПЛАН:</w:t>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1078834">
            <w:r>
              <w:rPr>
                <w:rStyle w:val="IndexLink"/>
                <w:sz w:val="28"/>
                <w:lang w:val="en-US"/>
              </w:rPr>
              <w:t>3</w:t>
            </w:r>
          </w:hyperlink>
        </w:p>
        <w:p>
          <w:pPr>
            <w:pStyle w:val="Contents1"/>
            <w:tabs>
              <w:tab w:val="clear" w:pos="720"/>
              <w:tab w:val="left" w:pos="400" w:leader="none"/>
              <w:tab w:val="right" w:pos="8296" w:leader="dot"/>
            </w:tabs>
            <w:rPr>
              <w:sz w:val="28"/>
              <w:lang w:val="en-US"/>
            </w:rPr>
          </w:pPr>
          <w:r>
            <w:rPr>
              <w:sz w:val="28"/>
              <w:lang w:val="en-US"/>
            </w:rPr>
            <w:t>1.</w:t>
            <w:tab/>
            <w:t>Эволюция методов государственного регулирования экономики США</w:t>
            <w:tab/>
          </w:r>
          <w:hyperlink w:anchor="__RefHeading___Toc451078835">
            <w:r>
              <w:rPr>
                <w:rStyle w:val="IndexLink"/>
                <w:sz w:val="28"/>
                <w:lang w:val="en-US"/>
              </w:rPr>
              <w:t>5</w:t>
            </w:r>
          </w:hyperlink>
        </w:p>
        <w:p>
          <w:pPr>
            <w:pStyle w:val="Contents2"/>
            <w:tabs>
              <w:tab w:val="clear" w:pos="720"/>
              <w:tab w:val="left" w:pos="600" w:leader="none"/>
              <w:tab w:val="right" w:pos="8296" w:leader="dot"/>
            </w:tabs>
            <w:rPr>
              <w:sz w:val="28"/>
              <w:lang w:val="en-US"/>
            </w:rPr>
          </w:pPr>
          <w:r>
            <w:rPr>
              <w:i/>
              <w:sz w:val="28"/>
              <w:lang w:val="en-US"/>
            </w:rPr>
            <w:t>1)</w:t>
          </w:r>
          <w:r>
            <w:rPr>
              <w:sz w:val="28"/>
              <w:lang w:val="en-US"/>
            </w:rPr>
            <w:tab/>
          </w:r>
          <w:r>
            <w:rPr>
              <w:i/>
              <w:sz w:val="28"/>
              <w:lang w:val="en-US"/>
            </w:rPr>
            <w:t>Взгляд в прошлое: бум 20-х годов</w:t>
          </w:r>
          <w:r>
            <w:rPr>
              <w:sz w:val="28"/>
              <w:lang w:val="en-US"/>
            </w:rPr>
            <w:tab/>
          </w:r>
          <w:hyperlink w:anchor="__RefHeading___Toc451078836">
            <w:r>
              <w:rPr>
                <w:rStyle w:val="IndexLink"/>
                <w:sz w:val="28"/>
                <w:lang w:val="en-US"/>
              </w:rPr>
              <w:t>5</w:t>
            </w:r>
          </w:hyperlink>
        </w:p>
        <w:p>
          <w:pPr>
            <w:pStyle w:val="Contents2"/>
            <w:tabs>
              <w:tab w:val="clear" w:pos="720"/>
              <w:tab w:val="left" w:pos="600" w:leader="none"/>
              <w:tab w:val="right" w:pos="8296" w:leader="dot"/>
            </w:tabs>
            <w:rPr>
              <w:sz w:val="28"/>
              <w:lang w:val="en-US"/>
            </w:rPr>
          </w:pPr>
          <w:r>
            <w:rPr>
              <w:i/>
              <w:sz w:val="28"/>
              <w:lang w:val="en-US"/>
            </w:rPr>
            <w:t>2)</w:t>
          </w:r>
          <w:r>
            <w:rPr>
              <w:sz w:val="28"/>
              <w:lang w:val="en-US"/>
            </w:rPr>
            <w:tab/>
          </w:r>
          <w:r>
            <w:rPr>
              <w:i/>
              <w:sz w:val="28"/>
              <w:lang w:val="en-US"/>
            </w:rPr>
            <w:t>Крах 1929 года и Великая депрессия</w:t>
          </w:r>
          <w:r>
            <w:rPr>
              <w:sz w:val="28"/>
              <w:lang w:val="en-US"/>
            </w:rPr>
            <w:tab/>
          </w:r>
          <w:hyperlink w:anchor="__RefHeading___Toc451078837">
            <w:r>
              <w:rPr>
                <w:rStyle w:val="IndexLink"/>
                <w:sz w:val="28"/>
                <w:lang w:val="en-US"/>
              </w:rPr>
              <w:t>6</w:t>
            </w:r>
          </w:hyperlink>
        </w:p>
        <w:p>
          <w:pPr>
            <w:pStyle w:val="Contents2"/>
            <w:tabs>
              <w:tab w:val="clear" w:pos="720"/>
              <w:tab w:val="left" w:pos="600" w:leader="none"/>
              <w:tab w:val="right" w:pos="8296" w:leader="dot"/>
            </w:tabs>
            <w:rPr>
              <w:sz w:val="28"/>
              <w:lang w:val="en-US"/>
            </w:rPr>
          </w:pPr>
          <w:r>
            <w:rPr>
              <w:i/>
              <w:sz w:val="28"/>
              <w:lang w:val="en-US"/>
            </w:rPr>
            <w:t>3)</w:t>
          </w:r>
          <w:r>
            <w:rPr>
              <w:sz w:val="28"/>
              <w:lang w:val="en-US"/>
            </w:rPr>
            <w:tab/>
          </w:r>
          <w:r>
            <w:rPr>
              <w:i/>
              <w:sz w:val="28"/>
              <w:lang w:val="en-US"/>
            </w:rPr>
            <w:t>Военный подъем</w:t>
          </w:r>
          <w:r>
            <w:rPr>
              <w:sz w:val="28"/>
              <w:lang w:val="en-US"/>
            </w:rPr>
            <w:tab/>
          </w:r>
          <w:hyperlink w:anchor="__RefHeading___Toc451078838">
            <w:r>
              <w:rPr>
                <w:rStyle w:val="IndexLink"/>
                <w:sz w:val="28"/>
                <w:lang w:val="en-US"/>
              </w:rPr>
              <w:t>9</w:t>
            </w:r>
          </w:hyperlink>
        </w:p>
        <w:p>
          <w:pPr>
            <w:pStyle w:val="Contents2"/>
            <w:tabs>
              <w:tab w:val="clear" w:pos="720"/>
              <w:tab w:val="left" w:pos="600" w:leader="none"/>
              <w:tab w:val="right" w:pos="8296" w:leader="dot"/>
            </w:tabs>
            <w:rPr>
              <w:sz w:val="28"/>
              <w:lang w:val="en-US"/>
            </w:rPr>
          </w:pPr>
          <w:r>
            <w:rPr>
              <w:i/>
              <w:sz w:val="28"/>
              <w:lang w:val="en-US"/>
            </w:rPr>
            <w:t>4)</w:t>
          </w:r>
          <w:r>
            <w:rPr>
              <w:sz w:val="28"/>
              <w:lang w:val="en-US"/>
            </w:rPr>
            <w:tab/>
          </w:r>
          <w:r>
            <w:rPr>
              <w:i/>
              <w:sz w:val="28"/>
              <w:lang w:val="en-US"/>
            </w:rPr>
            <w:t>Экономика США в послевоенный период</w:t>
          </w:r>
          <w:r>
            <w:rPr>
              <w:sz w:val="28"/>
              <w:lang w:val="en-US"/>
            </w:rPr>
            <w:tab/>
          </w:r>
          <w:hyperlink w:anchor="__RefHeading___Toc451078839">
            <w:r>
              <w:rPr>
                <w:rStyle w:val="IndexLink"/>
                <w:sz w:val="28"/>
                <w:lang w:val="en-US"/>
              </w:rPr>
              <w:t>10</w:t>
            </w:r>
          </w:hyperlink>
        </w:p>
        <w:p>
          <w:pPr>
            <w:pStyle w:val="Contents2"/>
            <w:tabs>
              <w:tab w:val="clear" w:pos="720"/>
              <w:tab w:val="left" w:pos="600" w:leader="none"/>
              <w:tab w:val="right" w:pos="8296" w:leader="dot"/>
            </w:tabs>
            <w:rPr>
              <w:sz w:val="28"/>
              <w:lang w:val="en-US"/>
            </w:rPr>
          </w:pPr>
          <w:r>
            <w:rPr>
              <w:i/>
              <w:sz w:val="28"/>
              <w:lang w:val="en-US"/>
            </w:rPr>
            <w:t>5)</w:t>
          </w:r>
          <w:r>
            <w:rPr>
              <w:sz w:val="28"/>
              <w:lang w:val="en-US"/>
            </w:rPr>
            <w:tab/>
          </w:r>
          <w:r>
            <w:rPr>
              <w:i/>
              <w:sz w:val="28"/>
              <w:lang w:val="en-US"/>
            </w:rPr>
            <w:t>Экономика 70-х годов и закат кейсианской экономической политики</w:t>
          </w:r>
          <w:r>
            <w:rPr>
              <w:sz w:val="28"/>
              <w:lang w:val="en-US"/>
            </w:rPr>
            <w:tab/>
          </w:r>
          <w:hyperlink w:anchor="__RefHeading___Toc451078840">
            <w:r>
              <w:rPr>
                <w:rStyle w:val="IndexLink"/>
                <w:sz w:val="28"/>
                <w:lang w:val="en-US"/>
              </w:rPr>
              <w:t>13</w:t>
            </w:r>
          </w:hyperlink>
        </w:p>
        <w:p>
          <w:pPr>
            <w:pStyle w:val="Contents2"/>
            <w:tabs>
              <w:tab w:val="clear" w:pos="720"/>
              <w:tab w:val="left" w:pos="600" w:leader="none"/>
              <w:tab w:val="right" w:pos="8296" w:leader="dot"/>
            </w:tabs>
            <w:rPr>
              <w:sz w:val="28"/>
              <w:lang w:val="en-US"/>
            </w:rPr>
          </w:pPr>
          <w:r>
            <w:rPr>
              <w:i/>
              <w:sz w:val="28"/>
              <w:lang w:val="en-US"/>
            </w:rPr>
            <w:t>6)</w:t>
          </w:r>
          <w:r>
            <w:rPr>
              <w:sz w:val="28"/>
              <w:lang w:val="en-US"/>
            </w:rPr>
            <w:tab/>
          </w:r>
          <w:r>
            <w:rPr>
              <w:i/>
              <w:sz w:val="28"/>
              <w:lang w:val="en-US"/>
            </w:rPr>
            <w:t>Американский капитализм в 80-е годы</w:t>
          </w:r>
          <w:r>
            <w:rPr>
              <w:sz w:val="28"/>
              <w:lang w:val="en-US"/>
            </w:rPr>
            <w:tab/>
          </w:r>
          <w:hyperlink w:anchor="__RefHeading___Toc451078841">
            <w:r>
              <w:rPr>
                <w:rStyle w:val="IndexLink"/>
                <w:sz w:val="28"/>
                <w:lang w:val="en-US"/>
              </w:rPr>
              <w:t>15</w:t>
            </w:r>
          </w:hyperlink>
        </w:p>
        <w:p>
          <w:pPr>
            <w:pStyle w:val="Contents1"/>
            <w:tabs>
              <w:tab w:val="clear" w:pos="720"/>
              <w:tab w:val="left" w:pos="400" w:leader="none"/>
              <w:tab w:val="right" w:pos="8296" w:leader="dot"/>
            </w:tabs>
            <w:rPr>
              <w:sz w:val="28"/>
              <w:lang w:val="en-US"/>
            </w:rPr>
          </w:pPr>
          <w:r>
            <w:rPr>
              <w:sz w:val="28"/>
              <w:lang w:val="en-US"/>
            </w:rPr>
            <w:t>2.</w:t>
            <w:tab/>
            <w:t>Структура современной экономики США</w:t>
            <w:tab/>
          </w:r>
          <w:hyperlink w:anchor="__RefHeading___Toc451078842">
            <w:r>
              <w:rPr>
                <w:rStyle w:val="IndexLink"/>
                <w:sz w:val="28"/>
                <w:lang w:val="en-US"/>
              </w:rPr>
              <w:t>20</w:t>
            </w:r>
          </w:hyperlink>
        </w:p>
        <w:p>
          <w:pPr>
            <w:pStyle w:val="Contents1"/>
            <w:tabs>
              <w:tab w:val="clear" w:pos="720"/>
              <w:tab w:val="left" w:pos="400" w:leader="none"/>
              <w:tab w:val="right" w:pos="8296" w:leader="dot"/>
            </w:tabs>
            <w:rPr>
              <w:sz w:val="28"/>
              <w:lang w:val="en-US"/>
            </w:rPr>
          </w:pPr>
          <w:r>
            <w:rPr>
              <w:sz w:val="28"/>
              <w:lang w:val="en-US"/>
            </w:rPr>
            <w:t>3.</w:t>
            <w:tab/>
            <w:t>Как работает американская экономика: общий взгляд</w:t>
            <w:tab/>
          </w:r>
          <w:hyperlink w:anchor="__RefHeading___Toc451078843">
            <w:r>
              <w:rPr>
                <w:rStyle w:val="IndexLink"/>
                <w:sz w:val="28"/>
                <w:lang w:val="en-US"/>
              </w:rPr>
              <w:t>22</w:t>
            </w:r>
          </w:hyperlink>
        </w:p>
        <w:p>
          <w:pPr>
            <w:pStyle w:val="Contents2"/>
            <w:tabs>
              <w:tab w:val="clear" w:pos="720"/>
              <w:tab w:val="left" w:pos="600" w:leader="none"/>
              <w:tab w:val="right" w:pos="8296" w:leader="dot"/>
            </w:tabs>
            <w:rPr>
              <w:sz w:val="28"/>
              <w:lang w:val="en-US"/>
            </w:rPr>
          </w:pPr>
          <w:r>
            <w:rPr>
              <w:i/>
              <w:sz w:val="28"/>
              <w:lang w:val="en-US"/>
            </w:rPr>
            <w:t>1)</w:t>
          </w:r>
          <w:r>
            <w:rPr>
              <w:sz w:val="28"/>
              <w:lang w:val="en-US"/>
            </w:rPr>
            <w:tab/>
          </w:r>
          <w:r>
            <w:rPr>
              <w:i/>
              <w:sz w:val="28"/>
              <w:lang w:val="en-US"/>
            </w:rPr>
            <w:t>Федерально-резервная система</w:t>
          </w:r>
          <w:r>
            <w:rPr>
              <w:sz w:val="28"/>
              <w:lang w:val="en-US"/>
            </w:rPr>
            <w:tab/>
          </w:r>
          <w:hyperlink w:anchor="__RefHeading___Toc451078844">
            <w:r>
              <w:rPr>
                <w:rStyle w:val="IndexLink"/>
                <w:sz w:val="28"/>
                <w:lang w:val="en-US"/>
              </w:rPr>
              <w:t>23</w:t>
            </w:r>
          </w:hyperlink>
        </w:p>
        <w:p>
          <w:pPr>
            <w:pStyle w:val="Contents2"/>
            <w:tabs>
              <w:tab w:val="clear" w:pos="720"/>
              <w:tab w:val="left" w:pos="600" w:leader="none"/>
              <w:tab w:val="right" w:pos="8296" w:leader="dot"/>
            </w:tabs>
            <w:rPr>
              <w:sz w:val="28"/>
              <w:lang w:val="en-US"/>
            </w:rPr>
          </w:pPr>
          <w:r>
            <w:rPr>
              <w:i/>
              <w:sz w:val="28"/>
              <w:lang w:val="en-US"/>
            </w:rPr>
            <w:t>2)</w:t>
          </w:r>
          <w:r>
            <w:rPr>
              <w:sz w:val="28"/>
              <w:lang w:val="en-US"/>
            </w:rPr>
            <w:tab/>
          </w:r>
          <w:r>
            <w:rPr>
              <w:i/>
              <w:sz w:val="28"/>
              <w:lang w:val="en-US"/>
            </w:rPr>
            <w:t>Малый бизнес в американской системе свободного предпринимательства</w:t>
          </w:r>
          <w:r>
            <w:rPr>
              <w:sz w:val="28"/>
              <w:lang w:val="en-US"/>
            </w:rPr>
            <w:tab/>
          </w:r>
          <w:hyperlink w:anchor="__RefHeading___Toc451078845">
            <w:r>
              <w:rPr>
                <w:rStyle w:val="IndexLink"/>
                <w:sz w:val="28"/>
                <w:lang w:val="en-US"/>
              </w:rPr>
              <w:t>26</w:t>
            </w:r>
          </w:hyperlink>
        </w:p>
        <w:p>
          <w:pPr>
            <w:pStyle w:val="Contents2"/>
            <w:tabs>
              <w:tab w:val="clear" w:pos="720"/>
              <w:tab w:val="left" w:pos="600" w:leader="none"/>
              <w:tab w:val="right" w:pos="8296" w:leader="dot"/>
            </w:tabs>
            <w:rPr>
              <w:sz w:val="28"/>
              <w:lang w:val="en-US"/>
            </w:rPr>
          </w:pPr>
          <w:r>
            <w:rPr>
              <w:i/>
              <w:sz w:val="28"/>
              <w:lang w:val="en-US"/>
            </w:rPr>
            <w:t>3)</w:t>
          </w:r>
          <w:r>
            <w:rPr>
              <w:sz w:val="28"/>
              <w:lang w:val="en-US"/>
            </w:rPr>
            <w:tab/>
          </w:r>
          <w:r>
            <w:rPr>
              <w:i/>
              <w:sz w:val="28"/>
              <w:lang w:val="en-US"/>
            </w:rPr>
            <w:t>Изменяющееся значение сельского хозяйства</w:t>
          </w:r>
          <w:r>
            <w:rPr>
              <w:sz w:val="28"/>
              <w:lang w:val="en-US"/>
            </w:rPr>
            <w:tab/>
          </w:r>
          <w:hyperlink w:anchor="__RefHeading___Toc451078846">
            <w:r>
              <w:rPr>
                <w:rStyle w:val="IndexLink"/>
                <w:sz w:val="28"/>
                <w:lang w:val="en-US"/>
              </w:rPr>
              <w:t>27</w:t>
            </w:r>
          </w:hyperlink>
        </w:p>
        <w:p>
          <w:pPr>
            <w:pStyle w:val="Contents2"/>
            <w:tabs>
              <w:tab w:val="clear" w:pos="720"/>
              <w:tab w:val="left" w:pos="600" w:leader="none"/>
              <w:tab w:val="right" w:pos="8296" w:leader="dot"/>
            </w:tabs>
            <w:rPr>
              <w:sz w:val="28"/>
              <w:lang w:val="en-US"/>
            </w:rPr>
          </w:pPr>
          <w:r>
            <w:rPr>
              <w:i/>
              <w:sz w:val="28"/>
              <w:lang w:val="en-US"/>
            </w:rPr>
            <w:t>4)</w:t>
          </w:r>
          <w:r>
            <w:rPr>
              <w:sz w:val="28"/>
              <w:lang w:val="en-US"/>
            </w:rPr>
            <w:tab/>
          </w:r>
          <w:r>
            <w:rPr>
              <w:i/>
              <w:sz w:val="28"/>
              <w:lang w:val="en-US"/>
            </w:rPr>
            <w:t>Деньги, банковское дело, налоговая политика</w:t>
          </w:r>
          <w:r>
            <w:rPr>
              <w:sz w:val="28"/>
              <w:lang w:val="en-US"/>
            </w:rPr>
            <w:tab/>
          </w:r>
          <w:hyperlink w:anchor="__RefHeading___Toc451078847">
            <w:r>
              <w:rPr>
                <w:rStyle w:val="IndexLink"/>
                <w:sz w:val="28"/>
                <w:lang w:val="en-US"/>
              </w:rPr>
              <w:t>28</w:t>
            </w:r>
          </w:hyperlink>
        </w:p>
        <w:p>
          <w:pPr>
            <w:pStyle w:val="Contents1"/>
            <w:tabs>
              <w:tab w:val="clear" w:pos="720"/>
              <w:tab w:val="left" w:pos="400" w:leader="none"/>
              <w:tab w:val="right" w:pos="8296" w:leader="dot"/>
            </w:tabs>
            <w:rPr>
              <w:sz w:val="28"/>
              <w:lang w:val="en-US"/>
            </w:rPr>
          </w:pPr>
          <w:r>
            <w:rPr>
              <w:sz w:val="28"/>
              <w:lang w:val="en-US"/>
            </w:rPr>
            <w:t>4.</w:t>
            <w:tab/>
            <w:t>Место США в мировом капиталистическом хозяйстве</w:t>
            <w:tab/>
          </w:r>
          <w:hyperlink w:anchor="__RefHeading___Toc451078848">
            <w:r>
              <w:rPr>
                <w:rStyle w:val="IndexLink"/>
                <w:sz w:val="28"/>
                <w:lang w:val="en-US"/>
              </w:rPr>
              <w:t>29</w:t>
            </w:r>
          </w:hyperlink>
        </w:p>
        <w:p>
          <w:pPr>
            <w:pStyle w:val="Contents1"/>
            <w:tabs>
              <w:tab w:val="clear" w:pos="720"/>
              <w:tab w:val="left" w:pos="400" w:leader="none"/>
              <w:tab w:val="right" w:pos="8296" w:leader="dot"/>
            </w:tabs>
            <w:rPr>
              <w:sz w:val="28"/>
              <w:lang w:val="en-US"/>
            </w:rPr>
          </w:pPr>
          <w:r>
            <w:rPr>
              <w:sz w:val="28"/>
              <w:lang w:val="en-US"/>
            </w:rPr>
            <w:t>5.</w:t>
            <w:tab/>
            <w:t>Внешнеэкономические связи</w:t>
            <w:tab/>
          </w:r>
          <w:hyperlink w:anchor="__RefHeading___Toc451078849">
            <w:r>
              <w:rPr>
                <w:rStyle w:val="IndexLink"/>
                <w:sz w:val="28"/>
                <w:lang w:val="en-US"/>
              </w:rPr>
              <w:t>30</w:t>
            </w:r>
          </w:hyperlink>
        </w:p>
        <w:p>
          <w:pPr>
            <w:pStyle w:val="Contents1"/>
            <w:tabs>
              <w:tab w:val="clear" w:pos="720"/>
              <w:tab w:val="right" w:pos="8296" w:leader="dot"/>
            </w:tabs>
            <w:rPr>
              <w:sz w:val="28"/>
              <w:lang w:val="en-US"/>
            </w:rPr>
          </w:pPr>
          <w:r>
            <w:rPr>
              <w:sz w:val="28"/>
              <w:lang w:val="en-US"/>
            </w:rPr>
            <w:t>Заключение</w:t>
            <w:tab/>
          </w:r>
          <w:hyperlink w:anchor="__RefHeading___Toc451078850">
            <w:r>
              <w:rPr>
                <w:rStyle w:val="IndexLink"/>
                <w:sz w:val="28"/>
                <w:lang w:val="en-US"/>
              </w:rPr>
              <w:t>31</w:t>
            </w:r>
          </w:hyperlink>
        </w:p>
        <w:p>
          <w:pPr>
            <w:pStyle w:val="Contents1"/>
            <w:tabs>
              <w:tab w:val="clear" w:pos="720"/>
              <w:tab w:val="right" w:pos="8296" w:leader="dot"/>
            </w:tabs>
            <w:rPr>
              <w:sz w:val="28"/>
              <w:lang w:val="en-US"/>
            </w:rPr>
          </w:pPr>
          <w:r>
            <w:rPr>
              <w:sz w:val="28"/>
              <w:lang w:val="en-US"/>
            </w:rPr>
            <w:t>Список литературы:</w:t>
            <w:tab/>
          </w:r>
          <w:hyperlink w:anchor="__RefHeading___Toc451078851">
            <w:r>
              <w:rPr>
                <w:rStyle w:val="IndexLink"/>
                <w:sz w:val="28"/>
                <w:lang w:val="en-US"/>
              </w:rPr>
              <w:t>32</w:t>
            </w:r>
          </w:hyperlink>
          <w:r>
            <w:rPr>
              <w:rStyle w:val="IndexLink"/>
              <w:sz w:val="28"/>
              <w:lang w:val="en-US"/>
            </w:rPr>
            <w:fldChar w:fldCharType="end"/>
          </w:r>
        </w:p>
      </w:sdtContent>
    </w:sdt>
    <w:p>
      <w:pPr>
        <w:pStyle w:val="Heading1"/>
        <w:rPr>
          <w:rFonts w:ascii="Times New Roman" w:hAnsi="Times New Roman" w:cs="Times New Roman"/>
          <w:sz w:val="28"/>
          <w:lang w:val="en-US"/>
        </w:rPr>
      </w:pPr>
      <w:r>
        <w:rPr>
          <w:rFonts w:cs="Times New Roman" w:ascii="Times New Roman" w:hAnsi="Times New Roman"/>
          <w:sz w:val="28"/>
          <w:lang w:val="en-US"/>
        </w:rPr>
      </w:r>
      <w:bookmarkStart w:id="0" w:name="__RefHeading___Toc451078834"/>
      <w:bookmarkStart w:id="1" w:name="__RefHeading___Toc451078834"/>
      <w:bookmarkEnd w:id="1"/>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bookmarkStart w:id="2" w:name="__RefHeading___Toc451078834"/>
      <w:bookmarkStart w:id="3" w:name="__RefHeading___Toc451078834"/>
      <w:bookmarkEnd w:id="3"/>
    </w:p>
    <w:p>
      <w:pPr>
        <w:pStyle w:val="TextBody"/>
        <w:ind w:firstLine="567"/>
        <w:jc w:val="both"/>
        <w:rPr/>
      </w:pPr>
      <w:r>
        <w:rPr/>
      </w:r>
    </w:p>
    <w:p>
      <w:pPr>
        <w:pStyle w:val="Heading1"/>
        <w:rPr>
          <w:rFonts w:ascii="Times New Roman" w:hAnsi="Times New Roman" w:cs="Times New Roman"/>
          <w:sz w:val="36"/>
        </w:rPr>
      </w:pPr>
      <w:r>
        <w:rPr>
          <w:rFonts w:cs="Times New Roman" w:ascii="Times New Roman" w:hAnsi="Times New Roman"/>
          <w:sz w:val="36"/>
        </w:rPr>
        <w:t>Введение</w:t>
      </w:r>
    </w:p>
    <w:p>
      <w:pPr>
        <w:pStyle w:val="TextBody"/>
        <w:ind w:firstLine="567"/>
        <w:jc w:val="both"/>
        <w:rPr>
          <w:rFonts w:ascii="Times New Roman" w:hAnsi="Times New Roman" w:cs="Times New Roman"/>
          <w:sz w:val="36"/>
        </w:rPr>
      </w:pPr>
      <w:r>
        <w:rPr>
          <w:rFonts w:cs="Times New Roman"/>
          <w:sz w:val="36"/>
        </w:rPr>
      </w:r>
    </w:p>
    <w:p>
      <w:pPr>
        <w:pStyle w:val="TextBody"/>
        <w:ind w:firstLine="567"/>
        <w:jc w:val="both"/>
        <w:rPr/>
      </w:pPr>
      <w:r>
        <w:rPr/>
        <w:t>Соединенные Штаты Америки - это передовая капиталистическая держава, обладающая большой производственной мощью и огромным потенциалом развития. Эта огромная во всех смыслах страна, широко одаренная природными ресурсами, в наши дни остается экономически наиболее развитым государством.</w:t>
      </w:r>
    </w:p>
    <w:p>
      <w:pPr>
        <w:pStyle w:val="TextBody"/>
        <w:ind w:firstLine="567"/>
        <w:jc w:val="both"/>
        <w:rPr/>
      </w:pPr>
      <w:r>
        <w:rPr/>
        <w:t>Между простой моделью рыночной системы и реальным историческим опытом США имеется немало противоречий. В определенной степени американцы всегда полагались на государство как на созидающую силу в экономике. С другой стороны, они всегда испытывали некоторое недоверие к компетентности государственной бюрократии. Рабочий, фермер, мелкая фирма, гигантская корпорация, Федеральная резервная система и правительство – все они внесли свой вклад в создание многоликой экономической системы.</w:t>
      </w:r>
    </w:p>
    <w:p>
      <w:pPr>
        <w:pStyle w:val="TextBody"/>
        <w:ind w:firstLine="567"/>
        <w:jc w:val="both"/>
        <w:rPr/>
      </w:pPr>
      <w:r>
        <w:rPr/>
        <w:t>Но через два столетия после своего рождения СШ продолжают сталкиваться с многочисленными трудностями. Как и двести лет назад, иммигранты все прибывают и прибывают. В 90-е годы  - не столько из Европы, сколько из стран Азии и Латинской Америки.</w:t>
      </w:r>
    </w:p>
    <w:p>
      <w:pPr>
        <w:pStyle w:val="TextBody"/>
        <w:ind w:firstLine="567"/>
        <w:jc w:val="both"/>
        <w:rPr/>
      </w:pPr>
      <w:r>
        <w:rPr/>
        <w:t>Высокие процентные ставки сдерживают экономический рост, а в США они уже были достаточно высоки из-за большого бюджетного дефицита и возможности его сохранения на неопределенный срок. Кроме того, экономисты предвидят значительную утечку капиталов в Восточную Европу.</w:t>
      </w:r>
    </w:p>
    <w:p>
      <w:pPr>
        <w:pStyle w:val="TextBody"/>
        <w:ind w:firstLine="567"/>
        <w:jc w:val="both"/>
        <w:rPr/>
      </w:pPr>
      <w:r>
        <w:rPr/>
        <w:t>Одна из важнейших проблем, вставших перед американским обществом в настоящее время, связана с перспективой экономического роста, который составлял основу всех американских достижений, и не прекращался, не смотря на периодические депрессии и спады.</w:t>
      </w:r>
    </w:p>
    <w:p>
      <w:pPr>
        <w:pStyle w:val="TextBody"/>
        <w:ind w:firstLine="567"/>
        <w:jc w:val="both"/>
        <w:rPr/>
      </w:pPr>
      <w:r>
        <w:rPr/>
        <w:t>Тема моего реферата – особенности американской экономической системы. Я выбрал эту тему, потому что я бы хотел подробно изучить структуру и особенности экономики ведущей мировой державы – США. Ведь экономика – главная сила любой страны и именно благодаря высокому уровню развития экономики Америка стала одной из ведущих стран мира. За два столетия американцами создавалась мощная база, на которую сейчас и опирается экономика Штатов.</w:t>
      </w:r>
    </w:p>
    <w:p>
      <w:pPr>
        <w:pStyle w:val="TextBody"/>
        <w:ind w:firstLine="567"/>
        <w:jc w:val="both"/>
        <w:rPr/>
      </w:pPr>
      <w:r>
        <w:rPr/>
        <w:t>Таким образом, цели моего реферата следующие: изучить структуру экономической системы, исходя из исторических факторов; определить место США в мировом капиталистическом хозяйстве; рассмотреть внешнеэкономические связи США; и исходя из всего этого выявить особенности современной американской экономической системы. И, рассмотрев современную американскую экономическую систему, выявить те детали, которые бы Россия смогла перенять у США для улучшения своей экономик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numPr>
          <w:ilvl w:val="0"/>
          <w:numId w:val="3"/>
        </w:numPr>
        <w:rPr>
          <w:rFonts w:ascii="Times New Roman" w:hAnsi="Times New Roman" w:cs="Times New Roman"/>
          <w:sz w:val="36"/>
        </w:rPr>
      </w:pPr>
      <w:bookmarkStart w:id="4" w:name="__RefHeading___Toc451078835"/>
      <w:bookmarkEnd w:id="4"/>
      <w:r>
        <w:rPr>
          <w:rFonts w:cs="Times New Roman" w:ascii="Times New Roman" w:hAnsi="Times New Roman"/>
          <w:sz w:val="36"/>
        </w:rPr>
        <w:t>Эволюция методов государственного регулирования экономики США</w:t>
      </w:r>
    </w:p>
    <w:p>
      <w:pPr>
        <w:pStyle w:val="Footer"/>
        <w:tabs>
          <w:tab w:val="clear" w:pos="4153"/>
          <w:tab w:val="clear" w:pos="8306"/>
        </w:tabs>
        <w:rPr>
          <w:rFonts w:ascii="Times New Roman" w:hAnsi="Times New Roman" w:cs="Times New Roman"/>
          <w:sz w:val="36"/>
        </w:rPr>
      </w:pPr>
      <w:r>
        <w:rPr>
          <w:rFonts w:cs="Times New Roman"/>
          <w:sz w:val="36"/>
        </w:rPr>
      </w:r>
    </w:p>
    <w:p>
      <w:pPr>
        <w:pStyle w:val="Heading2"/>
        <w:numPr>
          <w:ilvl w:val="0"/>
          <w:numId w:val="4"/>
        </w:numPr>
        <w:tabs>
          <w:tab w:val="clear" w:pos="720"/>
          <w:tab w:val="left" w:pos="1276" w:leader="none"/>
        </w:tabs>
        <w:ind w:left="1276" w:hanging="360"/>
        <w:rPr>
          <w:i/>
          <w:i/>
          <w:sz w:val="32"/>
        </w:rPr>
      </w:pPr>
      <w:bookmarkStart w:id="5" w:name="__RefHeading___Toc451078836"/>
      <w:bookmarkEnd w:id="5"/>
      <w:r>
        <w:rPr>
          <w:i/>
          <w:sz w:val="32"/>
        </w:rPr>
        <w:t>Взгляд в прошлое: бум 20-х годов</w:t>
      </w:r>
    </w:p>
    <w:p>
      <w:pPr>
        <w:pStyle w:val="Heading2"/>
        <w:tabs>
          <w:tab w:val="clear" w:pos="720"/>
          <w:tab w:val="left" w:pos="1276" w:leader="none"/>
        </w:tabs>
        <w:rPr>
          <w:i/>
          <w:i/>
          <w:sz w:val="32"/>
        </w:rPr>
      </w:pPr>
      <w:r>
        <w:rPr>
          <w:i/>
          <w:sz w:val="32"/>
        </w:rPr>
      </w:r>
    </w:p>
    <w:p>
      <w:pPr>
        <w:pStyle w:val="TextBodyIndent"/>
        <w:jc w:val="both"/>
        <w:rPr>
          <w:i/>
          <w:i/>
        </w:rPr>
      </w:pPr>
      <w:r>
        <w:rPr/>
        <w:t>Последние три десятилетия явились для США периодом значительных изменений в национальном, хозяйственном механизме. Использование традиционных методов государственного антициклического, антиинфляционного регулирования  экономики  и попытки достижения полной занятости оказались неэффективными в современных условиях. Иными словами, политика, ориентированная на стимулирование экономического роста с помощью воздействия на совокупный спрос, соответствующая кейнсианской концепции, оказалась несостоятельной в 70-80-е годы.</w:t>
      </w:r>
    </w:p>
    <w:p>
      <w:pPr>
        <w:pStyle w:val="TextBodyIndent"/>
        <w:jc w:val="both"/>
        <w:rPr/>
      </w:pPr>
      <w:r>
        <w:rPr/>
        <w:t>Позволим себе вспомнить основные  постулаты  этой  теории, а также условия, когда такая политика приносила успех, а,  следовательно, эволюцию взглядов на роль государства в экономике в различные периоды истории США. В этой связи необходимо вспомнить  1929  год,  а  также  период подъема до того,  в 20-е гг.</w:t>
      </w:r>
    </w:p>
    <w:p>
      <w:pPr>
        <w:pStyle w:val="TextBodyIndent"/>
        <w:jc w:val="both"/>
        <w:rPr/>
      </w:pPr>
      <w:r>
        <w:rPr/>
        <w:t>Это были в самом деле годы роста. Среднестатистический рабочий увеличил свою зарплату на 25%. Уровень безработицы не превышал 5%, а в некоторые периоды 3%. Расцветал потребительский кредит. В экономической теории, да и в общественном сознании господствовала концепция либерализма,  или  laissez faire («пусть каждый идет своим путем»),  разработанная классиками буржуазной политэкономии еще в 18-19 столетиях. В ней  подчеркивается роль отдельного «экономического человека», рационального индивида,  стремящегося к максимизации прибыли  и конкурирующего с другими на всевозможных рынках, и получающего вознаграждение, которое соответствует его труду.  Теория, базирующаяся на принципе индивидуализма,  утверждающая,  что реализация ничем не ограниченного частного интереса хозяйствующих субъектов ведет в итоге к общественному благу, постулировала полную свободу предпринимательства и   невмешательства государства в хозяйственную жизнь. Механизм рынка провозглашался наиболее эффективным регулятором экономических процессов, обеспечивающий оптимальное распределение ресурсов. Однако 20-е годы были переполнены исключениями из простых рыночных отношений. В промышленном производстве преобладали крупные корпорации, уже были приняты антимонопольные законы, созданы федеральные комиссии и комитеты по регулированию отдельных отраслей, создана Федеральная резервная система, словом, государство уже активно вмешивалось в экономическую жизнь. Эти и другие формы вмешательства уже серьезно меняли традиционную веру в индивидуализм и свободный рынок. Но все же, в большинстве случаев считалось, что вмешательство, если и необходимо, то время от времени, и принцип laissez faire оставался господствующим. Однако, очевидная цикличность экономического развития, повторяющиеся каждые 8-10 лет фазы процветания, спада, кризиса и оживления считались до сих пор нормальным явлением со способностью к самоисправлению. Такое "благодушное" отношение к циклической  динамике привело к катастрофе в 1929 г.</w:t>
      </w:r>
    </w:p>
    <w:p>
      <w:pPr>
        <w:pStyle w:val="TextBodyIndent"/>
        <w:jc w:val="both"/>
        <w:rPr/>
      </w:pPr>
      <w:r>
        <w:rPr/>
      </w:r>
    </w:p>
    <w:p>
      <w:pPr>
        <w:pStyle w:val="Heading2"/>
        <w:numPr>
          <w:ilvl w:val="0"/>
          <w:numId w:val="4"/>
        </w:numPr>
        <w:tabs>
          <w:tab w:val="clear" w:pos="720"/>
          <w:tab w:val="left" w:pos="1418" w:leader="none"/>
        </w:tabs>
        <w:ind w:left="1418" w:hanging="360"/>
        <w:rPr>
          <w:i/>
          <w:i/>
          <w:sz w:val="32"/>
        </w:rPr>
      </w:pPr>
      <w:bookmarkStart w:id="6" w:name="__RefHeading___Toc451078837"/>
      <w:bookmarkEnd w:id="6"/>
      <w:r>
        <w:rPr>
          <w:i/>
          <w:sz w:val="32"/>
        </w:rPr>
        <w:t>Крах 1929 года и Великая депрессия</w:t>
      </w:r>
    </w:p>
    <w:p>
      <w:pPr>
        <w:pStyle w:val="Heading2"/>
        <w:tabs>
          <w:tab w:val="clear" w:pos="720"/>
          <w:tab w:val="left" w:pos="1276" w:leader="none"/>
        </w:tabs>
        <w:ind w:left="1276" w:hanging="360"/>
        <w:rPr>
          <w:i/>
          <w:i/>
          <w:sz w:val="32"/>
        </w:rPr>
      </w:pPr>
      <w:r>
        <w:rPr>
          <w:i/>
          <w:sz w:val="32"/>
        </w:rPr>
      </w:r>
    </w:p>
    <w:p>
      <w:pPr>
        <w:pStyle w:val="TextBodyIndent"/>
        <w:jc w:val="both"/>
        <w:rPr/>
      </w:pPr>
      <w:r>
        <w:rPr/>
        <w:t>Не вдаваясь в подробности и не обсуждая различные оценки той ситуации в деталях,  попытаемся воспроизвести картину того, что же произошло в действительности. С одной стороны было достаточно очевидно, что к началу 1928 года экономика приблизилась к нормальному циклическому падению деловой конъюнктуры, и не было причин предполагать, что кризис будет острее или продолжительнее, чем обычно, когда ситуация с ценами, зарплатой, процентной ставкой, инвестициями и объемом  производства выравнивается уже через несколько месяцев. Беда была в том, что до 1928 году почти никто уже не следил за экономическими показателями, а уже с 1926 года начал сокращаться объем жилищного строительства, падать объемы продаж автомобилей, главного товара длительного пользования, сокращались производственные капиталовложения. Все взоры были прикованы к фондовому рынку, на котором, вопреки общему  экономическому спаду, со второй половины 1928 года начался настоящий бум. Главное объяснение - это неразумные экономические мероприятия государства. Во-первых, Федеральная резервная система, отвечающая за контроль над ростом денег и кредита,  предприняла в 1927 году меры по увеличению денежной и кредитной эмиссии именно тогда, когда экономические показатели обещали спад. Это была первая попытка противостоять экономическому циклу за  все 30 лет существования ФРС. Поначалу казалось,  что с помощью кредитной эмиссии (объем кредитования увеличился  в несколько раз) удастся избежать спада.  И, несмотря на короткое оживление начала 1929 года, основная часть всех кредитов досталась рынку ценных бумаг: ушли на биржевые спекуляции. Это был период всеохватывающего безумия - из 120 миллионов американцев ни  много, ни мало 30 так или иначе были вовлечены в биржевую игру, полтора миллиона имели счета в брокерских фирмах. Цены акций быстро росли, причем вне зависимости от роста прибылей. Самые непрочные компании – «держательские» корпорации, представляющие собой не что иное, как пирамидальную иерархию участия в капитале других компаний, привлекали к себе капиталы. Наблюдался огромный рост задолженности - брались кредиты под игру на бирже. Возможно, и экономисты, и предприниматели были сбиты столку мини-бумом в  потребительских расходах, стимулированным политикой расширения кредитов ФРС. Обычно в прошлом фондовая биржа  служила индикатором состояния экономики: спад в промышленности сопровождался падением общего индекса курсов акций. В 1929  году биржевой рынок находился в состоянии  бума - соответственно создавалась иллюзия экономического процветания.  Вообще на бирже нередко играют на повышение тогда, когда экономика в целом находится в состоянии циклического спада,  но до 1929 года такого опыта не было, и обстановка лихорадочной игры  на повышение «обольстила» и бизнес, и экономистов, и правительство как обыкновенных биржевых игроков.</w:t>
      </w:r>
    </w:p>
    <w:p>
      <w:pPr>
        <w:pStyle w:val="TextBodyIndent"/>
        <w:jc w:val="both"/>
        <w:rPr/>
      </w:pPr>
      <w:r>
        <w:rPr/>
        <w:t>Крах фондовой биржи в «черный вторник» 29 октября 1929 года показал то, что должно было произойти несколькими месяцами ранее – спад. Даже «обычный» спад обещал быть резким, но спад, усугубленный биржевым крахом и нестабильностью банковской системы,  утратой общественного доверия к банкам, к фондовым  инструментам, действительно привел к катастрофе.</w:t>
      </w:r>
    </w:p>
    <w:p>
      <w:pPr>
        <w:pStyle w:val="TextBodyIndent"/>
        <w:jc w:val="both"/>
        <w:rPr/>
      </w:pPr>
      <w:r>
        <w:rPr/>
        <w:t>Среди первых мер, предпринятых президентом Гербертом  Гувером, было усиление государственного вмешательства. Точно также, как он одобрил политику ФРС, расширившую кредит в начале 1929 года, Гувер и теперь был намерен победить депрессию мерами государственного регулирования. Так, были снижены налоги,  увеличены государственные расходы и создал самый большой дефицит бюджета мирного времени за всю предшествующую историю США. Также он провел через Конгресс программы помощи фермерам, программу чрезвычайных общественных и строительных работ, программу займов, словом, все, чтобы стимулировать инвестиции в промышленность. Эти меры, по иронии судьбы, и явились основой для «нового курса» Рузвельта, и именно  ему обеспечившими место в истории.</w:t>
      </w:r>
    </w:p>
    <w:p>
      <w:pPr>
        <w:pStyle w:val="TextBodyIndent"/>
        <w:jc w:val="both"/>
        <w:rPr/>
      </w:pPr>
      <w:r>
        <w:rPr/>
        <w:t>При высоком уровне безработицы (25% работоспособного населения в 1933 году) и низком объеме производства становилось  ясно, что причиной продолжающейся депрессии является недостаточная покупательная способность, или спрос, и если государство будет стимулировать спрос, создавать его, то это приведет к увеличению инвестиций.</w:t>
      </w:r>
    </w:p>
    <w:p>
      <w:pPr>
        <w:pStyle w:val="TextBodyIndent"/>
        <w:jc w:val="both"/>
        <w:rPr/>
      </w:pPr>
      <w:r>
        <w:rPr/>
        <w:t>В 1933  году газета «New York Times» опубликовала письмо Джона М. Кейнса, в котором он изложил суть своей теории:  «Я придаю чрезвычайное значение росту национальной покупательной способности на основе государственных расходов, финансируемых займами».</w:t>
      </w:r>
    </w:p>
    <w:p>
      <w:pPr>
        <w:pStyle w:val="TextBodyIndent"/>
        <w:jc w:val="both"/>
        <w:rPr/>
      </w:pPr>
      <w:r>
        <w:rPr/>
        <w:t>Кейнс провозгласил  то,  что  многие экономисты-практики уже начинали понимать, и что было совершенно неприемлемо для классической экономической традиции, которую он собирался разрушить,  а именно, что капиталистическая экономика скорее обладает не естественным стремлением к росту и равновесию, а склонностью к циклам, периодическому дисбалансу  и хроническим приступам стагнации. В то время взгляды Кейнса казались возмутительно радикальными. Его «Общая теория  занятости, процента и денег» ставила цель проложить путь к высокой занятости, а общий уровень занятости зависит от совокупного спроса на товары,  включая закупку потребительских товаров,  производственные капиталовложения, а также государственные расходы.  Ситуация же была такова, что правительство старалось придерживаться ортодоксальной точки зрения, предполагающей малые государственные расходы и бездефицитного бюджета. Анализ Кейнса неумолимо приводил к выводу, что достичь полной занятости и полного использования производственных фондов, оборудования, возможно только через искусственно стимулируемый  высокий уровень совокупного спроса.  Курс был ясен: нужно стимулировать инвестиции предприятий, должны быть увеличены государственные расходы. С другой  стороны,  так как население имеет склонность сберегать свои возрастающие доходы,  то это ограничивает денежную массу в обращении, и, следовательно, спрос. Сбережения представляют собой изъятие средств из потока доходов-расходов,  подрывая тем самым действие закона Сэя. Сбережения вызывают недостаточность потребления, в результате - непроданные товары,  сокращение производства, безработица и снижение инвестиций.</w:t>
      </w:r>
    </w:p>
    <w:p>
      <w:pPr>
        <w:pStyle w:val="TextBodyIndent"/>
        <w:jc w:val="both"/>
        <w:rPr/>
      </w:pPr>
      <w:r>
        <w:rPr/>
        <w:t>Следует сказать, что теория Кейнса не сразу была воспринята американским правительством, как и  его взгляды не сразу получили признание в США. В конце 1936 года экономика начала медленно оживать, и все надеялись, что худшее уже позади. Однако оживление было кратковременным. Рузвельт, еще веривший в сбалансированный бюджет, сократил государственные расходы,  как только экономика пошла вверх, и вслед за этим снижением государственных расходов последовал новый спад, еще раз потрясший экономику. Наверное,  самым важным результатом спада 1937-39 годов и стала популярность Кейнса. Более того, Кейнс прямо предсказывал  в  1937 году,  что  действия Рузвельта по сокращению расходов вызовут спад. И в самом деле, нечасто создатель экономической теории получает подтверждение своих идей так быстро. В итоге тот взгляд, что дефициты во времена  спадов  хороши,  поскольку они стимулируют производство и  занятость - приобрел статус государственной доктрины.</w:t>
      </w:r>
    </w:p>
    <w:p>
      <w:pPr>
        <w:pStyle w:val="Normal"/>
        <w:rPr/>
      </w:pPr>
      <w:r>
        <w:rPr/>
      </w:r>
    </w:p>
    <w:p>
      <w:pPr>
        <w:pStyle w:val="Heading2"/>
        <w:numPr>
          <w:ilvl w:val="0"/>
          <w:numId w:val="4"/>
        </w:numPr>
        <w:tabs>
          <w:tab w:val="clear" w:pos="720"/>
          <w:tab w:val="left" w:pos="1276" w:leader="none"/>
        </w:tabs>
        <w:ind w:left="1276" w:hanging="360"/>
        <w:rPr>
          <w:i/>
          <w:i/>
          <w:sz w:val="32"/>
        </w:rPr>
      </w:pPr>
      <w:bookmarkStart w:id="7" w:name="__RefHeading___Toc451078838"/>
      <w:bookmarkEnd w:id="7"/>
      <w:r>
        <w:rPr>
          <w:i/>
          <w:sz w:val="32"/>
        </w:rPr>
        <w:t>Военный подъем</w:t>
      </w:r>
    </w:p>
    <w:p>
      <w:pPr>
        <w:pStyle w:val="Normal"/>
        <w:rPr>
          <w:i/>
          <w:i/>
          <w:sz w:val="32"/>
        </w:rPr>
      </w:pPr>
      <w:r>
        <w:rPr>
          <w:i/>
          <w:sz w:val="32"/>
        </w:rPr>
      </w:r>
    </w:p>
    <w:p>
      <w:pPr>
        <w:pStyle w:val="TextBodyIndent"/>
        <w:jc w:val="both"/>
        <w:rPr/>
      </w:pPr>
      <w:r>
        <w:rPr/>
        <w:t xml:space="preserve">Несмотря на некоторое оживление после 1938 года именно развитие событий, сила вещей, а не Кейнс и не «новый курс» вытащили США из депрессии. С начала второй мировой войны США, еще не будучи втянуты в войну, снабжали союзников всем необходимым. Война в Европе представляла собой гигантский рынок сбыта для военной продукции. Национальные расходы  на оборону выросли с 1 млрд. $ в 1939 до 81 </w:t>
      </w:r>
      <w:r>
        <w:rPr>
          <w:lang w:val="en-US"/>
        </w:rPr>
        <w:t>$</w:t>
      </w:r>
      <w:r>
        <w:rPr/>
        <w:t xml:space="preserve"> в 1945 гг., составляя в этом году 82% расходной части бюджета и почти 40% выпуска промышленного производства. Большая часть расходов финансировалась за счет дефицита бюджета, величина которого составила в 1939 году составил 4 млрд. долл., все возрастая, достигнув в 1945 году 54 млрд. долл. При этом совокупный государственный долг США вырос с 45 млрд. в 1939 году до 259 млрд. в 1945 гг. Безработица упала с 19% от работоспособного населения в 1938 до 1,9% в 1945, чему, конечно, поспособствовал призыв в армию. Поскольку дефициты оправдывались благими патриотическими целями, то на них никто не жаловался во время войны.</w:t>
      </w:r>
    </w:p>
    <w:p>
      <w:pPr>
        <w:pStyle w:val="TextBodyIndent"/>
        <w:jc w:val="both"/>
        <w:rPr/>
      </w:pPr>
      <w:r>
        <w:rPr/>
        <w:t>Еще более сильным, чем военный , оказался бум послевоенного процветания. Более 250 млрд. долларов сбережений, накопленных до и за время войны (нехватка товаров в военное время) обеспечили огромный уровень личных расходов и инвестиций, поддерживающий экономику до середины 50-х.</w:t>
      </w:r>
    </w:p>
    <w:p>
      <w:pPr>
        <w:pStyle w:val="TextBodyIndent"/>
        <w:jc w:val="both"/>
        <w:rPr/>
      </w:pPr>
      <w:r>
        <w:rPr/>
        <w:t>Однако после войны встал вопрос о продолжении кейнсианской политики. В Сенате в 1945 году не прошел законопроект о «полной занятости», за который выступали все кейнсианцы и сторонники введения плановых начал в экономику. Сейчас, с точки зрения, бизнесменов, законы о полной занятости, кейнсианская экономическая политика - рассматривались как элементы «нового курса», которые хороши только для тяжелых времен и от которых сейчас следовало избавляться. В результате был принят закон «О занятости» в 1946 году (термин «полная занятость» был опущен), который только призывал федеральное правительство стремиться к полной занятости. В первое послевоенное десятилетие дела в экономике шли действительно слишком хорошо, чтобы методы антициклического регулирования нашли себе применение.</w:t>
      </w:r>
    </w:p>
    <w:p>
      <w:pPr>
        <w:pStyle w:val="Heading2"/>
        <w:tabs>
          <w:tab w:val="clear" w:pos="720"/>
          <w:tab w:val="left" w:pos="1276" w:leader="none"/>
        </w:tabs>
        <w:rPr>
          <w:i/>
          <w:i/>
        </w:rPr>
      </w:pPr>
      <w:r>
        <w:rPr>
          <w:i/>
        </w:rPr>
      </w:r>
    </w:p>
    <w:p>
      <w:pPr>
        <w:pStyle w:val="Heading2"/>
        <w:numPr>
          <w:ilvl w:val="0"/>
          <w:numId w:val="4"/>
        </w:numPr>
        <w:tabs>
          <w:tab w:val="clear" w:pos="720"/>
          <w:tab w:val="left" w:pos="1276" w:leader="none"/>
        </w:tabs>
        <w:ind w:left="1276" w:hanging="360"/>
        <w:rPr>
          <w:i/>
          <w:i/>
          <w:sz w:val="32"/>
        </w:rPr>
      </w:pPr>
      <w:bookmarkStart w:id="8" w:name="__RefHeading___Toc451078839"/>
      <w:bookmarkEnd w:id="8"/>
      <w:r>
        <w:rPr>
          <w:i/>
          <w:sz w:val="32"/>
        </w:rPr>
        <w:t>Экономика США в послевоенный период</w:t>
      </w:r>
    </w:p>
    <w:p>
      <w:pPr>
        <w:pStyle w:val="Heading2"/>
        <w:tabs>
          <w:tab w:val="clear" w:pos="720"/>
          <w:tab w:val="left" w:pos="1276" w:leader="none"/>
        </w:tabs>
        <w:ind w:left="1276" w:hanging="360"/>
        <w:rPr>
          <w:i/>
          <w:i/>
          <w:sz w:val="32"/>
        </w:rPr>
      </w:pPr>
      <w:r>
        <w:rPr>
          <w:i/>
          <w:sz w:val="32"/>
        </w:rPr>
      </w:r>
    </w:p>
    <w:p>
      <w:pPr>
        <w:pStyle w:val="TextBodyIndent"/>
        <w:jc w:val="both"/>
        <w:rPr/>
      </w:pPr>
      <w:r>
        <w:rPr/>
        <w:t>Годы правления Трумена и Эйзенхауэра отмечены некоторым снижением государственных расходов,  в том числе и на оборону, вызванным переходом на мирные рельсы. Тяжелые воспоминания 30-х уже изгладились в общественном сознании под влиянием цветущей экономики,  но не в сознании экономистов.</w:t>
      </w:r>
    </w:p>
    <w:p>
      <w:pPr>
        <w:pStyle w:val="TextBodyIndent"/>
        <w:jc w:val="both"/>
        <w:rPr/>
      </w:pPr>
      <w:r>
        <w:rPr/>
        <w:t>В последние три года администрации Эйзенхауэра появились  безошибочные признаки нового спада 1957-58 гг., за которым последовал спад 1960 г. Эйзенхауэр,  стремясь покинуть свой пост с  бездефицитным бюджетом, после нескольких лет «позорных» дефицитов, начал проводить политику, которая и привела к спаду. Обдумывая свою экономическую программу, Джон Ф.Кеннеди делал акцент на том, как «заставить экономику работать»,  постоянно возвращаясь к успехам плановой экономики СССР,  который превосходил США по количеству ракет, лидировал в космосе и по темпам экономического роста, что имело значительный идеологический эффект.</w:t>
      </w:r>
    </w:p>
    <w:p>
      <w:pPr>
        <w:pStyle w:val="TextBodyIndent"/>
        <w:jc w:val="both"/>
        <w:rPr/>
      </w:pPr>
      <w:r>
        <w:rPr/>
        <w:t>Если Кеннеди и не был убежденным кейнсианцем в момент  избрания его президентом, то в годы новой администрации кейнсианские идеи расцвели пышным цветом. Сначала он создал  президентский совет экономических консультантов, возглавляемый  Полем Самуэльсоном, дававшим рекомендации по правительственному  курсу. Кейнсианцы составляли уже не только абсолютное большинство в совете, но и проникли на ключевые посты в Министерстве финансов, в Бюджетном бюро.</w:t>
      </w:r>
    </w:p>
    <w:p>
      <w:pPr>
        <w:pStyle w:val="TextBodyIndent"/>
        <w:jc w:val="both"/>
        <w:rPr/>
      </w:pPr>
      <w:r>
        <w:rPr/>
        <w:t>Следует отметить, что кейнсианская экономическая политика выступала в различных вариациях. Правительственные усилия по стимулированию совокупного спроса могли идти по одному из двух основных направлений финансовой политики, либо сочетать их в том или ином соотношении. Во-первых,  можно было идти по пути завышения правительственных расходов,  как это происходило в 30х и финансирования военного времени 40-х гг. Во-вторых, можно было, сокращая налоги, увеличить свободные доходы потребителей и  объемы  частных  инвестиций, тем самым стимулируя совокупный спрос.  Именно по такому пути пошли после войны:  были снижены налоги на сверхприбыль и индивидуальные подоходные налоги, что оказало благотворное влияние на экономику.</w:t>
      </w:r>
    </w:p>
    <w:p>
      <w:pPr>
        <w:pStyle w:val="TextBodyIndent"/>
        <w:jc w:val="both"/>
        <w:rPr/>
      </w:pPr>
      <w:r>
        <w:rPr/>
        <w:t>Стратегия «государственных затрат», популярная среди стороннников «нового курса» Рузвельта,  сторонником которой был также Джон Кеннет Гэлбрейт, позволяла направлять ресурсы на необходимые социальные программы, такие, как профессиональное обучение, медицинское страхование, других социальных услуг.  Сторонники снижения налогов, объединявшую значительную часть лидеров бизнеса, считали, что государство вряд ли сможет распорядиться собранными  средствами  лучше, чем если  бы право принятия решений по расходам осталось бы за индивидуумами, тем более что  политика  расходов  требовала  времени  и средств для  создания громоздких агентств и государственных служб по распределению фондов.</w:t>
      </w:r>
    </w:p>
    <w:p>
      <w:pPr>
        <w:pStyle w:val="TextBodyIndent"/>
        <w:jc w:val="both"/>
        <w:rPr/>
      </w:pPr>
      <w:r>
        <w:rPr/>
        <w:t>Каждая из двух стратегий предполагала наиеренное создание дефицита госбюджета ради будущей пользы. Вначале Кеннеди занимал нерешительную позицию в вопросе,  допускать дефицит или нет,  но в конце концов его кейнсианские "наставники",  особенно Уолтер Хеллер, настояли на  своем. Но теперь предстояло разрушить миф о том,  что бюджетные дефициты создают инфляцию,  а бюджет с положительным  сальдо будто бы  предотвращают её. Итак, Кеннеди выступил с оправданием дефицитов, тщательно проработанных и имеющих четкие цели,  и  в  январе 1963 решился пойти по пути снижения налогов.  Логику своего подхода он объяснил так:  дефициты в недавнем прошлом проистекали не от избыточных расходов  и  не от недостатка налоговых поступлений,  а от неадекватного экономического роста. Погоня за сбалансированным бюджетом посредством высоких налогов - политика,  проводимая его предшественником, тормозила рост,  что и привело к дефицитам. Снижение налогов стимулирует рост,  что приведет к увеличению совокупных доходов, а следовательно и налоговых  поступлений  даже  при  более низких ставках.</w:t>
      </w:r>
    </w:p>
    <w:p>
      <w:pPr>
        <w:pStyle w:val="TextBodyIndent"/>
        <w:jc w:val="both"/>
        <w:rPr/>
      </w:pPr>
      <w:r>
        <w:rPr/>
        <w:t>К сожалению, администрация Кеннеди находилась у власти слишком недолго,  чтобы  по достоинству оценить результаты её политики. Через три месяца после убийства президента Конгресс принял законопроект о  сокращении налогов в общей сумме на 13,6 млрд долларов,  и после подписания его Линдоном Джонсоном он вступил в силу.  В течение года результаты превзошли ожидания. Безработица, которая в годы Кеннеди не опускалась ниже 5.2%,  стала ниже 4%  в 1966 г.  Прирост ВНП на  душу населения почти удвоился по сравнению с уровнем 1963 и составил в 1965 г. 4.5%.</w:t>
      </w:r>
    </w:p>
    <w:p>
      <w:pPr>
        <w:pStyle w:val="TextBodyIndent"/>
        <w:jc w:val="both"/>
        <w:rPr/>
      </w:pPr>
      <w:r>
        <w:rPr/>
        <w:t>Но успехи политики, предложенной Кеннеди, имели далеко идущие последствия. Во-первых, он поднял экономические дискуссии до президентского уровня, и при нем экономисты стали играть активную роль в выработке политики. И когда в 1964 г. Джонсон одержал сокрушительную победу над Голдуотером,  в кампании,  в которой идеология государственного вмешательства и сильного государства Джонсона противостояла философии свободного рынка Барри Голдуотера.</w:t>
      </w:r>
    </w:p>
    <w:p>
      <w:pPr>
        <w:pStyle w:val="TextBodyIndent"/>
        <w:jc w:val="both"/>
        <w:rPr/>
      </w:pPr>
      <w:r>
        <w:rPr/>
        <w:t>Вообще говоря,  «новая экономика» в рамках программы Джонсона «великое общество» было нечто большим, чем просто практическое применение кейнсианской теории. Профессиональная переподготовка, более высокие субсидии  на  образование, развитие  городов, увеличенные программы на социальное обеспечение - все это стало памятными усилиями программы «великого общества». Между 1964 и 1967 гг. федеральный бюджет вырос почти на 40% - с 65.2млрд до 90.9 млрд долларов. В то время,  казалось, дефицит оказывал благотворное влияние на экономику,  подняв ВНП на 25% и удерживая безработицу ниже 4%.</w:t>
      </w:r>
    </w:p>
    <w:p>
      <w:pPr>
        <w:pStyle w:val="TextBodyIndent"/>
        <w:jc w:val="both"/>
        <w:rPr/>
      </w:pPr>
      <w:r>
        <w:rPr/>
        <w:t>Но этой идиллии предстояло в скором времени прекратиться. Вступление экономики США в войну отмечалось наличием незагруженных производственных мощностей и не в полной мере занятой рабочей силой, не отвлекая ресурсы из гражданского сектора.  Однако участие США в войне во Вьетнаме началось на пике длительного экономического подъема. Нация была полностью обеспечена работой, производя гражданскую продукцию. Возросшие военные расходы - без параллельного снижения других расходов, без повышения налогов с целью снижения спроса частного сектора на невоенные товары, без ужесточения денежной политики для сокращения спроса,  могли иметь следствием  только повышение цен, поскольку поставщики "пушек" конкурировали с производителями "масла" за имевшиеся ограниченные  ресурсы.  В  результате война во  Вьетнаме навлекла бедствие на американскую экономику. Экономические советники Джонсона не могли не  знать,  что  в  условиях экономики с полной занятостью вероятной платой за большее количество "пушек"  должно стать меньшее количество "масла".  Было понятно, что избыточные доллары, не встретив на рынке адекватное предложение гражданской продукции, вызовут повышение цен или инфляцию спроса.</w:t>
      </w:r>
    </w:p>
    <w:p>
      <w:pPr>
        <w:pStyle w:val="TextBodyIndent"/>
        <w:jc w:val="both"/>
        <w:rPr/>
      </w:pPr>
      <w:r>
        <w:rPr/>
        <w:t>Вальтер Хеллер, председатель Совета экономических консультантов при Джонсоне, позднее утверждал, что он и другие «не были осведомлены» о масштабах военного строительства, которое военные советники Джонсона рассматривали как основное условие победы. Такое объяснение было попыткой оправдать себя и экономистов,  вовремя не оказавших влияние на президента, хотя  в  действительности молчание экономистов объясняется либо нежеланием отступать от «идеи» больших расходов,  в том числе и военных, либо просто неопытностью.</w:t>
      </w:r>
    </w:p>
    <w:p>
      <w:pPr>
        <w:pStyle w:val="TextBodyIndent"/>
        <w:jc w:val="both"/>
        <w:rPr/>
      </w:pPr>
      <w:r>
        <w:rPr/>
        <w:t>Когда в 1968 Джонсон фактически признал себя побежденным, отказавшись баллотироваться на очередных выборах, экономические показатели выглядели еще весьма благоприятно. Но, с другой стороны давало о себе знать новое устрашающее явление - рост цен с темпами 4.2% в год. Это был наиболее значительный скачек цен с 1950 г. Однако при росте ВНП на 4.4% 1968 г, и при безработице в 3.6% это не вызывало удивления и вкладывалось в рамки  господствующей  теории.  Что предлагалось в первую очередь в соответствии с ней? Конечно же, некоторое ужесточение финансовой политики,  т.е.  меньшие  социальные расходы и большие налоги,  с тем, чтобы ценой некоторого замедления роста и снижения занятости добиться победы над инфляцией.  С теоретической точки  зрения  это было не более чем упражнением в "тонкой настройке". Увы,  им предстояло обнаружить, что при попытке ограничить спрос цены почему-то проявили упорное нежелание не то что при остановить свой рост, но даже снизить темпы его. Им предстояло убедиться в том, что цены не проявляют гибкости в сторону понижения.</w:t>
      </w:r>
    </w:p>
    <w:p>
      <w:pPr>
        <w:pStyle w:val="Footer"/>
        <w:tabs>
          <w:tab w:val="clear" w:pos="4153"/>
          <w:tab w:val="clear" w:pos="8306"/>
        </w:tabs>
        <w:rPr/>
      </w:pPr>
      <w:r>
        <w:rPr/>
      </w:r>
    </w:p>
    <w:p>
      <w:pPr>
        <w:pStyle w:val="Heading2"/>
        <w:numPr>
          <w:ilvl w:val="0"/>
          <w:numId w:val="4"/>
        </w:numPr>
        <w:tabs>
          <w:tab w:val="clear" w:pos="720"/>
          <w:tab w:val="left" w:pos="1276" w:leader="none"/>
        </w:tabs>
        <w:ind w:left="1276" w:hanging="360"/>
        <w:rPr>
          <w:i/>
          <w:i/>
          <w:sz w:val="32"/>
        </w:rPr>
      </w:pPr>
      <w:bookmarkStart w:id="9" w:name="__RefHeading___Toc451078840"/>
      <w:bookmarkEnd w:id="9"/>
      <w:r>
        <w:rPr>
          <w:i/>
          <w:sz w:val="32"/>
        </w:rPr>
        <w:t>Экономика 70-х годов и закат кейсианской экономической политики</w:t>
      </w:r>
    </w:p>
    <w:p>
      <w:pPr>
        <w:pStyle w:val="Footer"/>
        <w:tabs>
          <w:tab w:val="clear" w:pos="4153"/>
          <w:tab w:val="clear" w:pos="8306"/>
        </w:tabs>
        <w:rPr>
          <w:i/>
          <w:i/>
          <w:sz w:val="24"/>
        </w:rPr>
      </w:pPr>
      <w:r>
        <w:rPr>
          <w:i/>
          <w:sz w:val="24"/>
        </w:rPr>
      </w:r>
    </w:p>
    <w:p>
      <w:pPr>
        <w:pStyle w:val="TextBodyIndent"/>
        <w:jc w:val="both"/>
        <w:rPr/>
      </w:pPr>
      <w:r>
        <w:rPr/>
        <w:t>Новая администрация Никсона после прихода к власти в 1969 году была встречена спадом. Прирост реального ВНП впервые за одиннадцать лет оказался отрицательным, и впервые безработица составила 6%. Но что намного хуже, не произошло снижения инфляции,  и  это  было неслыханным ранее поворотом событий,  поскольку прежде всегда одним из «положительных» моментов экономических спадов становилось снижение цен. А цены выросли на 5% в 1969 и на 6% в 1970. Возникла стагфляция, как окрестил эту ситуацию Самуэльсон - высокие темпы инфляции при высоком уровне безработицы и нулевым ростом экономики.</w:t>
      </w:r>
    </w:p>
    <w:p>
      <w:pPr>
        <w:pStyle w:val="TextBodyIndent"/>
        <w:jc w:val="both"/>
        <w:rPr/>
      </w:pPr>
      <w:r>
        <w:rPr/>
        <w:t>Кризис 1970-71 гг. резко ударил по авторитеу кейнсиантсва как основы экономической политики, не говоря уж о том, что фондовые биржи так не лихорадило со времени 1929 года.</w:t>
      </w:r>
    </w:p>
    <w:p>
      <w:pPr>
        <w:pStyle w:val="TextBodyIndent"/>
        <w:jc w:val="both"/>
        <w:rPr/>
      </w:pPr>
      <w:r>
        <w:rPr/>
        <w:t>Кейнсианская «ортодоксия»  была  атакована  с  двух  флангов. «Справа» вновь укрепились сторонники неоконсерватизма и свободной экономики. Их обвинение  звучало  в  том, что  «новая экономика» не только не сработала, но и стала причиной нынешних проблем. С «левого фланга» выступали  радикалы  от марксизма,  пацифисты и вообще недовольные существующей системой  распределения  доходов  в  обществе, окрестили кейнсианство как попытку сглаживать коренные пороки капитализма. В итоге критика как правых, так и левых, заключалась в тезисе, что  капиталистическая  экономика с высоким уровнем государственного вмешательства привела к такому положению.</w:t>
      </w:r>
    </w:p>
    <w:p>
      <w:pPr>
        <w:pStyle w:val="TextBodyIndent"/>
        <w:jc w:val="both"/>
        <w:rPr/>
      </w:pPr>
      <w:r>
        <w:rPr/>
        <w:t>Администрация Никсона провозгласила «новую экономическую политику» включавшую почти чрезвычайные меры по замораживанию зарплаты, цен и  процента на 90 дней с 15 августа 1971 г.,  а затем в течение всего 1972 г. жесткое их регулирование в  лице  трех  созданных  ведомств - Совета по стоимости жизни,  Комиссии по ценам и Комитета по выплатам. Раздавались голоса за и против такой чрезвычайщины, однако другого действенного орудия против инфляции,  чем контроля над зарплатой и ценами,  предложено не было. Так или иначе, к середине 1972 г. инфляционное давление несколько ослабло. НЭП, но крайней мере в краткосрочном аспекте, привела к некоторому снижению цен. Но лишь в краткосрочном. А далее сработал эффект «отложенного ценового давления»,  вызвавший новую инфляционную  волну.</w:t>
      </w:r>
    </w:p>
    <w:p>
      <w:pPr>
        <w:pStyle w:val="TextBodyIndent"/>
        <w:jc w:val="both"/>
        <w:rPr/>
      </w:pPr>
      <w:r>
        <w:rPr/>
        <w:t>Но это  было еще не все,  и вереница экономических бед продолжала посещать Америку в 70-е.  Во-первых, возникла проблема, связанная с закупкой СССР 19 миллионов тонн зерна, фактически весь запас США,  в результате чего сократились поставки зерна на внутренний рынок, что привело к росту цен на хлеб и на бакалейные товары.</w:t>
      </w:r>
    </w:p>
    <w:p>
      <w:pPr>
        <w:pStyle w:val="TextBodyIndent"/>
        <w:jc w:val="both"/>
        <w:rPr/>
      </w:pPr>
      <w:r>
        <w:rPr/>
        <w:t>Во-вторых, повышение цен на нефть ОПЕК привело к  повышению цен в США, которые почти наполовину зависели от импорта нефти, на все энергоносители на 50%, а следовательно, к витку цен на издержки во всех производящих отраслях, не говоря уж о более глубоких структурных  последствий для экономики США.  Цены на нефть выросли с 2.59 $ за баррель в 1973 до 12 $ в 1976 и в 1980  превысили 35 долларов за баррель.</w:t>
      </w:r>
    </w:p>
    <w:p>
      <w:pPr>
        <w:pStyle w:val="TextBodyIndent"/>
        <w:jc w:val="both"/>
        <w:rPr/>
      </w:pPr>
      <w:r>
        <w:rPr/>
        <w:t>В-третьих,  США  стали испытывать нехватку металлов и других полезных ископаемых, что усугубило ресурсный шок.</w:t>
      </w:r>
    </w:p>
    <w:p>
      <w:pPr>
        <w:pStyle w:val="TextBodyIndent"/>
        <w:jc w:val="both"/>
        <w:rPr/>
      </w:pPr>
      <w:r>
        <w:rPr/>
        <w:t>Все это вместе взятое наряду с непрекращающейся стагфляцией привело экономику к очередному спаду 1974 г.  Никсон  вынужден  был уйти в отставку из-за Уотергейта еще в 1973.  Исполнительная власть США фактически лишилась руководства, и её задачами занимался Конгресс. Уровень инфляции составил в 1974 году 11%, безработица - 5.6%, a в 1975 году - соответственно 9.1 и 8.5%.</w:t>
      </w:r>
    </w:p>
    <w:p>
      <w:pPr>
        <w:pStyle w:val="TextBodyIndent"/>
        <w:jc w:val="both"/>
        <w:rPr/>
      </w:pPr>
      <w:r>
        <w:rPr/>
        <w:t>В последующие годы политика Форда, а затем Картера отличалась непоследовательностью и вялостью.  Цены  продолжали  ползти вверх, ежегодный прирост индекса потребительских цен составлял 6.5% в 1977, 7.5% в1978 и 11% в 1979 гг. После второго нефтяного эмбарго 1977 г. была выработана  энергетическая  программа, не давшей результатов. Вообще последние годы семидесятых отличались скорее отсутствием какой-либо экономической политики. К 1980 году экономика США пришла с вялыми инвестициями и хронической стагфляцией, грозящей  перейти  в новый спад. Этого пока  не происходило потому,  что потребительские расходы оставались высокими именно из-за инфляции, так как  выгодно было тратить и невыгодно сберегать.</w:t>
      </w:r>
    </w:p>
    <w:p>
      <w:pPr>
        <w:pStyle w:val="TextBodyIndent"/>
        <w:jc w:val="both"/>
        <w:rPr/>
      </w:pPr>
      <w:r>
        <w:rPr/>
        <w:t>1978 год ознаменовался принятием закона Хэмфри-Хокинса о полной занятости и сбалансированном росте, признававший необходимость большего централизованного планирования, контроля над ценами и т.д. для борьбы  с инфляцией,  придав борьбе с безработицей приоритетное, даже перед инфляцией,  значение.  Однако менее чем через год цели стабилизации цен и занятости были отложены до 1988 г.,  а на деле совершенно забыты, и таким образом этот закон стал последней схваткой кейнсианцев в уже проигранной борьбе.</w:t>
      </w:r>
    </w:p>
    <w:p>
      <w:pPr>
        <w:pStyle w:val="TextBodyIndent"/>
        <w:jc w:val="both"/>
        <w:rPr/>
      </w:pPr>
      <w:r>
        <w:rPr/>
        <w:t>Итак, эра кейнсианства закончилась в доктрине, попытки достичь полной занятости  и  экономического  роста с помощью дефицитов - в экономической политике.</w:t>
      </w:r>
    </w:p>
    <w:p>
      <w:pPr>
        <w:pStyle w:val="TextBodyIndent"/>
        <w:jc w:val="both"/>
        <w:rPr/>
      </w:pPr>
      <w:r>
        <w:rPr/>
        <w:t>Избранием Рейгана ознаменовался  поворот  в экономическом мышлении на 360 градусов. Рейган выступил с бескомпромиссной защитой экономических  принципов свободного рынка,  конкуренции и открытой экономики,  сбалансированного бюджета и снижения налогов для поощрения предпринимательской  активности. Рейганомика  означала для США политику подавления инфляции, стимулирования инвестиций, повышение международной конкурентоспособности экономики,  а экономический рост, благосостояние граждан и занятость отошли на второй план. Стимулирование сбережений и инвестиций, а не потребительского спроса ставилось во главу угла.  Это вызывает необходимость свертывания социальных расходов и государственной помощи малоимущим, иными словами снижение социальных гарантий выдается как неизбежная цена  повышения эффективности экономической системы.</w:t>
      </w:r>
    </w:p>
    <w:p>
      <w:pPr>
        <w:pStyle w:val="Heading2"/>
        <w:tabs>
          <w:tab w:val="clear" w:pos="720"/>
          <w:tab w:val="left" w:pos="1276" w:leader="none"/>
        </w:tabs>
        <w:rPr>
          <w:i/>
          <w:i/>
        </w:rPr>
      </w:pPr>
      <w:r>
        <w:rPr>
          <w:i/>
        </w:rPr>
      </w:r>
    </w:p>
    <w:p>
      <w:pPr>
        <w:pStyle w:val="Heading2"/>
        <w:numPr>
          <w:ilvl w:val="0"/>
          <w:numId w:val="4"/>
        </w:numPr>
        <w:tabs>
          <w:tab w:val="clear" w:pos="720"/>
          <w:tab w:val="left" w:pos="1276" w:leader="none"/>
        </w:tabs>
        <w:ind w:left="1276" w:hanging="360"/>
        <w:rPr>
          <w:i/>
          <w:i/>
          <w:sz w:val="32"/>
        </w:rPr>
      </w:pPr>
      <w:bookmarkStart w:id="10" w:name="__RefHeading___Toc451078841"/>
      <w:bookmarkEnd w:id="10"/>
      <w:r>
        <w:rPr>
          <w:i/>
          <w:sz w:val="32"/>
        </w:rPr>
        <w:t>Американский капитализм в 80-е годы</w:t>
      </w:r>
    </w:p>
    <w:p>
      <w:pPr>
        <w:pStyle w:val="Normal"/>
        <w:rPr>
          <w:i/>
          <w:i/>
          <w:sz w:val="32"/>
        </w:rPr>
      </w:pPr>
      <w:r>
        <w:rPr>
          <w:i/>
          <w:sz w:val="32"/>
        </w:rPr>
      </w:r>
    </w:p>
    <w:p>
      <w:pPr>
        <w:pStyle w:val="TextBodyIndent"/>
        <w:jc w:val="both"/>
        <w:rPr/>
      </w:pPr>
      <w:r>
        <w:rPr/>
        <w:t>На рубеже 70-80-х годов экономика и политика Соединенных Штатов, как и других ведущих капиталистических государств, формировались под влиянием ряда факторов, определяющих  ход мирового развития в послевоенный период. К ним относятся, прежде всего, противоборство двух общественных систем, укрепление мирового социализма и усиление его воздействия на революционный процесс во всем мире; изменение в соотношении сил между основными  центрами империалистического соперничества; сдвиги в  условиях воспроизводства общественного капитала. Непосредственное влияние на развитие американского капитализма в 80-х годах  оказывают также такие факторы, как  кризис капиталистического хозяйственного механизма, научно-техническая революция и структурная перестройка экономики, усиление  межимпериалистического сотрудничества, массированное наращивание вооружений.</w:t>
      </w:r>
    </w:p>
    <w:p>
      <w:pPr>
        <w:pStyle w:val="TextBodyIndent"/>
        <w:jc w:val="both"/>
        <w:rPr/>
      </w:pPr>
      <w:r>
        <w:rPr/>
        <w:t>Кризис капиталистического хозяйственного механизма, четко обозначившийся еще в 70-х годах - одна из главных нерешенных проблем развития  американского  капитализма на современном этапе. Он порожден несоответствием сложившейся системы государственно-монополистического регулирования новым условиям, связанным с развитием  научно-технической революции, консолидацией транснациональных корпораций, ростом интернационализации хозяйственной жизни, глубокими изменениями в структуре капиталистического воспроизводства. Кризис капиталистического хозяйственного механизма в США проявляется, в частности, в углублении циклических экономических сбоев, их переплетении с долговременными структурными потрясениями, небывалом с 30-х годов росте безработицы. Он выражается также в общем замедлении темпов экономического  развития, хронической инфляции, расстройстве государственных финансов, резком усилении неустойчивости валютно-финансовой сферы, неуравновешенности внешнеторгового и платежного балансов. В 70-х и начале 80-х годов в США заметно снизились основные экономические показатели, характеризующие эффективность капиталистического хозяйствования - динамика  производительности труда, фондоотдача, норма прибыли, выявились  серьезные  последствия относительного отставания от двух других центров силы современного капитализма - Западной Европы и Японии.</w:t>
      </w:r>
    </w:p>
    <w:p>
      <w:pPr>
        <w:pStyle w:val="TextBodyIndent"/>
        <w:jc w:val="both"/>
        <w:rPr/>
      </w:pPr>
      <w:r>
        <w:rPr/>
        <w:t>На рубеже 70-80-х годов американский правящий класс предпринял  радикальную попытку остановить неблагоприятное развитие событий. Пришедшая к власти в 1980 году ультраконсервативная республиканская администрация Р. Рэйгана провозгласила курс на сокращение государственного вмешательства в экономику, укрепление  рыночного  начала в хозяйственном механизме страны, поощрение частнокапиталистической инициативы. В принятой конгрессом США в 1981 году экономической программе президента Р. Рейгана под претенциозным названием «Новое начало для Америки: программа экономического возрождения» предусматривалось общее снижение  ставок подоходного налога на 23%, выгодное в первую  очередь  состоятельным  слоям, и предоставление крупных налоговых льгот корпорациям, замораживание роста федеральных расходов, в первую очередь за счет урезания социальных программ, сведение к минимуму государственного регламентирования хозяйственной деятельности, проведение ограничительной кредитно-денежной политики. Одновременно было начато массированное наращивание вооружений, цель которого – сломать существующий военный паритет и добиться военного превосходства над СССР.</w:t>
      </w:r>
    </w:p>
    <w:p>
      <w:pPr>
        <w:pStyle w:val="TextBodyIndent"/>
        <w:jc w:val="both"/>
        <w:rPr/>
      </w:pPr>
      <w:r>
        <w:rPr/>
        <w:t xml:space="preserve">Другой  фактор, оказывающий  сильное  воздействие  на развитие  экономики США в 80-х годах - научно-техническая революция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десятилетие 80-х годов в США как начало новой фазы научно-технического прогресса. </w:t>
      </w:r>
    </w:p>
    <w:p>
      <w:pPr>
        <w:pStyle w:val="TextBodyIndent"/>
        <w:jc w:val="both"/>
        <w:rPr/>
      </w:pPr>
      <w:r>
        <w:rPr/>
        <w:t>Третий важнейший фактор, влияющий на развитие американского капитализма в 80-х годах - обостряющееся межимпериалистическое соперничество. Оно охватывает мировую торговлю, экспорт капитала, систему энергосырьевого снабжения, международную валютно-финансовую сферу.</w:t>
      </w:r>
    </w:p>
    <w:p>
      <w:pPr>
        <w:pStyle w:val="TextBodyIndent"/>
        <w:jc w:val="both"/>
        <w:rPr/>
      </w:pPr>
      <w:r>
        <w:rPr/>
        <w:t>Позиции США в валютно-финансовой сфере, пошатнувшиеся в минувшем десятилетии, в 80-х годах несколько  упрочились. К 1983 г. десять крупнейших  американских  банков снова вернули себе первое место в мире по размерам активов, которое они уступили  в 70-х годах  западноевропейским  и японским  банкам. Около 80% всех  международных  кредитных операций совершается ныне банками США.</w:t>
      </w:r>
    </w:p>
    <w:p>
      <w:pPr>
        <w:pStyle w:val="TextBodyIndent"/>
        <w:jc w:val="both"/>
        <w:rPr/>
      </w:pPr>
      <w:r>
        <w:rPr/>
        <w:t>И все же  укрепление  позиций США в мировой торговле, международном  движении  капитала, валютно-финансовой  сфере, наметившееся в начале 80-х годов, нельзя считать прочным. Уже к середине текущего столетия во всех этих областях снова обозначились неблагоприятные для США тенденции - сокращение доли в мировом капиталистическом экспорте некоторых видов наукоемкой продукции, массированный  импорт  иностранного  капитала, резкие колебания курса доллара и др.</w:t>
      </w:r>
    </w:p>
    <w:p>
      <w:pPr>
        <w:pStyle w:val="TextBodyIndent"/>
        <w:jc w:val="both"/>
        <w:rPr/>
      </w:pPr>
      <w:r>
        <w:rPr/>
        <w:t>Курсом перевооружения американские правящие круги следуют неизменно со времени окончания второй  мировой войны. Но  в 80-х  годах XX в. милитаризм  больше, чем  когда-либо, стал идеологией и практикой интервенционистской внешней политики американского  империализма. Неудивительно, что за пятилетие 1981-1985 гг. на перевооружение в США было израсходовано свыше 1 трлн.долл., а с учетом ассигнований на 86-87 гг. -почти столько же, сколько за всю вторую мировую войну.</w:t>
      </w:r>
    </w:p>
    <w:p>
      <w:pPr>
        <w:pStyle w:val="TextBodyIndent"/>
        <w:jc w:val="both"/>
        <w:rPr/>
      </w:pPr>
      <w:r>
        <w:rPr/>
        <w:t>Общий объем  военных расходов США за последние 40 лет сопоставим с совокупным воспроизводимым национальным богатством США, составляющим, по  данным  на 1980 г., 7,8 трлн.долл.</w:t>
      </w:r>
    </w:p>
    <w:p>
      <w:pPr>
        <w:pStyle w:val="TextBodyIndent"/>
        <w:jc w:val="both"/>
        <w:rPr/>
      </w:pPr>
      <w:r>
        <w:rPr/>
        <w:t>Экономическое развитие США, как и других государств - членов  НАТО, учав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w:t>
      </w:r>
    </w:p>
    <w:p>
      <w:pPr>
        <w:pStyle w:val="TextBodyIndent"/>
        <w:jc w:val="both"/>
        <w:rPr/>
      </w:pPr>
      <w:r>
        <w:rPr/>
        <w:t>Столь же явны антисоциальные  последствия наращивания вооружений. Не говоря уже о сдерживающем влиянии военного производства на рост занятости, достаточно обратиться к бюджету Соединенных  Штатов в 80-х годах, чтобы стала ясной прямая зависимость между  ростом расходов на военные цели и сокращением доли ассигнований на социальные нужды.</w:t>
      </w:r>
    </w:p>
    <w:p>
      <w:pPr>
        <w:pStyle w:val="TextBodyIndent"/>
        <w:jc w:val="both"/>
        <w:rPr/>
      </w:pPr>
      <w:r>
        <w:rPr/>
        <w:t>Стратегия  монополи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 В 80-е годы американский государственно-монополистический капитализм активно осуществляет эту реакционную экономическую стратегию и внутри страны, и за ее пределами.</w:t>
      </w:r>
    </w:p>
    <w:p>
      <w:pPr>
        <w:pStyle w:val="TextBodyIndent"/>
        <w:jc w:val="both"/>
        <w:rPr/>
      </w:pPr>
      <w:r>
        <w:rPr/>
        <w:t>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и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Еще в 1983 г. заграничные капиталовложения США составляли 834 млрд. долл., а иностранные в США - 711 млрд.долл., а в 1985 г.- соответственно 940 и 980 млрд.долл. Это  значит, что в середине 80-х годов  самый  крупный  кредитор  капиталистического мира превратился в чистого должника. Такого развития событий никто не мог предвидеть еще в начале 80-х годов.</w:t>
      </w:r>
    </w:p>
    <w:p>
      <w:pPr>
        <w:pStyle w:val="TextBodyIndent"/>
        <w:jc w:val="both"/>
        <w:rPr/>
      </w:pPr>
      <w:r>
        <w:rPr/>
        <w:t>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горячих денег», пока еще не вполне ясно.</w:t>
      </w:r>
    </w:p>
    <w:p>
      <w:pPr>
        <w:pStyle w:val="TextBodyIndent"/>
        <w:jc w:val="both"/>
        <w:rPr/>
      </w:pPr>
      <w:r>
        <w:rPr/>
        <w:t>Острая борьба  развернулась в 80-х годах вокруг социальной политики государства. Монополистический капитал требует радикального сокращения  социальных программ, которые изображаются как одна из главных причин снижения прибыли, усиления инфляции, роста бюджетных  дефицитов. Буржуазное государство, отпуская щедрой  рукой из федерального бюджета средства на военные цели, беззастенчиво  урезывает ассигнования на социальные нужды - жилищное строительство, образование, медицинское обслуживание, пособия  по безработице, профессионально-техническое  обучение и  переподготовку рабочей силы, продовольственную помощь  беднякам, питание школьников, общественные работы.</w:t>
      </w:r>
    </w:p>
    <w:p>
      <w:pPr>
        <w:pStyle w:val="TextBodyIndent"/>
        <w:jc w:val="both"/>
        <w:rPr/>
      </w:pPr>
      <w:r>
        <w:rPr/>
        <w:t>Налоговое законодательство 1981 года в еще большей мере, чем прежде, переложило налоги с прибылей  корпораций на широкие слои населения. Наступление монополий и ужесточение социальной политики государства привели к заметному снижению жизненного уровня  трудовой Америки. Усиление поляризации американского  общества  ведет к росту  социальной  напряженности, трудовых и расовых  конфликтов. Правительство  пытается сдержать выражение массового протеста, все шире прибегая к политике репрессий.</w:t>
      </w:r>
    </w:p>
    <w:p>
      <w:pPr>
        <w:pStyle w:val="TextBodyIndent"/>
        <w:jc w:val="both"/>
        <w:rPr/>
      </w:pPr>
      <w:r>
        <w:rPr/>
        <w:t>Обострение  кризисных  явлений в экономике и политике американского империализма вызвало заметное усиление социальной и политической  поляризации в США. Сдвиг вправо отнюдь не привел к преодолению  старых  проблем и в то же время создал новые. Будучи не в силах сладить с обострением проблем нисходящей фазы развития капитализма, правящие круги империалистических стран прибегают к средствам и методам, заведомо неспособным спасти  общество, обреченное  самой историей. Можно не сомневаться, что обанкротившееся «общество всеобщего благоденствия» в США стоит перед новыми социальными потрясениями.</w:t>
      </w:r>
    </w:p>
    <w:p>
      <w:pPr>
        <w:pStyle w:val="Normal"/>
        <w:rPr/>
      </w:pPr>
      <w:r>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w:t>
      </w:r>
    </w:p>
    <w:p>
      <w:pPr>
        <w:pStyle w:val="Heading1"/>
        <w:numPr>
          <w:ilvl w:val="0"/>
          <w:numId w:val="3"/>
        </w:numPr>
        <w:rPr>
          <w:rFonts w:ascii="Times New Roman" w:hAnsi="Times New Roman" w:cs="Times New Roman"/>
          <w:sz w:val="36"/>
        </w:rPr>
      </w:pPr>
      <w:bookmarkStart w:id="11" w:name="__RefHeading___Toc451078842"/>
      <w:bookmarkEnd w:id="11"/>
      <w:r>
        <w:rPr>
          <w:rFonts w:cs="Times New Roman" w:ascii="Times New Roman" w:hAnsi="Times New Roman"/>
          <w:sz w:val="36"/>
        </w:rPr>
        <w:t>Структура современной экономики США</w:t>
      </w:r>
    </w:p>
    <w:p>
      <w:pPr>
        <w:pStyle w:val="Footer"/>
        <w:tabs>
          <w:tab w:val="clear" w:pos="4153"/>
          <w:tab w:val="clear" w:pos="8306"/>
        </w:tabs>
        <w:rPr>
          <w:rFonts w:ascii="Times New Roman" w:hAnsi="Times New Roman" w:cs="Times New Roman"/>
          <w:sz w:val="36"/>
        </w:rPr>
      </w:pPr>
      <w:r>
        <w:rPr>
          <w:rFonts w:cs="Times New Roman"/>
          <w:sz w:val="36"/>
        </w:rPr>
      </w:r>
    </w:p>
    <w:p>
      <w:pPr>
        <w:pStyle w:val="TextBodyIndent"/>
        <w:jc w:val="both"/>
        <w:rPr/>
      </w:pPr>
      <w:r>
        <w:rPr/>
        <w:t>Соотношение отраслей в экономике США отражает сложившееся общественное разделение труда и пропорции общественного воспроизводства. Эти пропорции во многом определяют уровень эффективности всего хозяйства США.</w:t>
      </w:r>
    </w:p>
    <w:p>
      <w:pPr>
        <w:pStyle w:val="TextBodyIndent"/>
        <w:jc w:val="both"/>
        <w:rPr/>
      </w:pPr>
      <w:r>
        <w:rPr/>
        <w:t>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технической модернизации промышленности с относительно несложным производством, повышении эффективности использования производственного аппарата капиталоемких и материалоемких отраслей промышленности с высокой долей промежуточной продукции (металлургия и химическая промышленность).</w:t>
      </w:r>
    </w:p>
    <w:p>
      <w:pPr>
        <w:pStyle w:val="TextBodyIndent"/>
        <w:jc w:val="both"/>
        <w:rPr/>
      </w:pPr>
      <w:r>
        <w:rPr/>
        <w:t xml:space="preserve">В начале XX века нематериальное производство занимало незначительное место в хозяйстве США, а в настоящее время оно превратилось в динамично развивающийся сектор хозяйства. Наиболее быстрый рост сферы нематериального производства и услуг в США был отмечен в отраслях духовного производства (наука и образование), а также восстановления физических и творческих способностей человека. Среди этих отраслей особенно выделяются те, которые связаны с обеспечением отдыха населения. </w:t>
      </w:r>
    </w:p>
    <w:p>
      <w:pPr>
        <w:pStyle w:val="TextBodyIndent"/>
        <w:jc w:val="both"/>
        <w:rPr/>
      </w:pPr>
      <w:r>
        <w:rPr/>
        <w:t>Среди отраслей материальной сферы промышленность остае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аучно-технического прогресса.</w:t>
      </w:r>
    </w:p>
    <w:p>
      <w:pPr>
        <w:pStyle w:val="TextBodyIndent"/>
        <w:jc w:val="both"/>
        <w:rPr/>
      </w:pPr>
      <w:r>
        <w:rPr/>
        <w:t>Структурная перестройка промышленного производства основывается на быстром и взаимосвязанном росте трех ключевых отраслей современной индустрии: машиностроения, электроэнергетики и химической промышленности. На них приходится 55-60% всех инвестиций в промышленности.</w:t>
      </w:r>
    </w:p>
    <w:p>
      <w:pPr>
        <w:pStyle w:val="TextBodyIndent"/>
        <w:jc w:val="both"/>
        <w:rPr/>
      </w:pPr>
      <w:r>
        <w:rPr/>
        <w:t>На протяжении ряда десятилетий доля добывающей промышленности в структуре  всего промышленного производства США сокращалась. Это было связано с общим для экономики США процессом снижения в производстве затрат материалов, сырья и энергии.</w:t>
      </w:r>
    </w:p>
    <w:p>
      <w:pPr>
        <w:pStyle w:val="TextBodyIndent"/>
        <w:jc w:val="both"/>
        <w:rPr/>
      </w:pPr>
      <w:r>
        <w:rPr/>
        <w:t>Сильное воздействие на развитие экономики США в последние годы оказали НТР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последние десятилетия в США как начало новой фазы научно-технического прогресса. Суть ее составляет переход к формированию технического уклада, в центре которого – принципиально новые формы соединения науки с производством, создание новых элементов материальных и духовных производительных сил. Основу его образуют микроэлектроника, робототехника, информационные системы, производство новых видов материалов, биотехнология. Особый упор делается на формирование рабочей силы, соответствующей новому техническому базису производства.</w:t>
      </w:r>
    </w:p>
    <w:p>
      <w:pPr>
        <w:pStyle w:val="TextBodyIndent"/>
        <w:jc w:val="both"/>
        <w:rPr/>
      </w:pPr>
      <w:r>
        <w:rPr/>
        <w:t>Параллельно в стране идет активный процесс технологической перестройки. Основные ее направления связаны с широким применением микроэлектроники и информационных систем, производством новых материалов, освоением новейших видов технологии. Ускоритель этого процесса – всеобъемлющая компьютеризация производства, охватывающая применение станков с программным управлением, центров обработки и хранения информации, роботов, гибких производственных систем и других современных форм автоматизации производства и управления. Среднегодовые темпы прироста продукции электро-вычислительной техники с конца 70-х годов в течение ряда лет удерживались на уровне 20-25%, а производство настольных компьютеров в первой половине 90-х годов ежегодно удваивалось.</w:t>
      </w:r>
    </w:p>
    <w:p>
      <w:pPr>
        <w:pStyle w:val="TextBodyIndent"/>
        <w:jc w:val="both"/>
        <w:rPr/>
      </w:pPr>
      <w:r>
        <w:rPr/>
        <w:t>СШ обладают одним из самых крупных в мире научно-техническим потенциалом и тратят на НИОКР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Fonts w:ascii="Times New Roman" w:hAnsi="Times New Roman" w:cs="Times New Roman"/>
          <w:sz w:val="36"/>
        </w:rPr>
      </w:pPr>
      <w:bookmarkStart w:id="12" w:name="__RefHeading___Toc451078843"/>
      <w:bookmarkEnd w:id="12"/>
      <w:r>
        <w:rPr>
          <w:rFonts w:cs="Times New Roman" w:ascii="Times New Roman" w:hAnsi="Times New Roman"/>
          <w:sz w:val="36"/>
        </w:rPr>
        <w:t>Как работает американская экономика: общий взгляд</w:t>
      </w:r>
    </w:p>
    <w:p>
      <w:pPr>
        <w:pStyle w:val="Normal"/>
        <w:rPr>
          <w:rFonts w:ascii="Times New Roman" w:hAnsi="Times New Roman" w:cs="Times New Roman"/>
          <w:sz w:val="36"/>
        </w:rPr>
      </w:pPr>
      <w:r>
        <w:rPr>
          <w:rFonts w:cs="Times New Roman"/>
          <w:sz w:val="36"/>
        </w:rPr>
      </w:r>
    </w:p>
    <w:p>
      <w:pPr>
        <w:pStyle w:val="TextBodyIndent"/>
        <w:jc w:val="both"/>
        <w:rPr/>
      </w:pPr>
      <w:r>
        <w:rPr/>
        <w:t>Экономическая система любой нации представляет собой механизм, объединяющий природные ресурсы, рабочую силу, технологию, необходимые предпринимательские и управленческие способности. Предвидение и удовлетворение потребностей через производство и распределение товаров и услуг – вот конечная цель любой экономической системы. Хотя тип экономической системы, используемой любой нацией - результат политического решения, он еще в большей степени является результатом исторического опыта, который со временем превращается в национальную культуру.</w:t>
      </w:r>
    </w:p>
    <w:p>
      <w:pPr>
        <w:pStyle w:val="TextBodyIndent"/>
        <w:jc w:val="both"/>
        <w:rPr/>
      </w:pPr>
      <w:r>
        <w:rPr/>
        <w:t>Первый компонент системы – это природные ресурсы, из которых производятся товары. Америке посчастливилось быть страной с богатыми минеральными ресурсами, плодородной почвой и умеренным климатом.</w:t>
      </w:r>
    </w:p>
    <w:p>
      <w:pPr>
        <w:pStyle w:val="TextBodyIndent"/>
        <w:jc w:val="both"/>
        <w:rPr/>
      </w:pPr>
      <w:r>
        <w:rPr/>
        <w:t>Второй компонент – количество имеющейся рабочей силы – позволяет определить состояние здоровья экономики. В целом США имеют счастье обладать достаточным населением для обеспечения рабочей силой потребностей постоянно растущей экономики.</w:t>
      </w:r>
    </w:p>
    <w:p>
      <w:pPr>
        <w:pStyle w:val="TextBodyIndent"/>
        <w:jc w:val="both"/>
        <w:rPr/>
      </w:pPr>
      <w:r>
        <w:rPr/>
        <w:t>Третий фактор – качество имеющейся в наличии рабочей силы. Оценивая эффективность экономики, необходимо поинтересоваться, насколько сильно люди хотят работать и насколько они квалифицированы. Экономическому успеху Америки способствовало ещё и то, что образованию, включая техническое и профессиональное, придавалось очень большое значение. Готовность к эксперименту, к изменениям, к инвестированию средств в технологию также была характерна для страны, гордившейся тем, что сама является новым экспериментом свободы.</w:t>
      </w:r>
    </w:p>
    <w:p>
      <w:pPr>
        <w:pStyle w:val="TextBodyIndent"/>
        <w:jc w:val="both"/>
        <w:rPr/>
      </w:pPr>
      <w:r>
        <w:rPr/>
        <w:t>Однако наличие обильных природных ресурсов и умелой, желающей трудиться рабочей силы – это еще не все. Подобные ресурсы должны быть направлены в те сферы, где их применение даст максимальный экономический эффект. В экономике США данную функцию выполняют капитал и менеджмент.</w:t>
      </w:r>
    </w:p>
    <w:p>
      <w:pPr>
        <w:pStyle w:val="TextBodyIndent"/>
        <w:jc w:val="both"/>
        <w:rPr/>
      </w:pPr>
      <w:r>
        <w:rPr/>
        <w:t>Экономическая система США, соединяющая в себе описанные выше ресурсы, базируется в основном на частной собственности. Ее часто называют «системой свободного предпринимательства», хотя государство в определенной степени всегда было вовлечено в регулирование и управление американской экономикой.</w:t>
      </w:r>
    </w:p>
    <w:p>
      <w:pPr>
        <w:pStyle w:val="TextBodyIndent"/>
        <w:jc w:val="both"/>
        <w:rPr/>
      </w:pPr>
      <w:r>
        <w:rPr/>
        <w:t>Государство оказывает мощное воздействие на экономику по крайней мере четырьмя способами:</w:t>
      </w:r>
    </w:p>
    <w:p>
      <w:pPr>
        <w:pStyle w:val="TextBodyIndent"/>
        <w:numPr>
          <w:ilvl w:val="0"/>
          <w:numId w:val="6"/>
        </w:numPr>
        <w:jc w:val="both"/>
        <w:rPr/>
      </w:pPr>
      <w:r>
        <w:rPr/>
        <w:t>непосредственное обслуживание (почтовое обслуживание, строительство и ремонт большинства дорог, содержание системы общественного образования, полиции, охраны, пожарной и медицинской службы и т.д.);</w:t>
      </w:r>
    </w:p>
    <w:p>
      <w:pPr>
        <w:pStyle w:val="TextBodyIndent"/>
        <w:numPr>
          <w:ilvl w:val="0"/>
          <w:numId w:val="6"/>
        </w:numPr>
        <w:jc w:val="both"/>
        <w:rPr/>
      </w:pPr>
      <w:r>
        <w:rPr/>
        <w:t>регулирование и контроль (за качеством пищевых продуктов, медикаментов и т.д.);</w:t>
      </w:r>
    </w:p>
    <w:p>
      <w:pPr>
        <w:pStyle w:val="TextBodyIndent"/>
        <w:numPr>
          <w:ilvl w:val="0"/>
          <w:numId w:val="6"/>
        </w:numPr>
        <w:jc w:val="both"/>
        <w:rPr/>
      </w:pPr>
      <w:r>
        <w:rPr/>
        <w:t>стабилизация и развитие (установление налоговых ставок, регулирование использования кредита и т.д.);</w:t>
      </w:r>
    </w:p>
    <w:p>
      <w:pPr>
        <w:pStyle w:val="TextBodyIndent"/>
        <w:numPr>
          <w:ilvl w:val="0"/>
          <w:numId w:val="6"/>
        </w:numPr>
        <w:jc w:val="both"/>
        <w:rPr/>
      </w:pPr>
      <w:r>
        <w:rPr/>
        <w:t>прямое воздействие (предоставление помощи предприятиям и организациям, социальная помощь, поддержка инвалидов и бедных).</w:t>
      </w:r>
    </w:p>
    <w:p>
      <w:pPr>
        <w:pStyle w:val="TextBodyIndent"/>
        <w:rPr/>
      </w:pPr>
      <w:r>
        <w:rPr/>
      </w:r>
    </w:p>
    <w:p>
      <w:pPr>
        <w:pStyle w:val="Heading2"/>
        <w:numPr>
          <w:ilvl w:val="0"/>
          <w:numId w:val="5"/>
        </w:numPr>
        <w:tabs>
          <w:tab w:val="clear" w:pos="720"/>
          <w:tab w:val="left" w:pos="1418" w:leader="none"/>
        </w:tabs>
        <w:ind w:left="1418" w:hanging="360"/>
        <w:rPr>
          <w:i/>
          <w:i/>
          <w:sz w:val="32"/>
        </w:rPr>
      </w:pPr>
      <w:bookmarkStart w:id="13" w:name="__RefHeading___Toc451078844"/>
      <w:bookmarkEnd w:id="13"/>
      <w:r>
        <w:rPr>
          <w:i/>
          <w:sz w:val="32"/>
        </w:rPr>
        <w:t>Федерально-резервная система</w:t>
      </w:r>
    </w:p>
    <w:p>
      <w:pPr>
        <w:pStyle w:val="Normal"/>
        <w:rPr>
          <w:i/>
          <w:i/>
          <w:sz w:val="32"/>
        </w:rPr>
      </w:pPr>
      <w:r>
        <w:rPr>
          <w:i/>
          <w:sz w:val="32"/>
        </w:rPr>
      </w:r>
    </w:p>
    <w:p>
      <w:pPr>
        <w:pStyle w:val="TextBodyIndent"/>
        <w:jc w:val="both"/>
        <w:rPr/>
      </w:pPr>
      <w:r>
        <w:rPr>
          <w:lang w:eastAsia="ru-RU"/>
        </w:rPr>
        <w:t>Федеральная резервная система была создана Законом о Федеральной резервной системе, принятым Конгрессом в 1913 году для обеспечения более безопасной и более гибкой банковской и кредитно-денежной системы. В течение столетия (до создания Федеральной резервной системы) периодическая финансовая паника приводила к банкротству многих банков, компаний и сокращению экономической активности в целом. Исследования Национальной Комиссии по денежному обращению, образованной Конгрессом через год после особенно серьезного кризиса в 1907 году, доказали необходимость создания института, противодействующего подобным финансовым сбоям. После длительных дебатов и была образована Федеральная резервная система, начальными целями которой было: дать стране гибкую систему денежного обращения, обеспечить средства для получения процентов по коммерческим кредитам и улучшить контроль за банковской системой.</w:t>
      </w:r>
    </w:p>
    <w:p>
      <w:pPr>
        <w:pStyle w:val="TextBodyIndent"/>
        <w:jc w:val="both"/>
        <w:rPr/>
      </w:pPr>
      <w:r>
        <w:rPr>
          <w:lang w:eastAsia="ru-RU"/>
        </w:rPr>
        <w:t>С самого начала деятельности Федеральной резервной системы ее первоочередные задачи совпали с направлениями национальной экономической и финансовой политики. Рост экономики, высокий уровень занятости, стабильность покупательной способности доллара и приемлемый баланс в сделках с иностранными государствами были закреплены Конгрессом в законе «о занятости» от 1946 года, а затем в Законе «о полной занятости и сбалансированном росте» от 1978 года.</w:t>
      </w:r>
    </w:p>
    <w:p>
      <w:pPr>
        <w:pStyle w:val="TextBodyIndent"/>
        <w:jc w:val="both"/>
        <w:rPr/>
      </w:pPr>
      <w:r>
        <w:rPr>
          <w:lang w:eastAsia="ru-RU"/>
        </w:rPr>
        <w:t>Федеральная резервная система вносит свой вклад в достижение нацией экономических и финансовых целей, воздействуя на финансы и кредит в экономике. В качестве центрального банка страны она на долгосрочной основе обеспечивает такой рост экономики в пределах ее возможностей, гарантируя при этом разумную стабильность цен. Если говорить кратко, то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p>
    <w:p>
      <w:pPr>
        <w:pStyle w:val="TextBodyIndent"/>
        <w:jc w:val="both"/>
        <w:rPr/>
      </w:pPr>
      <w:r>
        <w:rPr>
          <w:lang w:eastAsia="ru-RU"/>
        </w:rPr>
        <w:t>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Например, она несет ответственность за количество кредита, используемое для покупки или продажи ценных бумаг, регулирует зарубежную деятельность всех банков США и деятельность иностранных банков. 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 устанавливает правила защиты интересов потребителей (информирование и честное отношение к ним в определенных кредитных операциях).</w:t>
      </w:r>
    </w:p>
    <w:p>
      <w:pPr>
        <w:pStyle w:val="TextBodyIndent"/>
        <w:jc w:val="both"/>
        <w:rPr>
          <w:lang w:eastAsia="ru-RU"/>
        </w:rPr>
      </w:pPr>
      <w:r>
        <w:rPr>
          <w:lang w:eastAsia="ru-RU"/>
        </w:rPr>
        <w:t>Большинство стран сегодня имеют центральные банки, функции которых в целом схожи с функциями Федеральной резервной системы. Каждый из них проводит свою национальную и финансовую политику, хотя, конечно в зависимости от исторических, экономических и политических обстоятельств, их специфические обязанности могут отличаться друг от друга, равно как  и их роль и степень независимости внутри правительства.</w:t>
      </w:r>
    </w:p>
    <w:p>
      <w:pPr>
        <w:pStyle w:val="TextBodyIndent"/>
        <w:jc w:val="both"/>
        <w:rPr/>
      </w:pPr>
      <w:r>
        <w:rPr>
          <w:lang w:eastAsia="ru-RU"/>
        </w:rPr>
        <w:t>Решения Федеральной резервной системы не подлежат ратификации со стороны президента или со стороны любого работника из отдела правительства. Но ФРС несет ответственность перед Конгрессом, а следовательно, и всем народом за свою политику. Все назначения в совет управляющих ФРС, включая и назначение председателя и вице-председателя из числа членов Совета, осуществляются президентом с согласия Сената. В силу этих обстоятельств и учитывая, что ФРС действует в рамках общих целей экономической и финансовой политики, проводимой правительством, было бы точнее охарактеризовать эту Систему как «независимую внутри правительства».</w:t>
      </w:r>
    </w:p>
    <w:p>
      <w:pPr>
        <w:pStyle w:val="TextBodyIndent"/>
        <w:jc w:val="both"/>
        <w:rPr/>
      </w:pPr>
      <w:r>
        <w:rPr>
          <w:lang w:eastAsia="ru-RU"/>
        </w:rPr>
        <w:t>Центром организации Федеральной резервной системы является Совет управляющих в Вашингтоне. Основной функцией  Совета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У Совета есть функции в области национального платежного механизма и федерального регулирования потребительского кредита. Совет состоит из 7 человек назначаемых президентом и утверждаемых Сенатом.  Полный срок работы члена Совета - 14 лет. И семь сроков организованы так что срок одного члена заканчивается в каждый четный год. Нельзя быть повторно назначенным после полного срока работы.</w:t>
      </w:r>
    </w:p>
    <w:p>
      <w:pPr>
        <w:pStyle w:val="TextBodyIndent"/>
        <w:jc w:val="both"/>
        <w:rPr/>
      </w:pPr>
      <w:r>
        <w:rPr>
          <w:lang w:eastAsia="ru-RU"/>
        </w:rPr>
        <w:t xml:space="preserve">Члены Совета составляют большинство в Комитете по операциям на открытом рынке который руководит операциями ФРС и общим курсом финансовой и кредитно-денежной политики. В Комитете Совет рассматривает и утверждает деятельность Федеральных резервных банков по дисконтированию и издаёт постановления по управлению «дисконтным окном» в этих банках Совет может также использовать резервные требования как инструмент кредитно-денежной политики посредством осуществления своего права изменения некоторых резервных норм депозитных учреждений в предписываемых законом пределах </w:t>
      </w:r>
    </w:p>
    <w:p>
      <w:pPr>
        <w:pStyle w:val="TextBodyIndent"/>
        <w:jc w:val="both"/>
        <w:rPr/>
      </w:pPr>
      <w:r>
        <w:rPr>
          <w:lang w:eastAsia="ru-RU"/>
        </w:rPr>
        <w:t xml:space="preserve">Совет выполняет широкую контролирующую функцию над операциями 12 Федеральных резервных банков. Эта функция включает контроль за их деятельностью по обслуживанию депозитных учреждений, а также проверку и контроль некоторых банковских учреждений. </w:t>
      </w:r>
    </w:p>
    <w:p>
      <w:pPr>
        <w:pStyle w:val="TextBodyIndent"/>
        <w:ind w:hanging="0"/>
        <w:jc w:val="both"/>
        <w:rPr/>
      </w:pPr>
      <w:r>
        <w:rPr>
          <w:u w:val="single"/>
          <w:lang w:eastAsia="ru-RU"/>
        </w:rPr>
        <w:t>Комитет по операциям на открытом рынке.</w:t>
      </w:r>
      <w:r>
        <w:rPr>
          <w:lang w:eastAsia="ru-RU"/>
        </w:rPr>
        <w:t xml:space="preserve"> Операции на открытом рынке являются главным инструментом, используемым ФРС осуществлении национальной  кредитно-денежной политики. Комитет  по операциям несет ответственность за сделки,  проводимые ФРС. Сделки с ценными бумагами правительства и федеральных ведомств, увеличивают или сокращают резервные фонды депозитных учереждений. Комитет также дает разрешение на операции и руководит ими на зарубежных рынках иностранных валют.</w:t>
      </w:r>
    </w:p>
    <w:p>
      <w:pPr>
        <w:pStyle w:val="TextBodyIndent"/>
        <w:ind w:hanging="0"/>
        <w:jc w:val="both"/>
        <w:rPr/>
      </w:pPr>
      <w:r>
        <w:rPr>
          <w:u w:val="single"/>
          <w:lang w:eastAsia="ru-RU"/>
        </w:rPr>
        <w:t>Федеральные резервные банки.</w:t>
      </w:r>
      <w:r>
        <w:rPr>
          <w:lang w:eastAsia="ru-RU"/>
        </w:rPr>
        <w:t xml:space="preserve"> Другие функции ФРС осуществляются через сеть двенадцати Федеральных резервных банков. Во многих городах были организованны филиалы резервных банков.</w:t>
      </w:r>
    </w:p>
    <w:p>
      <w:pPr>
        <w:pStyle w:val="TextBodyIndent"/>
        <w:jc w:val="both"/>
        <w:rPr/>
      </w:pPr>
      <w:r>
        <w:rPr>
          <w:lang w:eastAsia="ru-RU"/>
        </w:rPr>
        <w:t>Каждый резервный банк имеет свой собственный Совет, состоящий из 9 директоров со стороны, не являющихся служащими данного банка. Директора каждого резервного банка осуществляют контроль над операциями своего банка (при окончательном контроле Совета управляющих).</w:t>
      </w:r>
    </w:p>
    <w:p>
      <w:pPr>
        <w:pStyle w:val="TextBodyIndent"/>
        <w:jc w:val="both"/>
        <w:rPr/>
      </w:pPr>
      <w:r>
        <w:rPr>
          <w:lang w:eastAsia="ru-RU"/>
        </w:rPr>
        <w:t>ФРБ получают прибыль в основном из процентов соответствующих доле вкладов Системы в ценные бумаги и, в меньшей степени, из доходов от процентов на имеющуюся у Системы валюту, а также от процентов по ссудам депозитным учереждениям и о валютном контроле.</w:t>
      </w:r>
    </w:p>
    <w:p>
      <w:pPr>
        <w:pStyle w:val="Normal"/>
        <w:rPr>
          <w:lang w:eastAsia="ru-RU"/>
        </w:rPr>
      </w:pPr>
      <w:r>
        <w:rPr>
          <w:lang w:eastAsia="ru-RU"/>
        </w:rPr>
      </w:r>
    </w:p>
    <w:p>
      <w:pPr>
        <w:pStyle w:val="Heading2"/>
        <w:numPr>
          <w:ilvl w:val="0"/>
          <w:numId w:val="5"/>
        </w:numPr>
        <w:tabs>
          <w:tab w:val="clear" w:pos="720"/>
          <w:tab w:val="left" w:pos="1418" w:leader="none"/>
        </w:tabs>
        <w:ind w:left="1418" w:hanging="360"/>
        <w:rPr>
          <w:i/>
          <w:i/>
          <w:sz w:val="32"/>
        </w:rPr>
      </w:pPr>
      <w:bookmarkStart w:id="14" w:name="__RefHeading___Toc451078845"/>
      <w:bookmarkEnd w:id="14"/>
      <w:r>
        <w:rPr>
          <w:i/>
          <w:sz w:val="32"/>
        </w:rPr>
        <w:t>Малый бизнес в американской системе свободного предпринимательства</w:t>
      </w:r>
    </w:p>
    <w:p>
      <w:pPr>
        <w:pStyle w:val="TextBodyIndent"/>
        <w:rPr>
          <w:i/>
          <w:i/>
          <w:sz w:val="32"/>
        </w:rPr>
      </w:pPr>
      <w:r>
        <w:rPr>
          <w:i/>
          <w:sz w:val="32"/>
        </w:rPr>
      </w:r>
    </w:p>
    <w:p>
      <w:pPr>
        <w:pStyle w:val="TextBodyIndent"/>
        <w:jc w:val="both"/>
        <w:rPr/>
      </w:pPr>
      <w:r>
        <w:rPr/>
        <w:t>Как уже было сказано, основу американской экономической системы составляет малый бизнес. Исследователи малого бизнеса признают, что ряд экономических факторов имеет тенденцию к подрыву данной формы предпринимательства. Чтобы нейтрализовать их, принимается соответствующее законодательство.</w:t>
      </w:r>
    </w:p>
    <w:p>
      <w:pPr>
        <w:pStyle w:val="TextBodyIndent"/>
        <w:jc w:val="both"/>
        <w:rPr/>
      </w:pPr>
      <w:r>
        <w:rPr/>
        <w:t>Управление по защите интересов малого бизнеса (УМБ) создано в рамках Министерства торговли для поддержки малых форм предпринимательства. В Вашингтоне в министерстве торговли и его региональных отделениях, разбросанных по всей стране, квалифицированные специалисты дают консультации и оказывают помощь тем, кто уже работает в этой сфере, но нуждается в поддержке.</w:t>
      </w:r>
    </w:p>
    <w:p>
      <w:pPr>
        <w:pStyle w:val="TextBodyIndent"/>
        <w:jc w:val="both"/>
        <w:rPr/>
      </w:pPr>
      <w:r>
        <w:rPr/>
        <w:t>С 1970 года УМБ предоставило более 20 млрд. долларов в виде ссуд предпринимателям.</w:t>
      </w:r>
    </w:p>
    <w:p>
      <w:pPr>
        <w:pStyle w:val="TextBodyIndent"/>
        <w:jc w:val="both"/>
        <w:rPr/>
      </w:pPr>
      <w:r>
        <w:rPr/>
        <w:t>Большую часть финансовой помощи управление предоставляет через свою программу гарантии банковских ссуд, охватывающую до 90% всех ссуд. Управление по защите интересов малого бизнеса сотрудничает с 8500 банками, предоставляющими ссуды предприятиям на условиях гарантии со стороны федерального правительства выплаты долга в случае краха такого предприятия.</w:t>
      </w:r>
    </w:p>
    <w:p>
      <w:pPr>
        <w:pStyle w:val="TextBodyIndent"/>
        <w:jc w:val="both"/>
        <w:rPr/>
      </w:pPr>
      <w:r>
        <w:rPr/>
        <w:t>Уникальная черта УМБ – предоставление помощи в управление новыми или испытывающими затруднения предприятиями. Удачливые предприниматели, отошедшие от дел и находящиеся в отставке, предлагают свою помощь другим в рамках программы «вспомогательный корпус отставных руководителей». Другая программа, начатая в 1976 году, осуществляется Университетским центром развития бизнеса и призвана открыть доступ к ресурсам университетов новым и уже существующим предприятиям.</w:t>
      </w:r>
    </w:p>
    <w:p>
      <w:pPr>
        <w:pStyle w:val="TextBodyIndent"/>
        <w:jc w:val="both"/>
        <w:rPr/>
      </w:pPr>
      <w:r>
        <w:rPr/>
        <w:t>Управление по защите интересов малого бизнеса принимает серьезные усилия для финансирования программ, расчитанных на национальные меньшинства, особенно на негров и латиноамериканцев. Управление также осуществляет активную программу изучения зарубежных рынков и возможностей создания совместных предприятий малого бизнеса, имеющего экспортный потенциал.</w:t>
      </w:r>
    </w:p>
    <w:p>
      <w:pPr>
        <w:pStyle w:val="Normal"/>
        <w:rPr/>
      </w:pPr>
      <w:r>
        <w:rPr/>
      </w:r>
    </w:p>
    <w:p>
      <w:pPr>
        <w:pStyle w:val="Heading2"/>
        <w:numPr>
          <w:ilvl w:val="0"/>
          <w:numId w:val="5"/>
        </w:numPr>
        <w:tabs>
          <w:tab w:val="clear" w:pos="720"/>
          <w:tab w:val="left" w:pos="1418" w:leader="none"/>
        </w:tabs>
        <w:ind w:left="1418" w:hanging="360"/>
        <w:rPr>
          <w:i/>
          <w:i/>
          <w:sz w:val="32"/>
        </w:rPr>
      </w:pPr>
      <w:bookmarkStart w:id="15" w:name="__RefHeading___Toc451078846"/>
      <w:bookmarkEnd w:id="15"/>
      <w:r>
        <w:rPr>
          <w:i/>
          <w:sz w:val="32"/>
        </w:rPr>
        <w:t>Изменяющееся значение сельского хозяйства</w:t>
      </w:r>
    </w:p>
    <w:p>
      <w:pPr>
        <w:pStyle w:val="Normal"/>
        <w:jc w:val="both"/>
        <w:rPr>
          <w:i/>
          <w:i/>
          <w:sz w:val="32"/>
        </w:rPr>
      </w:pPr>
      <w:r>
        <w:rPr>
          <w:i/>
          <w:sz w:val="32"/>
        </w:rPr>
      </w:r>
    </w:p>
    <w:p>
      <w:pPr>
        <w:pStyle w:val="TextBodyIndent"/>
        <w:jc w:val="both"/>
        <w:rPr/>
      </w:pPr>
      <w:r>
        <w:rPr/>
        <w:t>Современное сельское хозяйство США использует большие объемы капитала в форме постоянных инвестиций и высококвалифицированную рабочую силу. Сельскохозяйственная продукция является одной из ведущих статей американского экспорта. Агрикультура вновь и вновь совершенствуется научными методами повышения урожайности и сопротивляемости болезням в каждом конкретном климате на протяжении всего предполагаемого периода вегетации. В точно рассчитанных количествах применяются удобрение и искусственное орошение. Машины, используемые для возделывания и сбора урожая, работают быстро, сокращая себестоимость единицы продукции. Повышается квалификация людей, работающих в аграрном секторе. Американские фермы представляют собой растущие агропредприятия.</w:t>
      </w:r>
    </w:p>
    <w:p>
      <w:pPr>
        <w:pStyle w:val="TextBodyIndent"/>
        <w:jc w:val="both"/>
        <w:rPr/>
      </w:pPr>
      <w:r>
        <w:rPr/>
        <w:t>Сельское хозяйство – это производство, подверженное спадам и подъемам. Америка начиналась как страна фермеров: дешевая земля приграничной полосы открывала почти беспредельные возможности. Но сегодня пшеница, кукуруза, свинина, говядина и другие продукты продаются на рынке в условиях жесткой конкуренции, когда цены меняются ежедневно.</w:t>
      </w:r>
    </w:p>
    <w:p>
      <w:pPr>
        <w:pStyle w:val="TextBodyIndent"/>
        <w:jc w:val="both"/>
        <w:rPr/>
      </w:pPr>
      <w:r>
        <w:rPr/>
        <w:t>Фермеры нередко при помощи государства пытаются осуществить контроль над рыночной конъюнктурой. В периоды перепроизводства, ведущего к снижению цен, фермеры стремятся сократить производство в надежде на их повышение. За последние годы потребители, и так уже весьма пострадавшие от инфляционной спирали, все критически относятся к попыткам повышения цен на продовольствие путем манипуляций с его запасами. Кроме того, при неопределенных перспективах обеспечения продовольствием зарубежных стран в будущем некоторые американцы неприязненно реагируют на то, что государство платит фермам за сокращение производства.</w:t>
      </w:r>
    </w:p>
    <w:p>
      <w:pPr>
        <w:pStyle w:val="TextBodyIndent"/>
        <w:jc w:val="both"/>
        <w:rPr/>
      </w:pPr>
      <w:r>
        <w:rPr/>
        <w:t>С другой стороны, фермеры считают, что нельзя ожидать увеличения производства, если это будет подрывать цены на их продукцию. Государство отвечает им развитием системы мер по поддержанию цен как возможной альтернативы выплаты за приостановку обработки земли (или за другие ограничения производства). При проведении такой политики государство сохраняет на определенные культуры (например, на пшеницу и кукурузу) более высокие цены, чем те, что предлагаются потребителями. При этом государство соглашается покупать любой излишек, который фермерам не удается продать по искусственно завышенной цене.</w:t>
      </w:r>
    </w:p>
    <w:p>
      <w:pPr>
        <w:pStyle w:val="TextBodyIndent"/>
        <w:jc w:val="both"/>
        <w:rPr/>
      </w:pPr>
      <w:r>
        <w:rPr/>
        <w:t>В последние годы экономисты поддерживают альтернативную систему прямых выплат фермерам. Согласно данному плану, государство устанавливает базовую цену и выплачивает фермерам разницу, если на рынке за свои товары они выручают меньше.</w:t>
      </w:r>
    </w:p>
    <w:p>
      <w:pPr>
        <w:pStyle w:val="TextBodyIndent"/>
        <w:jc w:val="both"/>
        <w:rPr/>
      </w:pPr>
      <w:r>
        <w:rPr/>
        <w:t>Законодатели и должностные лица, занимающиеся аграрной политикой, ищут новые способы согласовать потребности фермеров с потребностями остального населения США и, конечно, всего мира. Хотя сельское хозяйство больше не играет ведущей роли в американской экономике, оно, несомненно, должно рассматриваться как важное национальное достояние.</w:t>
      </w:r>
    </w:p>
    <w:p>
      <w:pPr>
        <w:pStyle w:val="TextBodyIndent"/>
        <w:ind w:hanging="0"/>
        <w:jc w:val="both"/>
        <w:rPr/>
      </w:pPr>
      <w:r>
        <w:rPr/>
      </w:r>
    </w:p>
    <w:p>
      <w:pPr>
        <w:pStyle w:val="Heading2"/>
        <w:numPr>
          <w:ilvl w:val="0"/>
          <w:numId w:val="5"/>
        </w:numPr>
        <w:tabs>
          <w:tab w:val="clear" w:pos="720"/>
          <w:tab w:val="left" w:pos="1418" w:leader="none"/>
        </w:tabs>
        <w:ind w:left="1418" w:hanging="360"/>
        <w:rPr>
          <w:i/>
          <w:i/>
          <w:sz w:val="32"/>
        </w:rPr>
      </w:pPr>
      <w:bookmarkStart w:id="16" w:name="__RefHeading___Toc451078847"/>
      <w:bookmarkEnd w:id="16"/>
      <w:r>
        <w:rPr>
          <w:i/>
          <w:sz w:val="32"/>
        </w:rPr>
        <w:t>Деньги, банковское дело, налоговая политика</w:t>
      </w:r>
    </w:p>
    <w:p>
      <w:pPr>
        <w:pStyle w:val="TextBody"/>
        <w:ind w:firstLine="567"/>
        <w:rPr>
          <w:i/>
          <w:i/>
          <w:sz w:val="20"/>
        </w:rPr>
      </w:pPr>
      <w:r>
        <w:rPr>
          <w:i/>
          <w:sz w:val="20"/>
        </w:rPr>
      </w:r>
    </w:p>
    <w:p>
      <w:pPr>
        <w:pStyle w:val="TextBody"/>
        <w:ind w:firstLine="567"/>
        <w:jc w:val="both"/>
        <w:rPr/>
      </w:pPr>
      <w:r>
        <w:rPr/>
        <w:t>Американское общество поставило себе целью обеспечить полную занятость при стабильности цен. Когда приходится делать выбор между двумя этими факторами, предпочтение отдается занятости. Для выполнения этих задач используется налоговая и денежно-кредитная политика.</w:t>
      </w:r>
    </w:p>
    <w:p>
      <w:pPr>
        <w:pStyle w:val="TextBody"/>
        <w:ind w:firstLine="567"/>
        <w:jc w:val="both"/>
        <w:rPr/>
      </w:pPr>
      <w:r>
        <w:rPr/>
        <w:t xml:space="preserve">В 1913 году конгресс принял Закон о Федеральной резервной системе, разделившей страну на 12 округов с федеральным резервным банком в каждом из них. Состоящий из семи членов Совет управляющих Федеральной резервной системы в Вашингтоне координирует деятельность этих банков, составляющих фактически </w:t>
      </w:r>
    </w:p>
    <w:p>
      <w:pPr>
        <w:pStyle w:val="TextBody"/>
        <w:jc w:val="both"/>
        <w:rPr/>
      </w:pPr>
      <w:r>
        <w:rPr/>
        <w:t>централизованную банковскую систем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numPr>
          <w:ilvl w:val="0"/>
          <w:numId w:val="3"/>
        </w:numPr>
        <w:rPr>
          <w:rFonts w:ascii="Times New Roman" w:hAnsi="Times New Roman" w:cs="Times New Roman"/>
          <w:sz w:val="36"/>
        </w:rPr>
      </w:pPr>
      <w:bookmarkStart w:id="17" w:name="__RefHeading___Toc451078848"/>
      <w:bookmarkEnd w:id="17"/>
      <w:r>
        <w:rPr>
          <w:rFonts w:cs="Times New Roman" w:ascii="Times New Roman" w:hAnsi="Times New Roman"/>
          <w:sz w:val="36"/>
        </w:rPr>
        <w:t>Место США в мировом капиталистическом хозяйстве</w:t>
      </w:r>
    </w:p>
    <w:p>
      <w:pPr>
        <w:pStyle w:val="Normal"/>
        <w:rPr>
          <w:rFonts w:ascii="Times New Roman" w:hAnsi="Times New Roman" w:cs="Times New Roman"/>
          <w:sz w:val="36"/>
        </w:rPr>
      </w:pPr>
      <w:r>
        <w:rPr>
          <w:rFonts w:cs="Times New Roman"/>
          <w:sz w:val="36"/>
        </w:rPr>
      </w:r>
    </w:p>
    <w:p>
      <w:pPr>
        <w:pStyle w:val="TextBodyIndent"/>
        <w:jc w:val="both"/>
        <w:rPr/>
      </w:pPr>
      <w:r>
        <w:rPr/>
        <w:t>США - единственная страна мира, чья экономика вышла из второй мировой войны значительно окрепшей. В первые послевоенные десятилетия лидирующее положение США в мировом хозяйстве было бесспорно. Война избавила эту страну от серьезных конкурентов, но не надолго. Экономический подъем Западной Европы и промышленный рывок Японии существенно изменили это положение.</w:t>
      </w:r>
    </w:p>
    <w:p>
      <w:pPr>
        <w:pStyle w:val="TextBodyIndent"/>
        <w:jc w:val="both"/>
        <w:rPr/>
      </w:pPr>
      <w:r>
        <w:rPr/>
        <w:t>Угроза лидирующей роли США в мировом хозяйстве вызвала необходимость решительных мер: в США заметно возросли расходы на научно-исследовательские и опытно-конструкторские работы, ускорились и углубились процессы перестройки промышленности в пользу наукоемких отраслей, возникли и получили развитие новые методы стимулирования научно-технического прогресса.</w:t>
      </w:r>
    </w:p>
    <w:p>
      <w:pPr>
        <w:pStyle w:val="TextBodyIndent"/>
        <w:jc w:val="both"/>
        <w:rPr/>
      </w:pPr>
      <w:r>
        <w:rPr/>
        <w:t>Основу экспортной экспансии американских монополий составляют машины и оборудование (в первую очередь наукоемкая продукция) и продукция сельского хозяйства.</w:t>
      </w:r>
    </w:p>
    <w:p>
      <w:pPr>
        <w:pStyle w:val="TextBodyIndent"/>
        <w:jc w:val="both"/>
        <w:rPr/>
      </w:pPr>
      <w:r>
        <w:rPr/>
        <w:t>Импортируя большое количество электронных компонентов и бытовой техники, США остаются лидером в мировом производстве и торговле промышленной электроникой.</w:t>
      </w:r>
    </w:p>
    <w:p>
      <w:pPr>
        <w:pStyle w:val="TextBodyIndent"/>
        <w:jc w:val="both"/>
        <w:rPr/>
      </w:pPr>
      <w:r>
        <w:rPr/>
        <w:t>Важнейшее значение для положения США в мировом хозяйстве имеет то, что на их долю приходится сегодня около половины мирового экспорта зерна. Вместе с тем в традиционных отраслях - сталелитейной промышленности, судостроении, производстве станков, легкой промышленности и производстве потребительских товаров длительного пользования - США проигрывает своим конкурентам не только из Западной Европы и Японии, но и из новых индустриальных стран.</w:t>
      </w:r>
    </w:p>
    <w:p>
      <w:pPr>
        <w:pStyle w:val="TextBodyIndent"/>
        <w:jc w:val="both"/>
        <w:rPr/>
      </w:pPr>
      <w:r>
        <w:rPr/>
        <w:t>Все более важным фактором международной экономической жизни становятся американские транснациональные корпорации и их филиалы за границей.</w:t>
      </w:r>
    </w:p>
    <w:p>
      <w:pPr>
        <w:pStyle w:val="TextBodyIndent"/>
        <w:jc w:val="both"/>
        <w:rPr/>
      </w:pPr>
      <w:r>
        <w:rPr/>
        <w:t>Примерно с начала 70-х годов в вывозе капитала из страны на первое место выходит экспорт капитала в ссудной форме.</w:t>
      </w:r>
    </w:p>
    <w:p>
      <w:pPr>
        <w:pStyle w:val="TextBodyIndent"/>
        <w:jc w:val="both"/>
        <w:rPr/>
      </w:pPr>
      <w:r>
        <w:rPr/>
        <w:t>Политика США остается сегодня источником не только политической, но и экономической напряженности в мире. Стратегия массированного нажима на всех - наиболее важная и наиболее характерная черта современной внешнеэкономической политики США.</w:t>
      </w:r>
    </w:p>
    <w:p>
      <w:pPr>
        <w:pStyle w:val="Normal"/>
        <w:rPr/>
      </w:pPr>
      <w:r>
        <w:rPr/>
      </w:r>
    </w:p>
    <w:p>
      <w:pPr>
        <w:pStyle w:val="Normal"/>
        <w:rPr/>
      </w:pPr>
      <w:r>
        <w:rPr/>
      </w:r>
    </w:p>
    <w:p>
      <w:pPr>
        <w:pStyle w:val="Heading1"/>
        <w:numPr>
          <w:ilvl w:val="0"/>
          <w:numId w:val="3"/>
        </w:numPr>
        <w:rPr>
          <w:rFonts w:ascii="Times New Roman" w:hAnsi="Times New Roman" w:cs="Times New Roman"/>
          <w:sz w:val="36"/>
        </w:rPr>
      </w:pPr>
      <w:bookmarkStart w:id="18" w:name="__RefHeading___Toc451078849"/>
      <w:bookmarkEnd w:id="18"/>
      <w:r>
        <w:rPr>
          <w:rFonts w:cs="Times New Roman" w:ascii="Times New Roman" w:hAnsi="Times New Roman"/>
          <w:sz w:val="36"/>
        </w:rPr>
        <w:t>Внешнеэкономические связи</w:t>
      </w:r>
    </w:p>
    <w:p>
      <w:pPr>
        <w:pStyle w:val="Footer"/>
        <w:tabs>
          <w:tab w:val="clear" w:pos="4153"/>
          <w:tab w:val="clear" w:pos="8306"/>
        </w:tabs>
        <w:rPr>
          <w:rFonts w:ascii="Times New Roman" w:hAnsi="Times New Roman" w:cs="Times New Roman"/>
          <w:sz w:val="36"/>
        </w:rPr>
      </w:pPr>
      <w:r>
        <w:rPr>
          <w:rFonts w:cs="Times New Roman"/>
          <w:sz w:val="36"/>
        </w:rPr>
      </w:r>
    </w:p>
    <w:p>
      <w:pPr>
        <w:pStyle w:val="TextBodyIndent"/>
        <w:jc w:val="both"/>
        <w:rPr/>
      </w:pPr>
      <w:r>
        <w:rPr/>
        <w:t xml:space="preserve">Регулирование внешнеэкономической деятельности США включает в себя комплекс экономических и политических мер, направленных на обеспечение внешних условий для расширенного воспроизводства капитала и роста прибылей американских монополий. </w:t>
      </w:r>
    </w:p>
    <w:p>
      <w:pPr>
        <w:pStyle w:val="TextBodyIndent"/>
        <w:jc w:val="both"/>
        <w:rPr/>
      </w:pPr>
      <w:r>
        <w:rPr/>
        <w:t>Правительство США в своей внешнеэкономической политике уделяет главное внимание устранению барьеров, препятствующих экспансии американских монополий в области торговли товарами и услугами и в сфере приложения капиталов.</w:t>
      </w:r>
    </w:p>
    <w:p>
      <w:pPr>
        <w:pStyle w:val="TextBodyIndent"/>
        <w:jc w:val="both"/>
        <w:rPr/>
      </w:pPr>
      <w:r>
        <w:rPr/>
        <w:t>США поддерживают внешнеторговые связи с государствами всех континентов, но с социалистическими странами они невелики. Особенно большой доход получают монополии США от неэквивалентной торговли с развивающимися странами</w:t>
      </w:r>
      <w:r>
        <w:rPr>
          <w:lang w:val="en-US"/>
        </w:rPr>
        <w:t>:</w:t>
      </w:r>
      <w:r>
        <w:rPr/>
        <w:t xml:space="preserve"> американские товары сбывают в эти страны по высоким ценам, а сырье и продукты плантационного хозяйства развивающихся стран закупают по низким ценам. С развитыми капиталистическими странами США ведут ожесточенную  конкурентную борьбу (особенно со странами "Общего рынка" и с Японией). В экспорте США около половины приходится на машины и оборудование, а в импорте - 2</w:t>
      </w:r>
      <w:r>
        <w:rPr>
          <w:lang w:val="en-US"/>
        </w:rPr>
        <w:t>/</w:t>
      </w:r>
      <w:r>
        <w:rPr/>
        <w:t>3 на сырье, топливо и полуфабрикаты. Долгое время внешнеторговый баланс был активным и покрывал значительную часть государственных расходов, среди которых ежегодно возрастают расходы на военное производство и содержание военных баз. К началу 80-х гг. импорт превысил экспорт, внешнеторговый баланс стал пассивным.</w:t>
      </w:r>
    </w:p>
    <w:p>
      <w:pPr>
        <w:pStyle w:val="TextBodyIndent"/>
        <w:jc w:val="both"/>
        <w:rPr/>
      </w:pPr>
      <w:r>
        <w:rPr/>
        <w:t>На протяжении всего послевоенного периода значительную роль в государственном финансировании  американского экспорта играли программы помощи иностранным государствам. Они способствуют укреплению экономических позиций американских корпораций в Азии, Африке и Латинской Америке и являются эффективным оружием в борьбе с иностранными конкурентами.</w:t>
      </w:r>
    </w:p>
    <w:p>
      <w:pPr>
        <w:pStyle w:val="TextBodyIndent"/>
        <w:jc w:val="both"/>
        <w:rPr/>
      </w:pPr>
      <w:r>
        <w:rPr/>
        <w:tab/>
        <w:t>США - крупнейший экспортер капитала. Монополии вкладывают свой капитал в различные сферы деятельности многих стран, а государство предоставляет займы особенно большие тем странам, в которых господствуют реакционные режим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rPr>
          <w:rFonts w:ascii="Times New Roman" w:hAnsi="Times New Roman" w:cs="Times New Roman"/>
          <w:sz w:val="36"/>
        </w:rPr>
      </w:pPr>
      <w:bookmarkStart w:id="19" w:name="__RefHeading___Toc451078850"/>
      <w:bookmarkEnd w:id="19"/>
      <w:r>
        <w:rPr>
          <w:rFonts w:cs="Times New Roman" w:ascii="Times New Roman" w:hAnsi="Times New Roman"/>
          <w:sz w:val="36"/>
        </w:rPr>
        <w:t>Заключение</w:t>
      </w:r>
    </w:p>
    <w:p>
      <w:pPr>
        <w:pStyle w:val="Normal"/>
        <w:rPr>
          <w:rFonts w:ascii="Times New Roman" w:hAnsi="Times New Roman" w:cs="Times New Roman"/>
          <w:sz w:val="36"/>
        </w:rPr>
      </w:pPr>
      <w:r>
        <w:rPr>
          <w:rFonts w:cs="Times New Roman"/>
          <w:sz w:val="36"/>
        </w:rPr>
      </w:r>
    </w:p>
    <w:p>
      <w:pPr>
        <w:pStyle w:val="TextBodyIndent"/>
        <w:jc w:val="both"/>
        <w:rPr/>
      </w:pPr>
      <w:r>
        <w:rPr/>
        <w:t>Таким образом, по степени своего экономического развития США достигли очень высокого уровня. Среди международных сверхмонополий больше всего американских; в хозяйстве страны целые отрасли промышленности нередко принадлежат двум-трем монополиям.</w:t>
      </w:r>
    </w:p>
    <w:p>
      <w:pPr>
        <w:pStyle w:val="TextBodyIndent"/>
        <w:jc w:val="both"/>
        <w:rPr/>
      </w:pPr>
      <w:r>
        <w:rPr/>
        <w:t>Государство вмешивается во все отрасли хозяйства и оказывает значительное влияние на структуру и размещение производства. С помощью налоговых льгот и кредита оно поощряет рост новейших отраслей промышленности и способствует созданию новых промышленных районов.</w:t>
      </w:r>
    </w:p>
    <w:p>
      <w:pPr>
        <w:pStyle w:val="TextBodyIndent"/>
        <w:jc w:val="both"/>
        <w:rPr/>
      </w:pPr>
      <w:r>
        <w:rPr/>
        <w:t>США первенствуют в производительности труда, в большинстве наукоемких производств. Им удалось сохранить свое преимущество и в некоторых традиционных отраслях промышленности и сельского хозяйства, а также в непроизводственной сфере.</w:t>
      </w:r>
    </w:p>
    <w:p>
      <w:pPr>
        <w:pStyle w:val="TextBodyIndent"/>
        <w:jc w:val="both"/>
        <w:rPr/>
      </w:pPr>
      <w:r>
        <w:rPr/>
        <w:t>В промышленности США представлены все существующие отрасли, подотрасли и виды производства. В целом промышленность страны отличается высоким уровнем развития и производственной и территориальной концентрацией.</w:t>
      </w:r>
    </w:p>
    <w:p>
      <w:pPr>
        <w:pStyle w:val="TextBodyIndent"/>
        <w:jc w:val="both"/>
        <w:rPr/>
      </w:pPr>
      <w:r>
        <w:rPr/>
        <w:t>По размерам сельскохозяйственного производства США превосходят любую другую страну мира. Основной тип сельскохозяйственного предприятия в США – ферма, производящая главную часть продукции на продажу. В последнее время роль сельского хозяйства в экономике США падает.</w:t>
      </w:r>
    </w:p>
    <w:p>
      <w:pPr>
        <w:pStyle w:val="TextBodyIndent"/>
        <w:jc w:val="both"/>
        <w:rPr/>
      </w:pPr>
      <w:r>
        <w:rPr/>
        <w:t>Очень большое развитие получила сфера нематериального производства и услуг, которая ныне концентрирует 2/3 всех занятых. Это свидетельствует, что США уже вступили в стадию постиндустриального общества.</w:t>
      </w:r>
    </w:p>
    <w:p>
      <w:pPr>
        <w:pStyle w:val="TextBodyIndent"/>
        <w:jc w:val="both"/>
        <w:rPr/>
      </w:pPr>
      <w:r>
        <w:rPr/>
        <w:t>Конечно, на развитие американской экономики огромное влияние оказали и исторические факторы. Страна в период начала и середины века пережила ни один кризис, все промахи и причины этому давно проанализированы, и на современном этапе их стало все меньше и меньше.</w:t>
      </w:r>
    </w:p>
    <w:p>
      <w:pPr>
        <w:pStyle w:val="TextBodyIndent"/>
        <w:jc w:val="both"/>
        <w:rPr/>
      </w:pPr>
      <w:r>
        <w:rPr/>
        <w:t>При формировании российской социально-экономической модели могут быть взяты за основу некоторые отличительные особенности американской экономической системы: преобладание малого и среднего бизнеса в системе свободного предпринимательства, что обеспечивает большое количество альтернативных товаров, предлагаемых потребителям; всемерное поощрение предпринимательской активности, а для уменьшения социальной напряженности обеспечение приемлемого уровня жизни малообеспеченным группам населения за счет частичного перераспределения национального дохода; две независимых ветви социального обеспечения: государственная и частная; активная роль государства в экономике.</w:t>
      </w:r>
    </w:p>
    <w:p>
      <w:pPr>
        <w:pStyle w:val="TextBodyIndent"/>
        <w:jc w:val="both"/>
        <w:rPr/>
      </w:pPr>
      <w:r>
        <w:rPr/>
      </w:r>
    </w:p>
    <w:p>
      <w:pPr>
        <w:pStyle w:val="Heading1"/>
        <w:rPr>
          <w:rFonts w:ascii="Times New Roman" w:hAnsi="Times New Roman" w:cs="Times New Roman"/>
          <w:sz w:val="36"/>
        </w:rPr>
      </w:pPr>
      <w:bookmarkStart w:id="20" w:name="__RefHeading___Toc451078851"/>
      <w:bookmarkEnd w:id="20"/>
      <w:r>
        <w:rPr>
          <w:rFonts w:cs="Times New Roman" w:ascii="Times New Roman" w:hAnsi="Times New Roman"/>
          <w:sz w:val="36"/>
        </w:rPr>
        <w:t>Список литературы:</w:t>
      </w:r>
    </w:p>
    <w:p>
      <w:pPr>
        <w:pStyle w:val="Normal"/>
        <w:rPr>
          <w:rFonts w:ascii="Times New Roman" w:hAnsi="Times New Roman" w:cs="Times New Roman"/>
          <w:sz w:val="36"/>
        </w:rPr>
      </w:pPr>
      <w:r>
        <w:rPr>
          <w:rFonts w:cs="Times New Roman"/>
          <w:sz w:val="36"/>
        </w:rPr>
      </w:r>
    </w:p>
    <w:p>
      <w:pPr>
        <w:pStyle w:val="TextBody"/>
        <w:numPr>
          <w:ilvl w:val="0"/>
          <w:numId w:val="2"/>
        </w:numPr>
        <w:rPr/>
      </w:pPr>
      <w:r>
        <w:rPr/>
        <w:t>«Основы американской экономики», пер. с англ. – М., ППП (Проза. Поэзия. Публицистика), 1993 год, 144 стр.</w:t>
      </w:r>
    </w:p>
    <w:p>
      <w:pPr>
        <w:pStyle w:val="TextBody"/>
        <w:numPr>
          <w:ilvl w:val="0"/>
          <w:numId w:val="2"/>
        </w:numPr>
        <w:rPr/>
      </w:pPr>
      <w:r>
        <w:rPr/>
        <w:t>США: Государство и рынок / А. Б. Парканский, С. Б. Черпаков, С С. К. Дубинин и др., М., Наука, 1991 год, 200 стр.</w:t>
      </w:r>
    </w:p>
    <w:p>
      <w:pPr>
        <w:pStyle w:val="TextBody"/>
        <w:numPr>
          <w:ilvl w:val="0"/>
          <w:numId w:val="2"/>
        </w:numPr>
        <w:rPr/>
      </w:pPr>
      <w:r>
        <w:rPr/>
        <w:t>США: Экономика, дефициты, задолженность / А. З. Астапович, Л. М. Григорьев, Э. В. Кириченко и др., М., Наука, 1997 г., 236 с.</w:t>
      </w:r>
    </w:p>
    <w:p>
      <w:pPr>
        <w:pStyle w:val="TextBody"/>
        <w:numPr>
          <w:ilvl w:val="0"/>
          <w:numId w:val="2"/>
        </w:numPr>
        <w:rPr/>
      </w:pPr>
      <w:r>
        <w:rPr/>
        <w:t>Экономика и бизнес / Под ред. В. Д. Камаева, М., Изд-во МГУ, 1993 год, 464 стр.</w:t>
      </w:r>
    </w:p>
    <w:p>
      <w:pPr>
        <w:pStyle w:val="TextBody"/>
        <w:numPr>
          <w:ilvl w:val="0"/>
          <w:numId w:val="2"/>
        </w:numPr>
        <w:rPr/>
      </w:pPr>
      <w:r>
        <w:rPr/>
        <w:t>Современные США / Г. А. Арбатов, К. Н. Брутенц, Э. А. Иванян, В. Ф. Петровский.</w:t>
      </w:r>
    </w:p>
    <w:p>
      <w:pPr>
        <w:pStyle w:val="TextBodyIndent"/>
        <w:numPr>
          <w:ilvl w:val="0"/>
          <w:numId w:val="2"/>
        </w:numPr>
        <w:rPr/>
      </w:pPr>
      <w:r>
        <w:rPr/>
        <w:t>Экономическая география зарубежных стран (учебник для 9 класса). Под редакцией В.П. Максаковского. М., 1988.</w:t>
      </w:r>
    </w:p>
    <w:p>
      <w:pPr>
        <w:pStyle w:val="TextBodyIndent"/>
        <w:numPr>
          <w:ilvl w:val="0"/>
          <w:numId w:val="2"/>
        </w:numPr>
        <w:rPr/>
      </w:pPr>
      <w:r>
        <w:rPr/>
        <w:t>География (учебник для 10 класса). Под редакцией В.П. Максаковского. М., 1993.</w:t>
      </w:r>
    </w:p>
    <w:p>
      <w:pPr>
        <w:pStyle w:val="TextBodyIndent"/>
        <w:numPr>
          <w:ilvl w:val="0"/>
          <w:numId w:val="2"/>
        </w:numPr>
        <w:rPr/>
      </w:pPr>
      <w:r>
        <w:rPr/>
        <w:t>Также во время подготовки реферата использовались карты атласа и  словар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Peterburg" w:hAnsi="Peterburg" w:cs="Peterburg"/>
      <w:b w:val="false"/>
      <w:i w:val="false"/>
      <w:sz w:val="28"/>
      <w:u w:val="none"/>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St10z0">
    <w:name w:val="WW8NumSt10z0"/>
    <w:qFormat/>
    <w:rPr>
      <w:rFonts w:ascii="Peterburg" w:hAnsi="Peterburg" w:cs="Peterburg"/>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basedOn w:val="Normal"/>
    <w:qFormat/>
    <w:pPr>
      <w:spacing w:lineRule="auto" w:line="360"/>
      <w:ind w:firstLine="567"/>
    </w:pPr>
    <w:rPr>
      <w:sz w:val="28"/>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0:20:00Z</dcterms:created>
  <dc:creator>Коротков Сергей Викторович</dc:creator>
  <dc:description/>
  <dc:language>en-US</dc:language>
  <cp:lastModifiedBy>Катя</cp:lastModifiedBy>
  <cp:lastPrinted>1999-05-11T18:26:00Z</cp:lastPrinted>
  <dcterms:modified xsi:type="dcterms:W3CDTF">1999-05-31T18:58:00Z</dcterms:modified>
  <cp:revision>60</cp:revision>
  <dc:subject>Особенности современной американской экономики</dc:subject>
  <dc:title>Реферат по географии</dc:title>
</cp:coreProperties>
</file>