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1140938976"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148202091"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755416521"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505033796"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1204425867"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2094104634"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1838834554"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894689023"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1619367924"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1281835697"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1911312588"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928175809"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1840286593"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