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  <w:t>ИСТОРИЧЕСКИЕ СВЕДЕНИЯ</w:t>
      </w:r>
    </w:p>
    <w:p>
      <w:pPr>
        <w:pStyle w:val="Normal"/>
        <w:ind w:firstLine="720"/>
        <w:jc w:val="center"/>
        <w:rPr>
          <w:rFonts w:ascii="UkrainianJikharev" w:hAnsi="UkrainianJikharev" w:eastAsia="UkrainianJikharev" w:cs="UkrainianJikharev"/>
          <w:sz w:val="24"/>
          <w:szCs w:val="24"/>
        </w:rPr>
      </w:pPr>
      <w:r>
        <w:rPr>
          <w:rFonts w:eastAsia="UkrainianJikharev" w:cs="UkrainianJikharev" w:ascii="UkrainianJikharev" w:hAnsi="UkrainianJikharev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Канада возникла как переселенческая страна. Впервые европейцы появились на канадской земле на рубеже ХV и ХVI веков; в конце ХV века Дж.Кабот, моряк на английской службе, открыл остров Ньюфаундленд. С того времени стали появляться  временные поселения испанских, португальских, английских и французских рыба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нний период канадской истории проходит под знаком борьбы двух держав - Франции и Великобритании. В колонизации Канады главенствующую роль играли французы. В 1605-1608 г.г. французами были основаны  такие поселения как Порт-Рояль (ныне г. Аннаполис) и Квебек. Однако, в дальнейшем позиции Франции ослабели. В 1713 году англичане окончательно завладели Французской колонией Акадия и превратили ее в британскую колонию - Новую Шотландию. В 1763 году, в итоге Семилетней войны, в их руки перешла и Новая Франция, превращенная в британское владение под названием Квеб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ды войны за независимость в США (1776-1783) оттуда в Канаду переселилось около 40 тысяч     так называемых лоялистов. Колония была разделена на две провинции - Нижняя Канада с преобладающим французским населением  и Верхняя Канада - в основном анголоязычная. В 1841 Верхняя и Нижняя Канада были слиты в единую колонию - Канаду, что способствовало экономическому росту страны. Середина ХIХ века ознаменовалась  бурным строительством железных дорог, развитием пароходства, началом интенсивного освоения лесных и минеральных ресурсов. В 1867 году под названием Канада была создана федерация в составе четырех провинций ( до того - отдельных колоний) : Новой Шотландии, Нью-Брансуика, Онтарио и Квебека. В дальнейшем к федерации присоединились и другие провинции - в 1870 - Манитоба, в 1871 - Британская Колумбия, в 1873 - остров Принца Эдуарда, в 1905 - Саскачеван и Альберта. В 1949 в федерацию вступил Ньюфаундленд. Для обозначения статуса вновь созданного политического объединения был впервые применен термин «доминион». Таким образом,1867 год явился датой основания современного канадского государства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  <w:t>ГЕОГРАФИЧЕСКОЕ ПОЛОЖ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ада занимает почти всю северную половину материка Северной Америки и примыкающие к ней многочисленные острова, в том числе Канадский Арктический архипелаг на севере, Ньюфаундленд на востоке, Ванкувер на западе. На востоке берега страны омывает Атлантический, на западе - Тихий, а на севере - Северный Ледовитый океан.  Территория страны простирается от 83 градусов северной широты на севере (мыс Колумбия на острове Элсмира) до 41 градуса северной широты на юге ( остров Милд-Айленд на оз. Эри), то есть почти на 4600 км и от 41 градуча западной долготы на западе (гора Элиас) до 52 градусов западной долготы на востоке ( мыс Спир на острове Нью-Фаундленд), то есть примерно на 5100 км. Территория страны - 9974 тысяч кв.км, из которых примерно 755 тысяч кв. км ( приблизительно 8 %) приходятся на внутренние вод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лица Канады - город Оттава - расположена в живописной местности на берегу реки Оттава. Само название города происходит от алгонкинского слова, обозначающего «обмен». В 1857 году королева Виктория в качестве столичного города выбрала именно Оттаву, чему в немалой степени способствовало положение города - между французской и английской частями Канады. По мере роста города здесь появились предприятия по производству  конторского оборудования, полиграфические, пищевые, парфюмерные предприятия. Оттава - город мостов. По четырем мостам поддерживается   движение транспорта между Оттавой и ее пригородом Халлом, около 10 мостов перекинуто через р. Ридо и 6- через судоходны канал. Оттава известна парками и аллеями. Весной здесь высаживается около миллиона тюльпанов. Наиболее фешенебельные кварталы города находятся в районе «Роклифф-парк». Здесь расположены здания посольств иностранных государств. В столице много красивых церквей, в том числе английский собор Крайст-Черч и римско-католическая базилика Нотр-Д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  <w:t>ПРИРОДНЫЕ  УСЛОВИЯ И РЕСУРСЫ</w:t>
      </w:r>
    </w:p>
    <w:p>
      <w:pPr>
        <w:pStyle w:val="Normal"/>
        <w:ind w:firstLine="720"/>
        <w:jc w:val="both"/>
        <w:rPr>
          <w:rFonts w:ascii="UkrainianJikharev" w:hAnsi="UkrainianJikharev" w:eastAsia="UkrainianJikharev" w:cs="UkrainianJikharev"/>
          <w:sz w:val="24"/>
          <w:szCs w:val="24"/>
        </w:rPr>
      </w:pPr>
      <w:r>
        <w:rPr>
          <w:rFonts w:eastAsia="UkrainianJikharev" w:cs="UkrainianJikharev" w:ascii="UkrainianJikharev" w:hAnsi="UkrainianJikharev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ада исключительно богата лесом, полезными ископаемыми, пушным зверем, на ее территории много рек с большими запасами водной энергии. На юге - обширные массивы плодородных земель.  В суммарных запасах стран развитого капитализма на Канаду приходится около 60% запасов никеля и цинка, 40%  запасов урана и свинца , около 30%  запасов железной руды, титана, меди. Канада занимает одно из ведущих мест  в мире по добыче никеля, асбеста, цинка, серебра, калийных солей, урана, молибдена, меди, свинца, кобальта, вольфрама. Канада занимает видное место в производстве и вывозе лесных товаров и продоволь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обширных таежных и тундровых пространств на севере в сочетании с хорошо освоенными южными частями определяет главную природно-хозяйственную особенность Канады - четко выраженную зональность . От Тихого океана на западе до Атлантического на востоке протянулся в южной части страны пояс умеренного климата и пригодных для возделывания почв, севернее он переходит в тайгу, а далее  в тундру. Отражением этой своеобразной зональности явилась широкая популярность в Канаде понятия «ойкумены». Под ними принято понимать    достаточно обширные районы страны, где плотность населения более 0,4 человека на 1 кв. км. Ойкумена представляет собой зону наибольшего заселения площадью около 1,7 млн. кв. км. В северной ее части живет около 14 % всех канадцев. На западе сосредоточены главные ареалы экстенсивного сельского хозяйства, на востоке - горнопромышленные районы, расположенные в южной кромке таежной зоны. Южнее выделяется ареал средней плотности, на востоке охватывающий область интенсивного сельского хозяйства, а на западе представляющий собой отдельные пятна вокруг главных городов степных провинций Кана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</w:r>
    </w:p>
    <w:p>
      <w:pPr>
        <w:pStyle w:val="Normal"/>
        <w:shd w:fill="F2F2F2" w:val="clear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  <w:t>ХОЗЯЙСТВО</w:t>
      </w:r>
    </w:p>
    <w:p>
      <w:pPr>
        <w:pStyle w:val="Normal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</w:t>
      </w:r>
      <w:r>
        <w:rPr>
          <w:b/>
          <w:bCs/>
          <w:i/>
          <w:iCs/>
          <w:sz w:val="24"/>
          <w:szCs w:val="24"/>
        </w:rPr>
        <w:t>промышленности</w:t>
      </w:r>
      <w:r>
        <w:rPr>
          <w:sz w:val="24"/>
          <w:szCs w:val="24"/>
        </w:rPr>
        <w:t xml:space="preserve"> Канады выделяется горнодобывающая промышленность, которая отличается исключительным разнообразием производств. Здесь в значительных размерах  добывают практически все основные виды полезных ископаемых, необходимые современной индустрии ( за исключением бокситов, хрома алмазов и некоторых редких металлов). К началу 80-х годов в Канаде добывалось 26 видов металлов, 24 вида неметаллического минерального сырья, все основные виды минерального топлива. Добыча цветных , драгоценных и радиоактивных металлов сосредоточена в наиболее освоенной южной части Канадского щита, где резко выделяются крупнейшие в мире  медно-никелевые месторождения и месторождения урана. В южной части локализована добыча нефти, природного газа, серы и калийных солей. Исключительно богатые и разнообразные энергетические ресурсы намного превышают потребности страны и создают благоприятные условия для развития хозяйства. Широко экспортируется природный газ, нефть и уго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е запасы древесины промышленных лесов в Канаде    исчисляются в 20 млрд. кубических метров.  Обрабатывающая промышленность является важнейшей отраслью хозяйства Канады. Ускоренными темпами развивается ряд отраслей машиностроения (особенно электротехники) и тяжелой индустрии - металлургии, хим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о, промышленность Канады находится в определенной зависимости от иностранного, в первую очередь, американского экономического контроля. Некоторые отрасли - автомобильная промышленность и авиастроение - контролируются практически полностью. Именно вследствие этого Канада является импортером научно-технических знаний и отличается высоким уровнем экспортности важнейших отраслей промышленности - машиностроительной и химичес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сокоразвитой отраслью канадской экономики является </w:t>
      </w:r>
      <w:r>
        <w:rPr>
          <w:b/>
          <w:bCs/>
          <w:i/>
          <w:iCs/>
          <w:sz w:val="24"/>
          <w:szCs w:val="24"/>
        </w:rPr>
        <w:t>сельское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хозяйство</w:t>
      </w:r>
      <w:r>
        <w:rPr>
          <w:sz w:val="24"/>
          <w:szCs w:val="24"/>
        </w:rPr>
        <w:t xml:space="preserve">. Для него характерен высокий уровень товарности, механизации и специализации производства. Сельское население в основном расселено на фермах, особенно в степных провинциях. Канадский фермерский дом - это современной двухэтажное здание кирпичной кладки либо деревянное, собранное из стандартных деталей, с всеми удобствами. Сельское хозяйство не только обеспечивает потребности растущего населения, но и играет существенную роль во внешней торговле страны. Особенно большое значение имеет экспорт зерновых, в первую очередь, пшеницы. Обширные пространства плодородных земель, разнообразие климатических условий благоприятствуют  развитию многих отраслей сельского хозяйства. Под фермы занято около 10 % территории страны. Сельское хозяйство развито в южных районах страны, тогда как на обширных северных территориях распространены оленеводство, рыболовство и охота. Центральная Канада выделяется прежде всего отраслями, обеспечивающими потребности городского населения - овощеводством, садоводством, молочным животноводством и  птицеводством. Большая часть продукции реализуется на местных рынках, часть табака и животноводческой продукции экспортируется. Степные провинции еще в конце прошлого века стали превращаться в один из ведущих районов зерновой специализации в масштабах всего мира. И поныне выращивание зерновых определяет сельскохозяйственную специализацию Канады на мировом рынке. В южной части страны развито высокоинтенсивное молочное животноводство и садоводство (важнейшая культура - яблоки), в Атлантических провинциях - картофелеводство. Второе место после сельского хозяйства занимает рыболовство, развивающееся на базе богатых биологических ресурсов природных вод Атлантического и Тихого океан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громная площадь Канады, высокая степень экспортности ее хозяйства и резкая специализация делают для нее значение </w:t>
      </w:r>
      <w:r>
        <w:rPr>
          <w:b/>
          <w:bCs/>
          <w:i/>
          <w:iCs/>
          <w:sz w:val="24"/>
          <w:szCs w:val="24"/>
        </w:rPr>
        <w:t>транспорта</w:t>
      </w:r>
      <w:r>
        <w:rPr>
          <w:sz w:val="24"/>
          <w:szCs w:val="24"/>
        </w:rPr>
        <w:t xml:space="preserve"> исключительно большим. До начала второй мировой войны около 90 % грузов перевозилось железными дорогами. Основная  тенденция современного развития  состоит в снижении роли железнодорожного транспорта при одновременном росте значения авиации, трубопроводов и грузовых автомобильных перевозок. Некоторым изменения происходят и в конфигурации транспортной сети. К широтным дорогам прибавился ряд железнодорожных и шоссейных линий меридионального  направления, в том числе железные дороги, проложенные к осваиваемым районам целинных земель на Дальнем Западе, к районам разработок полиметаллических руд у Большого Невольничего озера, к железорудным месторождениям на полуострове Лабрад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ада относится к числу ведущих торговых государств мира. По обороту внешней торговли она занимает шестое место в мире, а по обороту на душу населения опережает все другие крупные страны мира. 25 % товарной продукции Канады экспортируется, а в таки отраслях как целлюлозо-бумажная промышленность,  лесопиление и алюминиевая промышленность, объем вывоза превышает половину объема производства. Особенности географического положения Канады определили ориенацию ее внешней торговли на две страны : США, как рынок сбыта сырья и полуфабрикатов, и Великобританию, как основной потребитель сельскохозяйственных продуктов и некоторых видов промышленного сырья. По масштабам внешних экономических связей с США Канада не знает себе равных, в импорте США она занимает первое место. Ввоз в США многих канадских товаров производится по специальным двусторонним соглашениям о беспошлинной торговле, а некоторые виды сырья и топлива вывозятся из Канады в США по ограниченным квотам. Помимо США Канада развивает торговлю и с другими партнерами , особенно странами Общего рынка и Япон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  <w:t xml:space="preserve">НАСЕЛЕНИЕ </w:t>
      </w:r>
    </w:p>
    <w:p>
      <w:pPr>
        <w:pStyle w:val="Normal"/>
        <w:ind w:firstLine="720"/>
        <w:jc w:val="both"/>
        <w:rPr>
          <w:rFonts w:ascii="UkrainianJikharev" w:hAnsi="UkrainianJikharev" w:eastAsia="UkrainianJikharev" w:cs="UkrainianJikharev"/>
          <w:sz w:val="24"/>
          <w:szCs w:val="24"/>
        </w:rPr>
      </w:pPr>
      <w:r>
        <w:rPr>
          <w:rFonts w:eastAsia="UkrainianJikharev" w:cs="UkrainianJikharev" w:ascii="UkrainianJikharev" w:hAnsi="UkrainianJikharev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ада относительно слабо заселена. Ее население около 25 млн.человек. Основная масса населения - потомки переселенцев из Европы : англосаксы, франкоканадцы, немцы, итальянцы, украинцы, голландцы и т.д. Коренное население - индейцы и эскимосы - в ходе колонизации было оттеснено на север. Точная численность коренного населения того времени по минимальным оценкам составляла 220 тысяч человек.  Вторая группа населения - европейские колонисты- сформировали две новые народности - франкоканадскую и англоканадскую.  Огромную роль в увеличении численности населения играла иммиграция, составляя на протяжении первых 60 лет ХIХ века почти половину его прироста. При этом почти единственным источником иммиграции оставались Британские острова. В 80-х годах в западную Канаду стали въезжать китайцы из США, из Европы - шведы, норвежцы, итальянцы, евреи, поляки. Позднее к ним прибавились исландцы, датчане, бельгийцы, финны, венгры, а затем украинцы, греки, румыны, русские, литовцы. Сильно вырос поток немецкой иммиграции. В настоящее время наибольшие по численности группы - это немцы, итальянцы, украинцы, выходцы из Великобритан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анады характерна крайняя неравномерность размещения населения - огромные территории Канадского Севера (Северо-Западные территории, Юкон, северные части ряда провинций) населены очень редко, плотность   населения здесь не более 1 человека на 5-10 кв. км, а свыше 90 %   населения живет в сравнительно узкой полосе вдоль границе с СШ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ейшая тенденция в размещении населения - быстрый рост городского на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ind w:firstLine="720"/>
        <w:jc w:val="center"/>
        <w:rPr>
          <w:rFonts w:ascii="UkrainianJikharev" w:hAnsi="UkrainianJikharev" w:eastAsia="UkrainianJikharev" w:cs="UkrainianJikharev"/>
          <w:sz w:val="28"/>
          <w:szCs w:val="28"/>
        </w:rPr>
      </w:pPr>
      <w:r>
        <w:rPr>
          <w:rFonts w:eastAsia="UkrainianJikharev" w:cs="UkrainianJikharev" w:ascii="UkrainianJikharev" w:hAnsi="UkrainianJikharev"/>
          <w:sz w:val="28"/>
          <w:szCs w:val="28"/>
        </w:rPr>
        <w:t>ГОРОДА И РАЙОНЫ</w:t>
      </w:r>
    </w:p>
    <w:p>
      <w:pPr>
        <w:pStyle w:val="Normal"/>
        <w:ind w:firstLine="720"/>
        <w:jc w:val="both"/>
        <w:rPr>
          <w:rFonts w:ascii="UkrainianJikharev" w:hAnsi="UkrainianJikharev" w:eastAsia="UkrainianJikharev" w:cs="UkrainianJikharev"/>
          <w:sz w:val="24"/>
          <w:szCs w:val="24"/>
        </w:rPr>
      </w:pPr>
      <w:r>
        <w:rPr>
          <w:rFonts w:eastAsia="UkrainianJikharev" w:cs="UkrainianJikharev" w:ascii="UkrainianJikharev" w:hAnsi="UkrainianJikharev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ом в Канаде выделяется шесть районов, большая часть границ которых совпадает с границами провинций: Дальний Запад (Британская Колумбия), Степной (Манитоба, Саскачеван, Альберта), Онтарио, Квебек, Атлантический район и Канадский Север (территории Юкон, Северо-Западные и северный части основных провинц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ючевую роль в экономике страны играет район Онтарио, который выполняет роль поставщика готовых промышленных товаров. Это типично индустриально-аграрный  район. Здесь развита обрабатывающая промышленность - металлургия, металлообработка, машиностроение, электротехника. Доминирующую роль в социальной и экономической жизни района играет Торонто - крупнейший центр страны. Торонто - важнейший финансовый центр Канады, цитадель крупнейших банков и торговых бирж. В городе представлены предприятия по выпуску электротехники, развиты машиностроение, полиграфическая, химическая, резиновая промышл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юго-западу вытянулась цепочка промышленных центров с разнообразной промышленностью. Так, в Гамильтоне сосредоточена половина производственных мощностей канадской черной металлургии, здесь расположен крупный университет Мак-Мастер. Другой центр района  - Сент-Катаринс расположен среди фруктовых садов Ниагарского полуострова. Его развитие и рост связаны с построенным в 1929 году Уэллендским каналом, соединившим озера Эри и Онтарио. Город Ниагара-Фолс - центр туризма, он расположен на живописной территории, примыкающей к Ниагарскому водопаду со стороны Канады. К юго-западу от Торонто тянутся промышленные города  Гуэлф, Китченер, Уотерлу, Чате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востоку от Онтарио расположен район провинции Квебек. Его территория 1540 тысяч кв. км.  Квебек нередко называют «Французской Канадой», это район наиболее ранней европейской колонизации, а город Квебек - старейшее европейское поселение в стране; он был основан в 1608 году. Квебек - край озер. Их общая площадь - более 182 тыс.кв.км. - почти 80% территории провинции. В результате обильных дождей хорошо развилась озерно-речная сеть, за что район получил название «королевство бобров».  Крупнейший центр района  - город Монреаль. Монреаль - центр канадского самолетостроения, локомотивостроения, легкой и пищевой промышленности. В 1976 году здесь проводились Олимпийские иг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лантический район- один из самых старых по времени освоения районов Канады.  Территория района охватывает остров Ньюфаундленд и атлантические провинции - остров Принца Эдуарда, Новую Шотландию и Нью-Брансуик. Население более 100 тыс.человек имеют только три города района - Галифакс, Сент-Джон, Сент-Джон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ьний Запад, целиком охватывающий провинцию Британская Колумбия,- третий по значению экономический район Канады. Главное богатство района - лес( красный кедр, пихта, гигантская туя). Дальний Запад богат минеральным сырьем - полиметаллами, медью, природным газом, нефтью, углем. Крупнейший город района - Ванкувер, отличающийся мягкостью климата. В 20 км от Ванкувера расположен важный морской порт района - Нью-Уэстминстер. Административный центр Британской Колумбии - город Виктория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адскую часть Великих равнин охватывает Степной район- одна из житниц мира. В период после второй мировой войны Степной район обеспечивал до 60 %  мирового экспорта пшеницы. Новый этап развития Степного района начался в 1947 году с открытием крупного месторождения нефти в провинции Альберта. Крупнейший город и центр Степного района - город Виннипег. Город расположен при слиянии двух рек и обязан своим названием мутной окраске вод Ред-Ривер («виннипег» - «мутная вода» по индейски). Это крупный центр пищевой промышленности, химической электротехнической и деревообрабатывающей промышленности, а также один из крупнейших  в стране транспортных узлов. Другой крупный город Степного района - Реджайна. Развитие городов Степного района связано с освоением нефтяных и газовых ресурсов. «Нефтяная  столица» страны - город Эдмонт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надский Север охватывает огромную площадь Северо-Западных территорий, территории Юкон , северных частей  Онтарио, Квебека и Ньюфаундленда. Значительное влияние на развитие территории оказывает строительство различных военных объектов. Жителей здесь относительно немного. В основном это эскимосы и индейцы, занимающиеся морским зверобойным промыслом, пушной охотой и рыболов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Jikharev">
    <w:charset w:val="01"/>
    <w:family w:val="roman"/>
    <w:pitch w:val="variable"/>
  </w:font>
  <w:font w:name="Bertram L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rPr/>
    </w:pPr>
    <w:r>
      <w:rPr>
        <w:rFonts w:eastAsia="Bertram LET" w:cs="Bertram LET" w:ascii="Bertram LET" w:hAnsi="Bertram LET"/>
        <w:b/>
        <w:bCs/>
        <w:sz w:val="56"/>
        <w:szCs w:val="56"/>
      </w:rPr>
      <w:t xml:space="preserve">    </w:t>
    </w:r>
    <w:r>
      <w:rPr>
        <w:rFonts w:eastAsia="Bertram LET" w:cs="Bertram LET" w:ascii="Bertram LET" w:hAnsi="Bertram LET"/>
        <w:b/>
        <w:bCs/>
        <w:sz w:val="56"/>
        <w:szCs w:val="56"/>
        <w:lang w:val="en-US"/>
      </w:rPr>
      <w:t>Canada</w:t>
    </w:r>
    <w:r>
      <w:rPr>
        <w:sz w:val="56"/>
        <w:szCs w:val="56"/>
      </w:rPr>
      <w:t xml:space="preserve"> </w:t>
    </w:r>
    <w:r>
      <w:rPr>
        <w:rFonts w:eastAsia="Times New Roman" w:cs="Times New Roman" w:ascii="Times New Roman" w:hAnsi="Times New Roman"/>
        <w:sz w:val="56"/>
        <w:szCs w:val="56"/>
        <w:lang w:val="en-US"/>
      </w:rPr>
      <w:t xml:space="preserve">                </w:t>
    </w:r>
    <w:r>
      <w:rPr>
        <w:sz w:val="56"/>
        <w:szCs w:val="56"/>
      </w:rPr>
      <w:t xml:space="preserve">       </w:t>
    </w:r>
    <w:r>
      <w:rPr>
        <w:rFonts w:eastAsia="Times New Roman" w:cs="Times New Roman" w:ascii="Times New Roman" w:hAnsi="Times New Roman"/>
        <w:sz w:val="56"/>
        <w:szCs w:val="56"/>
        <w:lang w:val="en-US"/>
      </w:rPr>
      <w:t xml:space="preserve">    </w:t>
    </w:r>
    <w:r>
      <w:rPr>
        <w:b/>
        <w:bCs/>
        <w:i/>
        <w:iCs/>
        <w:sz w:val="40"/>
        <w:szCs w:val="40"/>
      </w:rPr>
      <w:t xml:space="preserve">стр. </w:t>
    </w:r>
    <w:r>
      <w:rPr>
        <w:rStyle w:val="PageNumber"/>
        <w:b/>
        <w:bCs/>
        <w:i/>
        <w:iCs/>
        <w:sz w:val="40"/>
        <w:szCs w:val="40"/>
      </w:rPr>
      <w:fldChar w:fldCharType="begin"/>
    </w:r>
    <w:r>
      <w:rPr>
        <w:rStyle w:val="PageNumber"/>
        <w:sz w:val="40"/>
        <w:i/>
        <w:b/>
        <w:szCs w:val="40"/>
        <w:iCs/>
        <w:bCs/>
      </w:rPr>
      <w:instrText xml:space="preserve"> PAGE </w:instrText>
    </w:r>
    <w:r>
      <w:rPr>
        <w:rStyle w:val="PageNumber"/>
        <w:sz w:val="40"/>
        <w:i/>
        <w:b/>
        <w:szCs w:val="40"/>
        <w:iCs/>
        <w:bCs/>
      </w:rPr>
      <w:fldChar w:fldCharType="separate"/>
    </w:r>
    <w:r>
      <w:rPr>
        <w:rStyle w:val="PageNumber"/>
        <w:sz w:val="40"/>
        <w:i/>
        <w:b/>
        <w:szCs w:val="40"/>
        <w:iCs/>
        <w:bCs/>
      </w:rPr>
      <w:t>6</w:t>
    </w:r>
    <w:r>
      <w:rPr>
        <w:rStyle w:val="PageNumber"/>
        <w:sz w:val="40"/>
        <w:i/>
        <w:b/>
        <w:szCs w:val="40"/>
        <w:iCs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7:36:00Z</dcterms:created>
  <dc:creator>Alexandre Katalov</dc:creator>
  <dc:description/>
  <dc:language>en-US</dc:language>
  <cp:lastModifiedBy>Alexandre Katalov</cp:lastModifiedBy>
  <cp:lastPrinted>1998-11-24T16:54:00Z</cp:lastPrinted>
  <dcterms:modified xsi:type="dcterms:W3CDTF">1998-12-30T07:36:00Z</dcterms:modified>
  <cp:revision>2</cp:revision>
  <dc:subject/>
  <dc:title>Канада занимает почти всю северную половину материка Северной Америки и примыкающие к ней многочисленные острова, в том числе Канадский Арктический архипелаг на севере, Ньюфаундленд на востоке, Ванкувер на западе</dc:title>
</cp:coreProperties>
</file>