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адыгея-майкоп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алтай-горно-алтайс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башкортастан-уф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бурятия-улан-уде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дагестан-махачкал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ингушская-назрань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абар-балкарская-нальчи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арачаево-черк-черкесс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арелия-петразаводс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оми-пермятский а.о.-кудымкар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коми-сыктывкар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марий эл-йошкар-ол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мордовия-саранс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сев.осетия-владикавказ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татарстан-казань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тува-кызыл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удмуртия-ижевск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хакасия-абакан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чеченская-грозный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чувашская-чебоксары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  <w:t>якутия-якутск</w:t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1:21:00Z</dcterms:created>
  <dc:creator>�������</dc:creator>
  <dc:description/>
  <dc:language>en-US</dc:language>
  <cp:lastModifiedBy>�������</cp:lastModifiedBy>
  <dcterms:modified xsi:type="dcterms:W3CDTF">1996-05-27T11:21:00Z</dcterms:modified>
  <cp:revision>1</cp:revision>
  <dc:subject/>
  <dc:title>�����-������</dc:title>
</cp:coreProperties>
</file>