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31649412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07144536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