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bidi w:val="0"/>
        <w:spacing w:before="240" w:after="60"/>
        <w:rPr/>
      </w:pPr>
      <w:r>
        <w:rPr/>
        <w:t xml:space="preserve">ÒÂÎÐ×ÅÑÊÀß ÐÀÁÎÒÀ ÏÎ ÃÅÎÃÐÀÔÈÈ   </w:t>
      </w:r>
    </w:p>
    <w:p>
      <w:pPr>
        <w:pStyle w:val="Style7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bidi w:val="0"/>
        <w:rPr/>
      </w:pPr>
      <w:r>
        <w:rPr/>
        <w:t>Ýêîíîìèêî-ãåîãðàôè÷åñêàÿ õàðàêòåðèñòèêà ÑØÀ</w:t>
      </w:r>
    </w:p>
    <w:p>
      <w:pPr>
        <w:pStyle w:val="Style7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bidi w:val="0"/>
        <w:rPr/>
      </w:pPr>
      <w:r>
        <w:rPr/>
        <w:t>“</w:t>
      </w:r>
      <w:r>
        <w:rPr/>
        <w:t>Þã”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Style6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åððèòîðèÿ Ñîåäèíåííûõ Øòàòîâ Àìåðèêè äåëèòñÿ íà òðè êðóïíûõ ýêîíîìè÷åñêèõ ðàéîíà: ïðîìûøëåííûé Ñåâåð, áûâøèé ðàáîâëàäåëü÷åñêèé Þã è êîëîíèçóåìûé Çàïàä. Òàêîå ðàçäåëåíèå â ñâî¸ âðåìÿ âûÿâèë Â. È. Ëåíèí. Â ìîåé ðàáîòå ïðèâåäåíà ýêîíîìèêî-ãåîãðàôè÷åñêàÿ õàðàêòåðèñòèêà Þãà.</w:t>
      </w:r>
    </w:p>
    <w:p>
      <w:pPr>
        <w:pStyle w:val="Style6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Ýòà òåððèòîðèÿ â îñíîâíîì ëåæèò â ñóáòðîïè÷åñêîì ïîÿñå, õîòÿ âñòðå÷àåòñÿ óìåðåííûé (Øòàòû Êåíòóêêè è Âèðæèíèÿ) è òðîïè÷åñêèé (þæíàÿ ÷àñòü Ôëîðèäû è Òåõàñà). Ïî ñòåïåíè óâëàæíåíèÿ, Þã, äåëèòñÿ íà òðè çîíû: âëàæíàÿ (âîñòî÷íåå îò äîëèíû ðåêè Ìèññèñèïè), ñëàáî çàñóøëèâàÿ (öåíòðàëüíàÿ è âîñòî÷íàÿ òåððèòîðèÿ Òåõàñà) è çàñóøëèâàÿ (çàïàä Òåõàñà). Â öåëîì, êëèìàò âåñüìà áëàãîïðèÿòåí è ñïîñîáñòâóåò âûðàùèâàíèþ òàêèõ òåïëîëþáèâûõ êóëüòóð, êàê õëîï÷àòíèê, ìàñëèíû, öèòðóñîâûå è ò.ä. </w:t>
      </w:r>
    </w:p>
    <w:p>
      <w:pPr>
        <w:pStyle w:val="Style6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åëüåô Þãà áîëüøåé ÷àñòüþ ïðåäñòàâëåí íèçìåííîñòüþ, â îñíîâíîì ñîñðåäîòî÷åííîé âîêðóã äîëèíû ðåêè Ìèññèñèïè, çàõâàòûâàþùåé Ôëîðèäó è þã è þãî-âîñòîê Òåõàñà; òàêæå â ðàéîíå øòàòîâ Òåííèññè, Êåíòóêêè, Ñåâåðíîé è Þæíîé Êàðîëèíû è Âèðæèíèè ïðîõîäèò Àïïàëà÷èíñêàÿ ãîðíàÿ ñèñòåìà. Ñëåäóåò îòìåòèòü, ÷òî íà çàïàäå Òåõàñà ïóñòûíÿ.</w:t>
      </w:r>
    </w:p>
    <w:p>
      <w:pPr>
        <w:pStyle w:val="Style6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îâîðÿ î Þãå íåëüçÿ íå ñêàçàòü î åãî òðàíñïîðòíîì ïîëîæåíèè, â îñîáåííîñòè î øèðîêîé ñåòè íåôòå- è ãàçîïðîâîäàõ, ò.ê. èìåííî çäåñü íàõîäÿòñÿ êðóïíåéøèå áàññåéíû íåôòè è ãàçà, ðàñïîëîæåííûå êàê íà ñóøå, òàê è øåëüôíûå ìåñòîðîæäåíèÿ â ïðèáðåæíîé ÷àñòè Ìåêñèêàíñêîãî çàëèâà. Òàêæå íà Þãå äîñòàòî÷íî ìíîãî æåëåçíûõ äîðîã ñëóæàùèå äëÿ ïåðåâîçêè êàìåííîãî óãëÿ. Àâòîìîáèëüíûé òðàíñïîðò, êàê è íà âñåé òåððèòîðèè ÑØÀ, ñåòü êîòîðîãî çàíèìàåò ïåðâîå ìåñòî âî âñåì ìèðå, ðàñïðîñòðàíåí ðàâíîìåðíî ïî âñåé òåððèòîðèè Þãà. Ñåé÷àñ àâòîìîáèëüíûé òðàíñïîðò â ÑØÀ âûòåñíèë æåëåçíîäîðîæíûé, ò.ê. ãðóç äîñòàåòñÿ îò äâåðè äî äâåðè, îòñóòñòâóåò ïåðåãðóçêà è áîëåå áåçîïàñíî). Íàêîíåö, Þã -</w:t>
        <w:tab/>
        <w:t>íåìàëîâàæíûé ìîðñêîé ïîðò ÑØÀ, ñ òàêèìè ïîðòàìè, êàê Õüþñòîí, Êîðïóñ Êðèñòè, Ñàóò-Òåõàñ, Áîìîíò, Íîâûé Îðëåàí, Òàìïà; êîòîðûå ïåðåâîçÿò ãðóçû â Åâðîïó, Àëÿñêó è Ìåêñèêó. Îïèðàÿñü íà ýòî, ìîæíî ñêàçàòü, ÷òî òðàíñïîðòíàÿ äîëÿ Þãà â ñòðàíå âåëèêà.</w:t>
      </w:r>
    </w:p>
    <w:p>
      <w:pPr>
        <w:pStyle w:val="Style6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âèàöèîííî-ðàêåòíàÿ ïðîìûøëåííîñòü ðàçâèòà íà âîñòîêå (Õàíòñâèëë, Àòëàíòà, Îðëàíäî, Ìàéàìè), òàêæå ðàêåòîñòðîåíèå â Ôîðò-Óýðòå. Â Õüþñòîíå íàõîäèòñÿ Äæîíñîíñêàÿ ñòàíöèÿ ïî íàáëþäåíèÿ çà ïîëåòàìè ÍÀÑÀ.</w:t>
      </w:r>
    </w:p>
    <w:p>
      <w:pPr>
        <w:pStyle w:val="Style6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ëîòíîñòü íàñåëåíèÿ â ýòîì ðåãèîíå. ïî ñðàâíåíèþ ñ Ñåâåðîì äîñòàòî÷íî íåâåëèêà: 10 - 50 ÷åëîâåê íà 1ê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²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Êðóïíåéøèå ãîðîäà - Õüþñòîí è Äàëëàñ (áîëåå 1 ìëí. æèòåëåé). Â ñðåäíåì îòíîøåíèå ìåæäó ãîðîäñêèìè æèòåëÿìè è ñåëüñêèìè ðàâíî ñîîòâåòñòâåííî 70/30 (â ïðîöåíòàõ)íà Þãå. </w:t>
      </w:r>
    </w:p>
    <w:p>
      <w:pPr>
        <w:pStyle w:val="Style6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÷åíü èíòåðåñåí íàöèîíàëüíûé ñîñòàâ Þãà. Õîòÿ îí îäíîðîäåí - àìåðèêàíöû, ìíîãèå èç íèõ íà÷èíàþò âñïîìèíàòü íàöèîíàëüíîñòü ñâîèõ ïðåäîê. Ñèòóàöèÿ ñëåäóþùàÿ - â Òåõàñå î÷åíü ìíîãî ìåêñèêàíî-àìåðèêàíöåâ, ìíîãîå çàèìñòâîâàíî: íàçâàíèÿ ãîðîäîâ, ïèùà, êóëüòóðà è ò.ï. Â åãî þæíîé è ñåâåðíîé ÷àñòè, êðîìå ìåêñèêàíî-àìåðèêàíöåâ, òàêæå æèâóò è êîëóìáèéöû, àðãåíòèíöû, âåíåñóýëüöû, ïåðóàíöû, ÷èëèéöû è êóáèíöû.  Âî Ôëîðèäå, êàê èçâåñòíî èç èñòîðèè, ìíîãî èñïàíî-àìåðèêàíöåâ, ò.ê. ýòà òåððèòîðèÿ ðàíüøå ïðåíàäëåæàëà Èñïàíèè; è, íàêîíåö, Ëóèçèàíà - êóïëåíà ó Ôðàíöèè. Òàì ìíîãèå æèòåëè íàçûâàþò ñåáÿ ôðàíêî-àìåðèêàíöàìè. Òàêæå íåëüçÿ çàáûâàòü î íåãðèòÿíñêîì íàñåëåíèè, âåäü â ïðîøëîì ìíîãèå øòàòû Þãà - ðàáîâëàäåëü÷åñêèå. Âåðîèñïîâåäàíèå îñîáî íå âûäåëÿåòñÿ â ýòîì ðåãèîíå - ïðîòåñòàíòû, êàòîëèêè è áàïòèñòû.</w:t>
      </w:r>
    </w:p>
    <w:p>
      <w:pPr>
        <w:pStyle w:val="Style6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åðåéäåì ê õàðàêòåðèñòèêå ïðèðîäíûõ ðåñóðñîâ Þãà. ÑØÀ çàíèìàåò ïåðâîå ìåñòî â Çàïàäíîì ìèðå ïî çàïàñàì êàìåííîãî è áóðîãî óãëÿ, à òàêæå óðàíà, âòîðîå - ïî çàïàñàì ìåäè, öèíêà, øåñòîå ìåñòî ïî çàïàñàì íåôòè è æåëåçíîé ðóäû. Þã áîãàò íåôòüþ è ãàçîì. Â íåì ðàñïîëîæèëèñü 3 êðóïíûõ áàññåéíà - Ïåðìñêèé (ñåâåðî-çàïàä Òåõàñà), Ìåêñèêàíñêîãî çàëèâà è Çàïàäíûé âíóòðåííèé (ñåâåð Òåõàñà, Îêëàõîìà), íî áåäà ýòèõ ìåñòîðîæäåíèé â òîì, ÷òî îíè èñòîùàþòñÿ. Áóðûé óãîëü òîëüêî íà âîñòîêå Òåêõàñà â Òåõàññêîì áàññåéíå. Êàìåííûé óãîëü - ÷àñòü Çàïàäíîãî áàññåéíà â Îêëàõîìå è ÷àñòü Àïïàëà÷ñêîãî. Îñòàëüíûå - â ìàëûõ êîëè÷åñòâàõ: ôîñôîðèòû îêîëî Òàìïû è Ëè-Êðèêà; àëëþìèíèé ó Ëèòë-Ðîêà è êàëèéíûå ñîëè  â Êàðëñáàäå (âîñòîê Òåõàñà). Ìîæíî ñêàçàòü, ÷òî ïðèðîäíûå ðåñóðñû Þãà â îñíîâíîì îäíîîáðàçíû. Äèàïîçîí ïîëåçíûõ èñêîïàåìûõ êðàéíå óçîê.</w:t>
      </w:r>
    </w:p>
    <w:p>
      <w:pPr>
        <w:pStyle w:val="Style6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Çàòî íà Þãå îáèëüíû âîäíûå ðåñóðñû - âåäü èìåííî çäåñü ïðîòåêàåò ãëàâíàÿ ðå÷íàÿ àðòåðèÿ ñòðàíû - ðåêà Ìèññèïèñè. Ðåêà îêàçûâàåò áîëüøîå âëèÿíèå íà æèçíü ðåãèîíà: òðàíñïîðò, ýíåðãèÿ (ÃÝÑ) è îðîøåíèå çåìåëü. Ñëåäóåò îòìåòèòü ðåêó Ðèî-Ãðàíäå, êîòîðàÿ ÿâëåòñÿ, âî-ïåðâûõ, æèçíåííî-âàæíîé äëÿ Òåõàñà è, âî-âòîðûõ, ãðàíèöåé ìåæäó ÑØÀ è Ìåêñèêîé. Âåëèêà äîëÿ ïàñòáèù â ýòîì ðåãèîíå, òàêæå êàê è îáðàáàòûâàåìûõ çåìåëü. Òîëüêî íà ñàìîì þãå Ôëîðèäû íå èñïîëüçóþò çåìëþ. Íè÷òîæíû çàïàñû ëåñà (íà þãå Àïïàëà÷), áîëüøèíñòâî êîòîðîãî âòîðè÷åí. Â ýòîì ðåãèîíå ìîæíî âñòðåòèòü 3 âèäà ýëåêòðîñòàíöèé - àòîìíûå (ÀÝÑ), ãèäðî (ÃÝÑ) è òåïëîâûå (ÒÝÑ), èíòåðåñíî òàêæå, ÷òî èìåííî íà Þãå, à òî÷íåå â Àðêàíçàñå, áûëà ïîñòðîåíà ïåðâàÿ ÀÝÑ â ÑØÀ. Åñëè áðàòü â öåëîì, òî ìîæíî ñêàçàòü, ÷òî Þã îáåñïå÷åí â ïðèðîäíûõ ðåñóðñàõ, õîòÿ è åñòü íåõâàòîê íåêîòîðûõ.</w:t>
      </w:r>
    </w:p>
    <w:p>
      <w:pPr>
        <w:pStyle w:val="Style6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×òî êàñàåòñÿ ïðîìûøëåííîñòè, òî çäåñü ïðèñóòñòâóþò ñëåäóþùèå îòðàñëè: ïèùåâàÿ, òåêñòèëüíàÿ, ÷åðíàÿ è öâåòíàÿ ìåòàëëóðãèÿ ,àâèàöèîííî-ðàêåòíàÿ, ñóäîñòðîèòåëüíàÿ (Íîâûé Îðëåàí), ýëåêòðîííàÿ (Äàëëàñ, êðóïíåéøàÿ ôèðìà ïî ïðîèçâîäñòâó ýëåêòðîíèêè Texas Instruments), àâòîìîáèëåñòðîåíèå (Ìàéàìè), õèìè÷åñêàÿ. Ðàíüøå, âî âðåìåíà ðàáîâëàäåíèÿ, õëîïîê è òåêñòèëüíàÿ ïðîìûøëåííîñòü áûëè ãëàâíûì ôàêòîðîì äîõîäà. Òåïåðü òåêñòèëüíàÿ ïðîìûøëåííîñòü óøëà èç ÑØÀ â ñòðàíû òðåòüåãî ìèðà. Õîòÿ õëîïîê âûðàùèâàåòñÿ äî ñèõ ïîð ðÿäîì ñ Ýëü-Ïàñî (Òåõàñ). Ãëàâíûå öåíòðû ïðîìûøëåííîñòè Þãà: Äàëëàñ, Õüþñòîí è Àòëàíòà.</w:t>
      </w:r>
    </w:p>
    <w:p>
      <w:pPr>
        <w:pStyle w:val="Style6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îâîðÿ î ñåëüñêîì õîçÿéñòâå Þãà, íàäî îòìåòèòü, ÷òî áîëüøàÿ ÷àñòü çàíÿòà ìÿñíûì è ìîëî÷íûì æèâîòíîâîäñòâîì, ïòèöåâîäñòâîì, âûðàùèâàíèåì òàêèõ çåðíîâûõ êóëüòóð, êàê ïøåíèöà è êóêóðóçà, à òàêæå è òåõíè÷åñêèõ êóëüòóð: àðàõèñ, òàáàê è õëîï÷àòíèê. Ëåâûé áåðåã Ìèññèñèïè çàíÿò îâîùåâîäñòîì è ñàäîâîäñòîì, òàêæå êàê è Ôëîðèäà (âûðàùèâàíèå öèòðóñîâûõ). Ñàìà äîëèíà Ìèññèñèïè èñïîëüçóåòñÿ äëÿ õëîïêîâîäñòâà; ó ñàìîãî èñòîêà ðåêè âûðàùèâàþò ñàõàðàíûé òðîñòíèê. Ñåâåðî-âîñòî÷íûå øòàòû çàíÿòû âûðàùèâàíèåì òàáàêà, ÷òî ÿâëÿåòñÿ âàæíîé îòðàñëüþ ñåëüñêîãî õîçÿñòâà â ÑØÀ. Ñåëüñêîå õîçÿéñòâî íà Þãå ïðåäñòàâëåíî ñëåäóþùèìè ñïåöèàëèçàöèÿìè: ñàõàðíûé òðîñòíèê, õëîïîê, îâîùè è ôðóêòû (âîñòî÷íîå ïîáåðåæüå) è êóêóðóçà è ñîÿ. ×åòûðå èç äåâÿòè ñïåöèàëèçàöèé â îäíîì ðàéîíå - ïðèçíàê âûñîêîðàçâèòîãî ñåëüñêîãî õîçÿéñòâà â ñòðàíå.</w:t>
      </w:r>
    </w:p>
    <w:p>
      <w:pPr>
        <w:pStyle w:val="Style6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äâîäÿ èòîã, õî÷åòñÿ ñêàçàòü, ÷òî Þã ÑØÀ ÿâëÿåòñÿ íàèáîëåå êîíòðàñòíûì ýêîíîìè÷åñêèì ðàéîíîì, ãäå íàðÿäó ñ öåíòðàìè íåôòå- è ãàçîäîáû÷è, íåôòåõèìèè Òåõàñà, çàâîäàìè âîåííîïðîìûøëåííîãî êîìïëåêñà è àýðîêîñìè÷åñêîé èíäóñòðèè â Òåõàñå è íà Ôëîðèäå çäåñü íàõîäÿòñÿ è ìåíåå ðàçâèòûå øòàòû (Ìèññèñèïè, Àëàáàìà è ò.ä.) Íåñìîòðÿ íà ýòî, åñòü ìíîãîå äëÿ çàèìñòâîâàíèÿ ó, òàê íàçûâàåìîãî “áûâøåãî ðàáîâëàäåëü÷åñêîãî Þãà”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Style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Style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Style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Style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Style1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Style1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Style1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right="-3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Style19"/>
    <w:qFormat/>
    <w:pPr>
      <w:numPr>
        <w:ilvl w:val="0"/>
        <w:numId w:val="1"/>
      </w:numPr>
      <w:spacing w:before="220" w:after="220"/>
      <w:ind w:left="-2520" w:hanging="0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2">
    <w:name w:val="Heading 2"/>
    <w:basedOn w:val="Heading"/>
    <w:next w:val="Style13"/>
    <w:qFormat/>
    <w:pPr>
      <w:numPr>
        <w:ilvl w:val="1"/>
        <w:numId w:val="1"/>
      </w:numPr>
      <w:spacing w:before="22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Style13"/>
    <w:qFormat/>
    <w:pPr>
      <w:numPr>
        <w:ilvl w:val="2"/>
        <w:numId w:val="1"/>
      </w:numPr>
      <w:spacing w:before="240" w:after="220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spacing w:before="240" w:after="22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5">
    <w:name w:val="Heading 5"/>
    <w:basedOn w:val="Heading"/>
    <w:next w:val="Style10"/>
    <w:qFormat/>
    <w:pPr>
      <w:numPr>
        <w:ilvl w:val="4"/>
        <w:numId w:val="1"/>
      </w:numPr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Style16"/>
    <w:qFormat/>
    <w:pPr>
      <w:numPr>
        <w:ilvl w:val="5"/>
        <w:numId w:val="1"/>
      </w:numPr>
      <w:spacing w:before="240" w:after="60"/>
      <w:outlineLvl w:val="5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7">
    <w:name w:val="Heading 7"/>
    <w:basedOn w:val="Heading"/>
    <w:next w:val="Style16"/>
    <w:qFormat/>
    <w:pPr>
      <w:numPr>
        <w:ilvl w:val="6"/>
        <w:numId w:val="1"/>
      </w:numPr>
      <w:spacing w:before="240" w:after="60"/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8">
    <w:name w:val="Heading 8"/>
    <w:basedOn w:val="Heading"/>
    <w:next w:val="Style16"/>
    <w:qFormat/>
    <w:pPr>
      <w:numPr>
        <w:ilvl w:val="7"/>
        <w:numId w:val="1"/>
      </w:numPr>
      <w:spacing w:before="240" w:after="6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spacing w:before="240" w:after="60"/>
      <w:outlineLvl w:val="8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  <w:spacing w:before="0" w:after="1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Indent"/>
    <w:pPr/>
    <w:rPr/>
  </w:style>
  <w:style w:type="paragraph" w:styleId="Contents7">
    <w:name w:val="TOC 7"/>
    <w:basedOn w:val="Index"/>
    <w:next w:val="NormalIndent"/>
    <w:pPr/>
    <w:rPr/>
  </w:style>
  <w:style w:type="paragraph" w:styleId="Contents6">
    <w:name w:val="TOC 6"/>
    <w:basedOn w:val="Index"/>
    <w:next w:val="NormalIndent"/>
    <w:pPr/>
    <w:rPr/>
  </w:style>
  <w:style w:type="paragraph" w:styleId="Contents5">
    <w:name w:val="TOC 5"/>
    <w:basedOn w:val="Index"/>
    <w:next w:val="NormalIndent"/>
    <w:pPr/>
    <w:rPr/>
  </w:style>
  <w:style w:type="paragraph" w:styleId="Contents4">
    <w:name w:val="TOC 4"/>
    <w:basedOn w:val="Index"/>
    <w:next w:val="NormalIndent"/>
    <w:pPr/>
    <w:rPr/>
  </w:style>
  <w:style w:type="paragraph" w:styleId="Contents3">
    <w:name w:val="TOC 3"/>
    <w:basedOn w:val="Index"/>
    <w:next w:val="NormalIndent"/>
    <w:pPr/>
    <w:rPr/>
  </w:style>
  <w:style w:type="paragraph" w:styleId="Contents2">
    <w:name w:val="TOC 2"/>
    <w:basedOn w:val="Index"/>
    <w:next w:val="NormalIndent"/>
    <w:pPr/>
    <w:rPr/>
  </w:style>
  <w:style w:type="paragraph" w:styleId="Contents1">
    <w:name w:val="TOC 1"/>
    <w:basedOn w:val="Index"/>
    <w:next w:val="31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Style18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2"/>
    <w:pPr/>
    <w:rPr/>
  </w:style>
  <w:style w:type="paragraph" w:styleId="Index1">
    <w:name w:val="Index 1"/>
    <w:basedOn w:val="Index"/>
    <w:next w:val="Style13"/>
    <w:pPr>
      <w:tabs>
        <w:tab w:val="clear" w:pos="720"/>
        <w:tab w:val="right" w:pos="6149" w:leader="dot"/>
      </w:tabs>
      <w:ind w:left="200" w:hanging="20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pPr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"/>
    <w:pPr>
      <w:pBdr>
        <w:top w:val="single" w:sz="6" w:space="4" w:color="000000"/>
      </w:pBdr>
      <w:tabs>
        <w:tab w:val="clear" w:pos="4819"/>
        <w:tab w:val="clear" w:pos="9638"/>
        <w:tab w:val="center" w:pos="2430" w:leader="none"/>
        <w:tab w:val="right" w:pos="6480" w:leader="none"/>
      </w:tabs>
      <w:ind w:left="-1800" w:right="1080" w:hanging="0"/>
    </w:pPr>
    <w:rPr>
      <w:b/>
      <w:bCs w:val="false"/>
      <w:i w:val="false"/>
      <w:iCs w:val="false"/>
      <w:caps/>
      <w:strike w:val="false"/>
      <w:dstrike w:val="false"/>
      <w:outline w:val="false"/>
      <w:vanish w:val="false"/>
      <w:sz w:val="18"/>
      <w:szCs w:val="18"/>
    </w:rPr>
  </w:style>
  <w:style w:type="paragraph" w:styleId="Header">
    <w:name w:val="Header"/>
    <w:basedOn w:val="HeaderandFooter"/>
    <w:next w:val="51"/>
    <w:pPr>
      <w:pBdr>
        <w:bottom w:val="single" w:sz="6" w:space="4" w:color="000000"/>
      </w:pBdr>
      <w:tabs>
        <w:tab w:val="clear" w:pos="4819"/>
        <w:tab w:val="clear" w:pos="9638"/>
        <w:tab w:val="center" w:pos="2430" w:leader="none"/>
        <w:tab w:val="right" w:pos="6480" w:leader="none"/>
      </w:tabs>
      <w:ind w:left="-1800" w:right="1080" w:hanging="0"/>
    </w:pPr>
    <w:rPr>
      <w:b/>
      <w:bCs w:val="false"/>
      <w:i w:val="false"/>
      <w:iCs w:val="false"/>
      <w:caps/>
      <w:strike w:val="false"/>
      <w:dstrike w:val="false"/>
      <w:outline w:val="false"/>
      <w:vanish w:val="false"/>
      <w:sz w:val="18"/>
      <w:szCs w:val="18"/>
    </w:rPr>
  </w:style>
  <w:style w:type="paragraph" w:styleId="Footnote">
    <w:name w:val="Footnote Text"/>
    <w:basedOn w:val="Normal"/>
    <w:next w:val="Style16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Style5">
    <w:name w:val="Çàãîëîâîê"/>
    <w:next w:val="Style18"/>
    <w:qFormat/>
    <w:pPr>
      <w:widowControl w:val="false"/>
      <w:numPr>
        <w:ilvl w:val="0"/>
        <w:numId w:val="1"/>
      </w:numPr>
      <w:bidi w:val="0"/>
      <w:spacing w:before="240" w:after="60"/>
      <w:jc w:val="center"/>
      <w:outlineLvl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2"/>
      <w:szCs w:val="32"/>
      <w:lang w:val="en-US" w:eastAsia="zh-CN" w:bidi="hi-IN"/>
    </w:rPr>
  </w:style>
  <w:style w:type="paragraph" w:styleId="Style6">
    <w:name w:val="Îñíîâíîé òåêñò"/>
    <w:next w:val="Style16"/>
    <w:qFormat/>
    <w:pPr>
      <w:widowControl w:val="false"/>
      <w:numPr>
        <w:ilvl w:val="1"/>
        <w:numId w:val="1"/>
      </w:numPr>
      <w:bidi w:val="0"/>
      <w:spacing w:before="0" w:after="22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tyle7">
    <w:name w:val="Ïîäçàãîëîâîê"/>
    <w:next w:val="Style15"/>
    <w:qFormat/>
    <w:pPr>
      <w:widowControl w:val="false"/>
      <w:numPr>
        <w:ilvl w:val="2"/>
        <w:numId w:val="1"/>
      </w:numPr>
      <w:bidi w:val="0"/>
      <w:spacing w:before="0" w:after="6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tyle8">
    <w:name w:val="ÇàãîëîâîêÎñí"/>
    <w:next w:val="Style17"/>
    <w:qFormat/>
    <w:pPr>
      <w:keepNext w:val="true"/>
      <w:keepLines/>
      <w:widowControl w:val="false"/>
      <w:numPr>
        <w:ilvl w:val="3"/>
        <w:numId w:val="1"/>
      </w:numPr>
      <w:bidi w:val="0"/>
      <w:spacing w:before="0" w:after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2">
    <w:name w:val="Ñïèñîê 2"/>
    <w:next w:val="Style16"/>
    <w:qFormat/>
    <w:pPr>
      <w:widowControl w:val="false"/>
      <w:numPr>
        <w:ilvl w:val="4"/>
        <w:numId w:val="1"/>
      </w:numPr>
      <w:bidi w:val="0"/>
      <w:ind w:left="360" w:hanging="36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tyle9">
    <w:name w:val="ÂåðõÊîëîíòèòóëÎñí"/>
    <w:next w:val="Style10"/>
    <w:qFormat/>
    <w:pPr>
      <w:widowControl w:val="false"/>
      <w:numPr>
        <w:ilvl w:val="5"/>
        <w:numId w:val="1"/>
      </w:numPr>
      <w:bidi w:val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tyle10">
    <w:name w:val="Íàçâàíèå äîêóìåíòà"/>
    <w:basedOn w:val="Normal"/>
    <w:next w:val="Normal"/>
    <w:qFormat/>
    <w:pPr>
      <w:numPr>
        <w:ilvl w:val="6"/>
        <w:numId w:val="1"/>
      </w:numPr>
      <w:spacing w:before="0" w:after="220"/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8"/>
      <w:szCs w:val="48"/>
    </w:rPr>
  </w:style>
  <w:style w:type="paragraph" w:styleId="Style11">
    <w:name w:val="Çàãîëîâîê ðàçäåëà"/>
    <w:next w:val="Style29"/>
    <w:qFormat/>
    <w:pPr>
      <w:keepNext w:val="true"/>
      <w:widowControl w:val="false"/>
      <w:numPr>
        <w:ilvl w:val="7"/>
        <w:numId w:val="1"/>
      </w:num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bidi w:val="0"/>
      <w:spacing w:before="120" w:after="0"/>
      <w:ind w:right="0" w:hanging="0"/>
      <w:outlineLvl w:val="7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vertAlign w:val="superscript"/>
      <w:lang w:val="en-US" w:eastAsia="zh-CN" w:bidi="hi-IN"/>
    </w:rPr>
  </w:style>
  <w:style w:type="paragraph" w:styleId="Style12">
    <w:name w:val="Öåëü"/>
    <w:next w:val="Style19"/>
    <w:qFormat/>
    <w:pPr>
      <w:widowControl w:val="false"/>
      <w:numPr>
        <w:ilvl w:val="8"/>
        <w:numId w:val="1"/>
      </w:numPr>
      <w:bidi w:val="0"/>
      <w:spacing w:before="220" w:after="22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tyle13">
    <w:name w:val="Îðãàíèçàöèÿ"/>
    <w:next w:val="5"/>
    <w:qFormat/>
    <w:pPr>
      <w:widowControl w:val="false"/>
      <w:tabs>
        <w:tab w:val="clear" w:pos="720"/>
        <w:tab w:val="left" w:pos="2160" w:leader="none"/>
        <w:tab w:val="right" w:pos="6840" w:leader="none"/>
      </w:tabs>
      <w:bidi w:val="0"/>
      <w:spacing w:before="220" w:after="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tyle14">
    <w:name w:val="Äîëæíîñòü"/>
    <w:next w:val="Style16"/>
    <w:qFormat/>
    <w:pPr>
      <w:widowControl w:val="false"/>
      <w:bidi w:val="0"/>
      <w:spacing w:before="0" w:after="4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tyle15">
    <w:name w:val="Âåäîìîñòü"/>
    <w:next w:val="Style19"/>
    <w:qFormat/>
    <w:pPr>
      <w:widowControl w:val="false"/>
      <w:bidi w:val="0"/>
      <w:spacing w:before="0" w:after="60"/>
      <w:ind w:left="240" w:hanging="2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tyle16">
    <w:name w:val="Èìÿ"/>
    <w:qFormat/>
    <w:pPr>
      <w:widowControl w:val="false"/>
      <w:bidi w:val="0"/>
      <w:spacing w:before="0" w:after="4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Style17">
    <w:name w:val="Äàòà"/>
    <w:next w:val="Style12"/>
    <w:qFormat/>
    <w:pPr>
      <w:keepNext w:val="true"/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tyle18">
    <w:name w:val="Ãîðîä"/>
    <w:next w:val="Style12"/>
    <w:qFormat/>
    <w:pPr>
      <w:keepNext w:val="true"/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tyle19">
    <w:name w:val="Ó÷ðåæäåíèå"/>
    <w:next w:val="5"/>
    <w:qFormat/>
    <w:pPr>
      <w:widowControl w:val="false"/>
      <w:tabs>
        <w:tab w:val="clear" w:pos="720"/>
        <w:tab w:val="left" w:pos="2160" w:leader="none"/>
        <w:tab w:val="right" w:pos="6840" w:leader="none"/>
      </w:tabs>
      <w:bidi w:val="0"/>
      <w:spacing w:before="2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3">
    <w:name w:val="Ìàðêèðîâàííûé ñïèñîê 3"/>
    <w:next w:val="Style22"/>
    <w:qFormat/>
    <w:pPr>
      <w:keepLines/>
      <w:widowControl w:val="false"/>
      <w:bidi w:val="0"/>
      <w:spacing w:before="0" w:after="60"/>
      <w:ind w:left="238" w:right="-357" w:hanging="238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21">
    <w:name w:val="Àäðåñ 2"/>
    <w:next w:val="5"/>
    <w:qFormat/>
    <w:pPr>
      <w:widowControl w:val="false"/>
      <w:bidi w:val="0"/>
      <w:ind w:righ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Style20">
    <w:name w:val="ìàêðîñ"/>
    <w:next w:val="Style13"/>
    <w:qFormat/>
    <w:pPr>
      <w:widowControl w:val="false"/>
      <w:bidi w:val="0"/>
      <w:ind w:righ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31">
    <w:name w:val="Íóìåðîâàííûé ñïèñîê 3"/>
    <w:next w:val="5"/>
    <w:qFormat/>
    <w:pPr>
      <w:keepLines/>
      <w:widowControl w:val="false"/>
      <w:bidi w:val="0"/>
      <w:spacing w:before="60" w:after="60"/>
      <w:ind w:left="-360" w:right="1080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22">
    <w:name w:val="Çàãîëîâîê ðàçäåëà 2"/>
    <w:next w:val="Style13"/>
    <w:qFormat/>
    <w:pPr>
      <w:widowControl w:val="false"/>
      <w:pBdr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vertAlign w:val="superscript"/>
      <w:lang w:val="en-US" w:eastAsia="zh-CN" w:bidi="hi-IN"/>
    </w:rPr>
  </w:style>
  <w:style w:type="paragraph" w:styleId="Style21">
    <w:name w:val="Ðèñóíîê"/>
    <w:next w:val="Style10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tyle22">
    <w:name w:val="Îñíîâíîé òåêñò ñ îòñòóïîì"/>
    <w:basedOn w:val="Normal"/>
    <w:next w:val="Normal"/>
    <w:qFormat/>
    <w:pPr>
      <w:spacing w:before="0" w:after="120"/>
      <w:ind w:left="-720" w:right="1080" w:hanging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32">
    <w:name w:val="Ñïèñîê 3"/>
    <w:next w:val="Style13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4">
    <w:name w:val="Ñïèñîê 4"/>
    <w:next w:val="Style13"/>
    <w:qFormat/>
    <w:pPr>
      <w:widowControl w:val="false"/>
      <w:bidi w:val="0"/>
      <w:ind w:left="10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5">
    <w:name w:val="Ñïèñîê 5"/>
    <w:next w:val="Style13"/>
    <w:qFormat/>
    <w:pPr>
      <w:widowControl w:val="false"/>
      <w:bidi w:val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23">
    <w:name w:val="Ìàðêèðîâàííûé ñïèñîê 2"/>
    <w:next w:val="Style13"/>
    <w:qFormat/>
    <w:pPr>
      <w:widowControl w:val="false"/>
      <w:bidi w:val="0"/>
      <w:ind w:left="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41">
    <w:name w:val="Ìàðêèðîâàííûé ñïèñîê 4"/>
    <w:next w:val="Style13"/>
    <w:qFormat/>
    <w:pPr>
      <w:widowControl w:val="false"/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51">
    <w:name w:val="Ìàðêèðîâàííûé ñïèñîê 5"/>
    <w:next w:val="Style13"/>
    <w:qFormat/>
    <w:pPr>
      <w:widowControl w:val="false"/>
      <w:bidi w:val="0"/>
      <w:ind w:left="3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tyle23">
    <w:name w:val="Ìàðêèðîâàííûé ñïèñîê"/>
    <w:next w:val="Style13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24">
    <w:name w:val="Ïðîäîëæåíèå ñïèñêà 2"/>
    <w:next w:val="Style13"/>
    <w:qFormat/>
    <w:pPr>
      <w:widowControl w:val="false"/>
      <w:bidi w:val="0"/>
      <w:ind w:left="10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42">
    <w:name w:val="Íóìåðîâàííûé ñïèñîê 4"/>
    <w:next w:val="Style13"/>
    <w:qFormat/>
    <w:pPr>
      <w:widowControl w:val="false"/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52">
    <w:name w:val="Íóìåðîâàííûé ñïèñîê 5"/>
    <w:next w:val="Style13"/>
    <w:qFormat/>
    <w:pPr>
      <w:widowControl w:val="false"/>
      <w:bidi w:val="0"/>
      <w:ind w:left="3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tyle24">
    <w:name w:val="Íóìåðîâàííûé ñïèñîê"/>
    <w:next w:val="Style13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tyle25">
    <w:name w:val="Ñïèñîê"/>
    <w:next w:val="Style13"/>
    <w:qFormat/>
    <w:pPr>
      <w:widowControl w:val="false"/>
      <w:bidi w:val="0"/>
      <w:ind w:left="10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33">
    <w:name w:val="Ïðîäîëæåíèå ñïèñêà 3"/>
    <w:next w:val="51"/>
    <w:qFormat/>
    <w:pPr>
      <w:keepLines/>
      <w:widowControl w:val="false"/>
      <w:bidi w:val="0"/>
      <w:spacing w:before="60" w:after="60"/>
      <w:ind w:left="-360" w:right="1080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43">
    <w:name w:val="Ïðîäîëæåíèå ñïèñêà 4"/>
    <w:next w:val="Style13"/>
    <w:qFormat/>
    <w:pPr>
      <w:widowControl w:val="false"/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53">
    <w:name w:val="Ïðîäîëæåíèå ñïèñêà 5"/>
    <w:next w:val="Style13"/>
    <w:qFormat/>
    <w:pPr>
      <w:widowControl w:val="false"/>
      <w:bidi w:val="0"/>
      <w:ind w:left="3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tyle26">
    <w:name w:val="Ïðîäîëæåíèå ñïèñêà"/>
    <w:next w:val="Style13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25">
    <w:name w:val="Íóìåðîâàííûé ñïèñîê 2"/>
    <w:next w:val="Style13"/>
    <w:qFormat/>
    <w:pPr>
      <w:widowControl w:val="false"/>
      <w:bidi w:val="0"/>
      <w:ind w:left="10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">
    <w:name w:val="Àäðåñ 1"/>
    <w:next w:val="5"/>
    <w:qFormat/>
    <w:pPr>
      <w:widowControl w:val="false"/>
      <w:bidi w:val="0"/>
      <w:ind w:righ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Style27">
    <w:name w:val="ÑíîñêàÎñí"/>
    <w:next w:val="Style16"/>
    <w:qFormat/>
    <w:pPr>
      <w:widowControl w:val="false"/>
      <w:bidi w:val="0"/>
      <w:ind w:righ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Style28">
    <w:name w:val="àäðåñ"/>
    <w:next w:val="23"/>
    <w:qFormat/>
    <w:pPr>
      <w:widowControl w:val="false"/>
      <w:bidi w:val="0"/>
      <w:ind w:left="28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tyle29">
    <w:name w:val="çàãîëîâîê òàáëèöû ññûëîê"/>
    <w:next w:val="Style13"/>
    <w:qFormat/>
    <w:pPr>
      <w:widowControl w:val="false"/>
      <w:bidi w:val="0"/>
      <w:spacing w:before="120" w:after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tyle30">
    <w:name w:val="Çàãîëîâîê ñîîáùåíèÿ"/>
    <w:next w:val="41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bidi w:val="0"/>
      <w:ind w:left="1134" w:hanging="113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6-09-25T20:41:00Z</cp:lastPrinted>
  <cp:revision>0</cp:revision>
  <dc:subject/>
  <dc:title/>
</cp:coreProperties>
</file>