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t>МИНИСТЕРСТВО ОБРАЗОВАНИЯ УКРАИНЫ</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ДГМ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Кафедра экономики и управлени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Дисциплина: Размещение производительных сил</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6"/>
        </w:rPr>
      </w:pPr>
      <w:r>
        <w:rPr>
          <w:b/>
          <w:bCs/>
          <w:sz w:val="36"/>
        </w:rPr>
      </w:r>
    </w:p>
    <w:p>
      <w:pPr>
        <w:pStyle w:val="Normal"/>
        <w:jc w:val="center"/>
        <w:rPr/>
      </w:pPr>
      <w:r>
        <w:rPr>
          <w:b/>
          <w:bCs/>
          <w:sz w:val="36"/>
        </w:rPr>
        <w:t>ПОЛИТИКО-ГЕОГРАФИЧЕСКОЕ ПОЛОЖЕНИЕ УКРАИНЫ</w:t>
      </w:r>
      <w:r>
        <w:rPr>
          <w:b/>
          <w:bCs/>
          <w:sz w:val="28"/>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ыполнил:                                                                         студент 1-го курса</w:t>
      </w:r>
    </w:p>
    <w:p>
      <w:pPr>
        <w:pStyle w:val="Heading2"/>
        <w:rPr/>
      </w:pPr>
      <w:r>
        <w:rPr>
          <w:rFonts w:eastAsia="Arial"/>
        </w:rPr>
        <w:t xml:space="preserve">                                                                                              </w:t>
      </w:r>
      <w:r>
        <w:rPr/>
        <w:t>Чабан Д. В.</w:t>
      </w:r>
    </w:p>
    <w:p>
      <w:pPr>
        <w:pStyle w:val="Normal"/>
        <w:rPr/>
      </w:pPr>
      <w:r>
        <w:rPr/>
        <w:t xml:space="preserve">                                                                                                              </w:t>
      </w:r>
      <w:r>
        <w:rPr>
          <w:b/>
          <w:bCs/>
          <w:sz w:val="28"/>
        </w:rPr>
        <w:t>группа ФН-2000-1</w:t>
      </w:r>
    </w:p>
    <w:p>
      <w:pPr>
        <w:pStyle w:val="Normal"/>
        <w:rPr>
          <w:b/>
          <w:b/>
          <w:bCs/>
          <w:sz w:val="28"/>
        </w:rPr>
      </w:pPr>
      <w:r>
        <w:rPr>
          <w:b/>
          <w:bCs/>
          <w:sz w:val="28"/>
        </w:rPr>
      </w:r>
    </w:p>
    <w:p>
      <w:pPr>
        <w:pStyle w:val="Normal"/>
        <w:rPr>
          <w:b/>
          <w:b/>
          <w:bCs/>
          <w:sz w:val="28"/>
        </w:rPr>
      </w:pPr>
      <w:r>
        <w:rPr>
          <w:b/>
          <w:bCs/>
          <w:sz w:val="28"/>
        </w:rPr>
        <w:t>Проверил:                                                                          ст.пр. к.э.н.</w:t>
      </w:r>
    </w:p>
    <w:p>
      <w:pPr>
        <w:pStyle w:val="Normal"/>
        <w:rPr>
          <w:b/>
          <w:b/>
          <w:bCs/>
          <w:sz w:val="28"/>
        </w:rPr>
      </w:pPr>
      <w:r>
        <w:rPr>
          <w:b/>
          <w:bCs/>
          <w:sz w:val="28"/>
        </w:rPr>
        <w:t xml:space="preserve">                                                                                              </w:t>
      </w:r>
      <w:r>
        <w:rPr>
          <w:b/>
          <w:bCs/>
          <w:sz w:val="28"/>
        </w:rPr>
        <w:t>Коваленко Н.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28"/>
        </w:rPr>
      </w:pPr>
      <w:r>
        <w:rPr>
          <w:b/>
          <w:bCs/>
          <w:sz w:val="28"/>
        </w:rPr>
        <w:t>Алчевск - 2000</w:t>
      </w:r>
    </w:p>
    <w:p>
      <w:pPr>
        <w:pStyle w:val="Heading"/>
        <w:tabs>
          <w:tab w:val="clear" w:pos="720"/>
          <w:tab w:val="left" w:pos="3060" w:leader="none"/>
        </w:tabs>
        <w:rPr>
          <w:b w:val="false"/>
          <w:b w:val="false"/>
          <w:bCs w:val="false"/>
        </w:rPr>
      </w:pPr>
      <w:r>
        <w:rPr/>
        <w:t>МИНИСТЕРСТВО ОБРАЗОВАНИЯ УКРАИНЫ</w:t>
      </w:r>
    </w:p>
    <w:p>
      <w:pPr>
        <w:pStyle w:val="Normal"/>
        <w:jc w:val="center"/>
        <w:rPr>
          <w:b/>
          <w:b/>
          <w:bCs/>
          <w:sz w:val="28"/>
        </w:rPr>
      </w:pPr>
      <w:r>
        <w:rPr>
          <w:b/>
          <w:bCs/>
          <w:sz w:val="28"/>
        </w:rPr>
        <w:t>ДГМ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Кафедра экономики и управления</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Чабан Дмитрий Викторович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6"/>
        </w:rPr>
      </w:pPr>
      <w:r>
        <w:rPr>
          <w:b/>
          <w:bCs/>
          <w:sz w:val="36"/>
        </w:rPr>
      </w:r>
    </w:p>
    <w:p>
      <w:pPr>
        <w:pStyle w:val="Normal"/>
        <w:jc w:val="center"/>
        <w:rPr/>
      </w:pPr>
      <w:r>
        <w:rPr>
          <w:b/>
          <w:bCs/>
          <w:sz w:val="36"/>
        </w:rPr>
        <w:t>ПОЛИТИКО-ГЕОГРАФИЧЕСКОЕ ПОЛОЖЕНИЕ УКРАИНЫ</w:t>
      </w:r>
      <w:r>
        <w:rPr>
          <w:b/>
          <w:bCs/>
          <w:sz w:val="28"/>
        </w:rPr>
        <w:t xml:space="preserve"> </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rPr>
          <w:b w:val="false"/>
          <w:b w:val="false"/>
          <w:bCs w:val="false"/>
          <w:sz w:val="28"/>
        </w:rPr>
      </w:pPr>
      <w:r>
        <w:rPr>
          <w:b w:val="false"/>
          <w:bCs w:val="false"/>
          <w:sz w:val="28"/>
        </w:rPr>
      </w:r>
    </w:p>
    <w:p>
      <w:pPr>
        <w:pStyle w:val="Heading1"/>
        <w:rPr/>
      </w:pPr>
      <w:r>
        <w:rPr/>
        <w:t>Курсовая работ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28"/>
        </w:rPr>
      </w:pPr>
      <w:r>
        <w:rPr>
          <w:b/>
          <w:bCs/>
          <w:sz w:val="28"/>
        </w:rPr>
        <w:t>Алчевск - 2000</w:t>
      </w:r>
    </w:p>
    <w:p>
      <w:pPr>
        <w:pStyle w:val="Heading"/>
        <w:rPr>
          <w:sz w:val="24"/>
        </w:rPr>
      </w:pPr>
      <w:r>
        <w:rPr>
          <w:sz w:val="24"/>
        </w:rPr>
        <w:t>Содержание</w:t>
      </w:r>
    </w:p>
    <w:p>
      <w:pPr>
        <w:pStyle w:val="Normal"/>
        <w:jc w:val="center"/>
        <w:rPr>
          <w:b/>
          <w:b/>
          <w:bCs/>
          <w:sz w:val="24"/>
        </w:rPr>
      </w:pPr>
      <w:r>
        <w:rPr>
          <w:b/>
          <w:bCs/>
          <w:sz w:val="24"/>
        </w:rPr>
      </w:r>
    </w:p>
    <w:p>
      <w:pPr>
        <w:pStyle w:val="Subtitle"/>
        <w:rPr>
          <w:sz w:val="24"/>
        </w:rPr>
      </w:pPr>
      <w:r>
        <w:rPr>
          <w:sz w:val="24"/>
        </w:rPr>
        <w:t xml:space="preserve">      </w:t>
      </w:r>
      <w:r>
        <w:rPr>
          <w:sz w:val="24"/>
        </w:rPr>
        <w:t>Введение …………………………………………………………………………………4</w:t>
      </w:r>
    </w:p>
    <w:p>
      <w:pPr>
        <w:pStyle w:val="Normal"/>
        <w:ind w:left="360" w:hanging="0"/>
        <w:rPr>
          <w:b/>
          <w:b/>
          <w:bCs/>
          <w:sz w:val="24"/>
        </w:rPr>
      </w:pPr>
      <w:r>
        <w:rPr>
          <w:b/>
          <w:bCs/>
          <w:sz w:val="24"/>
        </w:rPr>
        <w:t>1          Глобальное ПГП Украины…………………………………………………….8</w:t>
      </w:r>
    </w:p>
    <w:p>
      <w:pPr>
        <w:pStyle w:val="Normal"/>
        <w:numPr>
          <w:ilvl w:val="1"/>
          <w:numId w:val="4"/>
        </w:numPr>
        <w:rPr>
          <w:b/>
          <w:b/>
          <w:bCs/>
          <w:sz w:val="24"/>
        </w:rPr>
      </w:pPr>
      <w:r>
        <w:rPr>
          <w:b/>
          <w:bCs/>
          <w:sz w:val="24"/>
        </w:rPr>
        <w:t>Военно- политическое положение Украины………………………………...9</w:t>
      </w:r>
    </w:p>
    <w:p>
      <w:pPr>
        <w:pStyle w:val="Normal"/>
        <w:numPr>
          <w:ilvl w:val="1"/>
          <w:numId w:val="4"/>
        </w:numPr>
        <w:rPr>
          <w:b/>
          <w:b/>
          <w:bCs/>
          <w:sz w:val="24"/>
        </w:rPr>
      </w:pPr>
      <w:r>
        <w:rPr>
          <w:b/>
          <w:bCs/>
          <w:sz w:val="24"/>
        </w:rPr>
        <w:t>Особенности глобального положения Украины по отношению к США.10</w:t>
      </w:r>
    </w:p>
    <w:p>
      <w:pPr>
        <w:pStyle w:val="Normal"/>
        <w:numPr>
          <w:ilvl w:val="1"/>
          <w:numId w:val="4"/>
        </w:numPr>
        <w:rPr>
          <w:b/>
          <w:b/>
          <w:bCs/>
          <w:sz w:val="24"/>
        </w:rPr>
      </w:pPr>
      <w:r>
        <w:rPr>
          <w:b/>
          <w:bCs/>
          <w:sz w:val="24"/>
        </w:rPr>
        <w:t>ПГП Украины относительно Японии, Западной Европы и России…….11</w:t>
      </w:r>
    </w:p>
    <w:p>
      <w:pPr>
        <w:pStyle w:val="Normal"/>
        <w:numPr>
          <w:ilvl w:val="1"/>
          <w:numId w:val="4"/>
        </w:numPr>
        <w:rPr>
          <w:b/>
          <w:b/>
          <w:bCs/>
          <w:sz w:val="24"/>
        </w:rPr>
      </w:pPr>
      <w:r>
        <w:rPr>
          <w:b/>
          <w:bCs/>
          <w:sz w:val="24"/>
        </w:rPr>
        <w:t>Пространственное отношение Украины к больщому массиву стран третьего мира…………………………………………………………………...11</w:t>
      </w:r>
    </w:p>
    <w:p>
      <w:pPr>
        <w:pStyle w:val="Normal"/>
        <w:numPr>
          <w:ilvl w:val="1"/>
          <w:numId w:val="4"/>
        </w:numPr>
        <w:rPr>
          <w:b/>
          <w:b/>
          <w:bCs/>
          <w:sz w:val="24"/>
        </w:rPr>
      </w:pPr>
      <w:r>
        <w:rPr>
          <w:b/>
          <w:bCs/>
          <w:sz w:val="24"/>
        </w:rPr>
        <w:t>Глобализация мусульманского фактора в Украине………………………13</w:t>
      </w:r>
    </w:p>
    <w:p>
      <w:pPr>
        <w:pStyle w:val="Normal"/>
        <w:rPr>
          <w:b/>
          <w:b/>
          <w:bCs/>
          <w:sz w:val="24"/>
        </w:rPr>
      </w:pPr>
      <w:r>
        <w:rPr>
          <w:b/>
          <w:bCs/>
          <w:sz w:val="24"/>
        </w:rPr>
        <w:t xml:space="preserve">      </w:t>
      </w:r>
      <w:r>
        <w:rPr>
          <w:b/>
          <w:bCs/>
          <w:sz w:val="24"/>
        </w:rPr>
        <w:t xml:space="preserve">2          Региональное ПГП Украины. Общие черты                             </w:t>
      </w:r>
    </w:p>
    <w:p>
      <w:pPr>
        <w:pStyle w:val="Normal"/>
        <w:rPr>
          <w:b/>
          <w:b/>
          <w:bCs/>
          <w:sz w:val="24"/>
        </w:rPr>
      </w:pPr>
      <w:r>
        <w:rPr>
          <w:b/>
          <w:bCs/>
          <w:sz w:val="24"/>
        </w:rPr>
        <w:t xml:space="preserve">                  </w:t>
      </w:r>
      <w:r>
        <w:rPr>
          <w:b/>
          <w:bCs/>
          <w:sz w:val="24"/>
        </w:rPr>
        <w:t>Евразийской политико- географической системы………………………...14</w:t>
      </w:r>
    </w:p>
    <w:p>
      <w:pPr>
        <w:pStyle w:val="Normal"/>
        <w:numPr>
          <w:ilvl w:val="1"/>
          <w:numId w:val="2"/>
        </w:numPr>
        <w:rPr>
          <w:b/>
          <w:b/>
          <w:bCs/>
          <w:sz w:val="24"/>
        </w:rPr>
      </w:pPr>
      <w:r>
        <w:rPr>
          <w:b/>
          <w:bCs/>
          <w:sz w:val="24"/>
        </w:rPr>
        <w:t>Евразийский континент, как центр формирования государственности.14</w:t>
      </w:r>
    </w:p>
    <w:p>
      <w:pPr>
        <w:pStyle w:val="Normal"/>
        <w:numPr>
          <w:ilvl w:val="1"/>
          <w:numId w:val="2"/>
        </w:numPr>
        <w:rPr>
          <w:b/>
          <w:b/>
          <w:bCs/>
          <w:sz w:val="24"/>
        </w:rPr>
      </w:pPr>
      <w:r>
        <w:rPr>
          <w:b/>
          <w:bCs/>
          <w:sz w:val="24"/>
        </w:rPr>
        <w:t>Характеристика государств Евразии………………………………………..15</w:t>
      </w:r>
    </w:p>
    <w:p>
      <w:pPr>
        <w:pStyle w:val="Normal"/>
        <w:numPr>
          <w:ilvl w:val="1"/>
          <w:numId w:val="2"/>
        </w:numPr>
        <w:rPr>
          <w:b/>
          <w:b/>
          <w:bCs/>
          <w:sz w:val="24"/>
        </w:rPr>
      </w:pPr>
      <w:r>
        <w:rPr>
          <w:b/>
          <w:bCs/>
          <w:sz w:val="24"/>
        </w:rPr>
        <w:t>Теоретико- графовый анализ сети евразийской геополитической системы………………………………………………………………………….16</w:t>
      </w:r>
    </w:p>
    <w:p>
      <w:pPr>
        <w:pStyle w:val="Normal"/>
        <w:numPr>
          <w:ilvl w:val="1"/>
          <w:numId w:val="2"/>
        </w:numPr>
        <w:rPr>
          <w:b/>
          <w:b/>
          <w:bCs/>
          <w:sz w:val="24"/>
        </w:rPr>
      </w:pPr>
      <w:r>
        <w:rPr>
          <w:b/>
          <w:bCs/>
          <w:sz w:val="24"/>
        </w:rPr>
        <w:t>Дезинтеграционные и интеграционные процессы на континенте………19</w:t>
      </w:r>
    </w:p>
    <w:p>
      <w:pPr>
        <w:pStyle w:val="Normal"/>
        <w:numPr>
          <w:ilvl w:val="1"/>
          <w:numId w:val="2"/>
        </w:numPr>
        <w:rPr>
          <w:b/>
          <w:b/>
          <w:bCs/>
          <w:sz w:val="24"/>
        </w:rPr>
      </w:pPr>
      <w:r>
        <w:rPr>
          <w:b/>
          <w:bCs/>
          <w:sz w:val="24"/>
        </w:rPr>
        <w:t>Национальный вопрос……………………………………………………...…20</w:t>
      </w:r>
    </w:p>
    <w:p>
      <w:pPr>
        <w:pStyle w:val="Normal"/>
        <w:numPr>
          <w:ilvl w:val="1"/>
          <w:numId w:val="2"/>
        </w:numPr>
        <w:rPr>
          <w:b/>
          <w:b/>
          <w:bCs/>
          <w:sz w:val="24"/>
        </w:rPr>
      </w:pPr>
      <w:r>
        <w:rPr>
          <w:b/>
          <w:bCs/>
          <w:sz w:val="24"/>
        </w:rPr>
        <w:t>Политический статус государств Евразии………………………………….20</w:t>
      </w:r>
    </w:p>
    <w:p>
      <w:pPr>
        <w:pStyle w:val="Normal"/>
        <w:rPr>
          <w:b/>
          <w:b/>
          <w:bCs/>
          <w:sz w:val="24"/>
        </w:rPr>
      </w:pPr>
      <w:r>
        <w:rPr>
          <w:b/>
          <w:bCs/>
          <w:sz w:val="24"/>
        </w:rPr>
        <w:t xml:space="preserve">      </w:t>
      </w:r>
      <w:r>
        <w:rPr>
          <w:b/>
          <w:bCs/>
          <w:sz w:val="24"/>
        </w:rPr>
        <w:t xml:space="preserve">3          Положение Украины на Евразийских  </w:t>
      </w:r>
    </w:p>
    <w:p>
      <w:pPr>
        <w:pStyle w:val="Normal"/>
        <w:rPr>
          <w:b/>
          <w:b/>
          <w:bCs/>
          <w:sz w:val="24"/>
        </w:rPr>
      </w:pPr>
      <w:r>
        <w:rPr>
          <w:b/>
          <w:bCs/>
          <w:sz w:val="24"/>
        </w:rPr>
        <w:t xml:space="preserve">                   </w:t>
      </w:r>
      <w:r>
        <w:rPr>
          <w:b/>
          <w:bCs/>
          <w:sz w:val="24"/>
        </w:rPr>
        <w:t>геополитических осях…………………………………………………………22</w:t>
      </w:r>
    </w:p>
    <w:p>
      <w:pPr>
        <w:pStyle w:val="Normal"/>
        <w:numPr>
          <w:ilvl w:val="1"/>
          <w:numId w:val="3"/>
        </w:numPr>
        <w:rPr>
          <w:b/>
          <w:b/>
          <w:bCs/>
          <w:sz w:val="24"/>
        </w:rPr>
      </w:pPr>
      <w:r>
        <w:rPr>
          <w:b/>
          <w:bCs/>
          <w:sz w:val="24"/>
        </w:rPr>
        <w:t>Изменение регионального политико- географического положения Украины………………………………………………………………………...22</w:t>
      </w:r>
    </w:p>
    <w:p>
      <w:pPr>
        <w:pStyle w:val="Normal"/>
        <w:numPr>
          <w:ilvl w:val="1"/>
          <w:numId w:val="3"/>
        </w:numPr>
        <w:rPr>
          <w:b/>
          <w:b/>
          <w:bCs/>
          <w:sz w:val="24"/>
        </w:rPr>
      </w:pPr>
      <w:r>
        <w:rPr>
          <w:b/>
          <w:bCs/>
          <w:sz w:val="24"/>
        </w:rPr>
        <w:t>Пространственное отношение Украины к государствам Балтии………26</w:t>
      </w:r>
    </w:p>
    <w:p>
      <w:pPr>
        <w:pStyle w:val="Normal"/>
        <w:rPr>
          <w:b/>
          <w:b/>
          <w:bCs/>
          <w:sz w:val="24"/>
        </w:rPr>
      </w:pPr>
      <w:r>
        <w:rPr>
          <w:b/>
          <w:bCs/>
          <w:sz w:val="24"/>
        </w:rPr>
        <w:t xml:space="preserve">      </w:t>
      </w:r>
      <w:r>
        <w:rPr>
          <w:b/>
          <w:bCs/>
          <w:sz w:val="24"/>
        </w:rPr>
        <w:t>4          Соседское ПГП Украины……………………………………………………..28</w:t>
      </w:r>
    </w:p>
    <w:p>
      <w:pPr>
        <w:pStyle w:val="Normal"/>
        <w:ind w:left="360" w:hanging="0"/>
        <w:rPr>
          <w:b/>
          <w:b/>
          <w:bCs/>
          <w:sz w:val="24"/>
        </w:rPr>
      </w:pPr>
      <w:r>
        <w:rPr>
          <w:b/>
          <w:bCs/>
          <w:sz w:val="24"/>
        </w:rPr>
        <w:t>4.1       Соседи Украины первого порядка…………………………………………..28</w:t>
      </w:r>
    </w:p>
    <w:p>
      <w:pPr>
        <w:pStyle w:val="Normal"/>
        <w:ind w:left="360" w:hanging="0"/>
        <w:rPr>
          <w:b/>
          <w:b/>
          <w:bCs/>
          <w:sz w:val="24"/>
        </w:rPr>
      </w:pPr>
      <w:r>
        <w:rPr>
          <w:b/>
          <w:bCs/>
          <w:sz w:val="24"/>
        </w:rPr>
        <w:t>4.2       Особенности ПГП Украины по отношению к России…………………….29</w:t>
      </w:r>
    </w:p>
    <w:p>
      <w:pPr>
        <w:pStyle w:val="Normal"/>
        <w:ind w:left="360" w:hanging="0"/>
        <w:rPr>
          <w:b/>
          <w:b/>
          <w:bCs/>
          <w:sz w:val="24"/>
        </w:rPr>
      </w:pPr>
      <w:r>
        <w:rPr>
          <w:b/>
          <w:bCs/>
          <w:sz w:val="24"/>
        </w:rPr>
        <w:t>4.3       ПГП Украины относительно Польши………………………………………30</w:t>
      </w:r>
    </w:p>
    <w:p>
      <w:pPr>
        <w:pStyle w:val="Normal"/>
        <w:ind w:left="360" w:hanging="0"/>
        <w:rPr>
          <w:b/>
          <w:b/>
          <w:bCs/>
          <w:sz w:val="24"/>
        </w:rPr>
      </w:pPr>
      <w:r>
        <w:rPr>
          <w:b/>
          <w:bCs/>
          <w:sz w:val="24"/>
        </w:rPr>
        <w:t>4.4       ПГП Украины относительно Турции……………………………………….31</w:t>
      </w:r>
    </w:p>
    <w:p>
      <w:pPr>
        <w:pStyle w:val="Normal"/>
        <w:ind w:left="360" w:hanging="0"/>
        <w:rPr>
          <w:b/>
          <w:b/>
          <w:bCs/>
          <w:sz w:val="24"/>
        </w:rPr>
      </w:pPr>
      <w:r>
        <w:rPr>
          <w:b/>
          <w:bCs/>
          <w:sz w:val="24"/>
        </w:rPr>
        <w:t xml:space="preserve">4.5       Государства, играющие важную роль в определении </w:t>
      </w:r>
    </w:p>
    <w:p>
      <w:pPr>
        <w:pStyle w:val="Normal"/>
        <w:ind w:left="360" w:hanging="0"/>
        <w:rPr>
          <w:b/>
          <w:b/>
          <w:bCs/>
          <w:sz w:val="24"/>
        </w:rPr>
      </w:pPr>
      <w:r>
        <w:rPr>
          <w:b/>
          <w:bCs/>
          <w:sz w:val="24"/>
        </w:rPr>
        <w:t xml:space="preserve">            </w:t>
      </w:r>
      <w:r>
        <w:rPr>
          <w:b/>
          <w:bCs/>
          <w:sz w:val="24"/>
        </w:rPr>
        <w:t>ПГП Украины…………………………………………………………………..32</w:t>
      </w:r>
    </w:p>
    <w:p>
      <w:pPr>
        <w:pStyle w:val="Normal"/>
        <w:rPr>
          <w:b/>
          <w:b/>
          <w:bCs/>
          <w:sz w:val="24"/>
        </w:rPr>
      </w:pPr>
      <w:r>
        <w:rPr>
          <w:b/>
          <w:bCs/>
          <w:sz w:val="24"/>
        </w:rPr>
        <w:t xml:space="preserve">      </w:t>
      </w:r>
      <w:r>
        <w:rPr>
          <w:b/>
          <w:bCs/>
          <w:sz w:val="24"/>
        </w:rPr>
        <w:t>4.6       Особенности ПГП Украины относительно соседей второго порядка…..34</w:t>
      </w:r>
    </w:p>
    <w:p>
      <w:pPr>
        <w:pStyle w:val="Normal"/>
        <w:ind w:left="360" w:hanging="0"/>
        <w:rPr>
          <w:b/>
          <w:b/>
          <w:bCs/>
          <w:sz w:val="24"/>
        </w:rPr>
      </w:pPr>
      <w:r>
        <w:rPr>
          <w:b/>
          <w:bCs/>
          <w:sz w:val="24"/>
        </w:rPr>
        <w:t>Заключение……………………………………………………………………………..36</w:t>
      </w:r>
    </w:p>
    <w:p>
      <w:pPr>
        <w:pStyle w:val="Normal"/>
        <w:ind w:left="360" w:hanging="0"/>
        <w:rPr>
          <w:b/>
          <w:b/>
          <w:bCs/>
          <w:sz w:val="24"/>
        </w:rPr>
      </w:pPr>
      <w:r>
        <w:rPr>
          <w:b/>
          <w:bCs/>
          <w:sz w:val="24"/>
        </w:rPr>
        <w:t>Список литературы……………………………………………………………………37</w:t>
      </w:r>
    </w:p>
    <w:p>
      <w:pPr>
        <w:pStyle w:val="Normal"/>
        <w:ind w:left="360" w:hanging="0"/>
        <w:rPr>
          <w:b/>
          <w:b/>
          <w:bCs/>
          <w:sz w:val="24"/>
        </w:rPr>
      </w:pPr>
      <w:r>
        <w:rPr>
          <w:b/>
          <w:bCs/>
          <w:sz w:val="24"/>
        </w:rPr>
        <w:t>Приложение…………………………………………………………………………….</w:t>
      </w:r>
    </w:p>
    <w:p>
      <w:pPr>
        <w:pStyle w:val="Normal1"/>
        <w:spacing w:lineRule="auto" w:line="360"/>
        <w:ind w:firstLine="851"/>
        <w:jc w:val="center"/>
        <w:rPr>
          <w:b/>
          <w:b/>
          <w:bCs/>
          <w:sz w:val="32"/>
        </w:rPr>
      </w:pPr>
      <w:r>
        <w:rPr>
          <w:b/>
          <w:bCs/>
          <w:sz w:val="32"/>
        </w:rPr>
      </w:r>
    </w:p>
    <w:p>
      <w:pPr>
        <w:pStyle w:val="Normal1"/>
        <w:spacing w:lineRule="auto" w:line="360"/>
        <w:ind w:firstLine="851"/>
        <w:jc w:val="center"/>
        <w:rPr>
          <w:b/>
          <w:b/>
          <w:bCs/>
          <w:sz w:val="32"/>
        </w:rPr>
      </w:pPr>
      <w:r>
        <w:rPr>
          <w:b/>
          <w:bCs/>
          <w:sz w:val="32"/>
        </w:rPr>
      </w:r>
    </w:p>
    <w:p>
      <w:pPr>
        <w:pStyle w:val="Normal1"/>
        <w:spacing w:lineRule="auto" w:line="360"/>
        <w:ind w:firstLine="851"/>
        <w:jc w:val="center"/>
        <w:rPr>
          <w:b/>
          <w:b/>
          <w:bCs/>
          <w:sz w:val="32"/>
        </w:rPr>
      </w:pPr>
      <w:r>
        <w:rPr>
          <w:b/>
          <w:bCs/>
          <w:sz w:val="32"/>
        </w:rPr>
      </w:r>
    </w:p>
    <w:p>
      <w:pPr>
        <w:pStyle w:val="Normal1"/>
        <w:spacing w:lineRule="auto" w:line="360"/>
        <w:ind w:firstLine="851"/>
        <w:jc w:val="center"/>
        <w:rPr>
          <w:b/>
          <w:b/>
          <w:bCs/>
          <w:sz w:val="32"/>
        </w:rPr>
      </w:pPr>
      <w:r>
        <w:rPr>
          <w:b/>
          <w:bCs/>
          <w:sz w:val="32"/>
        </w:rPr>
      </w:r>
    </w:p>
    <w:p>
      <w:pPr>
        <w:pStyle w:val="Normal1"/>
        <w:spacing w:lineRule="auto" w:line="360"/>
        <w:ind w:firstLine="851"/>
        <w:jc w:val="center"/>
        <w:rPr>
          <w:b/>
          <w:b/>
          <w:bCs/>
          <w:sz w:val="32"/>
        </w:rPr>
      </w:pPr>
      <w:r>
        <w:rPr>
          <w:b/>
          <w:bCs/>
          <w:sz w:val="32"/>
        </w:rPr>
      </w:r>
    </w:p>
    <w:p>
      <w:pPr>
        <w:pStyle w:val="Normal1"/>
        <w:spacing w:lineRule="auto" w:line="360"/>
        <w:ind w:firstLine="851"/>
        <w:jc w:val="center"/>
        <w:rPr>
          <w:b/>
          <w:b/>
          <w:bCs/>
          <w:sz w:val="32"/>
        </w:rPr>
      </w:pPr>
      <w:r>
        <w:rPr>
          <w:b/>
          <w:bCs/>
          <w:sz w:val="32"/>
        </w:rPr>
      </w:r>
    </w:p>
    <w:p>
      <w:pPr>
        <w:pStyle w:val="Normal1"/>
        <w:spacing w:lineRule="auto" w:line="360"/>
        <w:ind w:firstLine="851"/>
        <w:jc w:val="center"/>
        <w:rPr>
          <w:b/>
          <w:b/>
          <w:bCs/>
          <w:sz w:val="32"/>
        </w:rPr>
      </w:pPr>
      <w:r>
        <w:rPr>
          <w:b/>
          <w:bCs/>
          <w:sz w:val="32"/>
        </w:rPr>
      </w:r>
    </w:p>
    <w:p>
      <w:pPr>
        <w:pStyle w:val="Normal1"/>
        <w:spacing w:lineRule="auto" w:line="360"/>
        <w:ind w:firstLine="851"/>
        <w:jc w:val="center"/>
        <w:rPr>
          <w:b/>
          <w:b/>
          <w:bCs/>
          <w:sz w:val="32"/>
        </w:rPr>
      </w:pPr>
      <w:r>
        <w:rPr>
          <w:b/>
          <w:bCs/>
          <w:sz w:val="32"/>
        </w:rPr>
      </w:r>
    </w:p>
    <w:p>
      <w:pPr>
        <w:pStyle w:val="Normal1"/>
        <w:spacing w:lineRule="auto" w:line="360"/>
        <w:ind w:firstLine="851"/>
        <w:jc w:val="center"/>
        <w:rPr>
          <w:b/>
          <w:b/>
          <w:bCs/>
          <w:sz w:val="32"/>
        </w:rPr>
      </w:pPr>
      <w:r>
        <w:rPr>
          <w:b/>
          <w:bCs/>
          <w:sz w:val="32"/>
        </w:rPr>
      </w:r>
    </w:p>
    <w:p>
      <w:pPr>
        <w:pStyle w:val="Normal1"/>
        <w:spacing w:lineRule="auto" w:line="360"/>
        <w:ind w:hanging="0"/>
        <w:jc w:val="center"/>
        <w:rPr>
          <w:b/>
          <w:b/>
          <w:bCs/>
          <w:sz w:val="32"/>
        </w:rPr>
      </w:pPr>
      <w:r>
        <w:rPr>
          <w:b/>
          <w:bCs/>
          <w:sz w:val="32"/>
        </w:rPr>
        <w:t>ВВЕДЕНИЕ</w:t>
      </w:r>
    </w:p>
    <w:p>
      <w:pPr>
        <w:pStyle w:val="Normal1"/>
        <w:spacing w:lineRule="auto" w:line="360"/>
        <w:ind w:firstLine="851"/>
        <w:jc w:val="center"/>
        <w:rPr>
          <w:b/>
          <w:b/>
          <w:bCs/>
          <w:sz w:val="32"/>
        </w:rPr>
      </w:pPr>
      <w:r>
        <w:rPr>
          <w:b/>
          <w:bCs/>
          <w:sz w:val="32"/>
        </w:rPr>
      </w:r>
    </w:p>
    <w:p>
      <w:pPr>
        <w:pStyle w:val="Normal1"/>
        <w:spacing w:lineRule="auto" w:line="360"/>
        <w:ind w:firstLine="851"/>
        <w:rPr>
          <w:sz w:val="28"/>
        </w:rPr>
      </w:pPr>
      <w:r>
        <w:rPr>
          <w:sz w:val="28"/>
        </w:rPr>
        <w:t>Географическое положение (ГП) — одна из фундамен</w:t>
        <w:softHyphen/>
        <w:t>тальных категорий географической науки. Оно представляет собой пространственное (в пределах земной поверхности) отношение определенного объекта (страны, города, горного массива, природной территориальной системы и т. п.) к гео</w:t>
        <w:softHyphen/>
        <w:t>графическим данностям, лежащим вне его и имеющим или могущим иметь на него существенное влияние.</w:t>
      </w:r>
    </w:p>
    <w:p>
      <w:pPr>
        <w:pStyle w:val="Normal1"/>
        <w:spacing w:lineRule="auto" w:line="360"/>
        <w:ind w:firstLine="851"/>
        <w:rPr>
          <w:sz w:val="28"/>
        </w:rPr>
      </w:pPr>
      <w:r>
        <w:rPr>
          <w:sz w:val="28"/>
        </w:rPr>
        <w:t>ГП является сложной категорией. Оно всегда индивидуали</w:t>
        <w:softHyphen/>
        <w:t>зирует географический объект. В ГП отражается такая его чер</w:t>
        <w:softHyphen/>
        <w:t>та, как позиционность. Это придает каждому географиче</w:t>
        <w:softHyphen/>
        <w:t>скому объекту свойство уникальности. В мире не существует двух объектов, например, держав, которые имели бы одинако</w:t>
        <w:softHyphen/>
        <w:t>вое ГП. Таким образом, ГП — это всегда свойство объекта. Одновременно в нем отражается его отношение к другим объектам и территориальным системам. Одним словом, ГП за</w:t>
        <w:softHyphen/>
        <w:t>висит как от самого объекта, положение которого мы опреде</w:t>
        <w:softHyphen/>
        <w:t>ляем, так и от окружения, взаимодействующего (или могущего взаимодействовать) с ним. Поэтому, например, ГП высоко- и слаборазвитой страны при других одинаковых обстоятель</w:t>
        <w:softHyphen/>
        <w:t>ствах не является одинаковым: первая находится в более вы</w:t>
        <w:softHyphen/>
        <w:t>годном положении.</w:t>
      </w:r>
    </w:p>
    <w:p>
      <w:pPr>
        <w:pStyle w:val="Normal1"/>
        <w:spacing w:lineRule="auto" w:line="360"/>
        <w:ind w:firstLine="851"/>
        <w:rPr>
          <w:sz w:val="28"/>
        </w:rPr>
      </w:pPr>
      <w:r>
        <w:rPr>
          <w:sz w:val="28"/>
        </w:rPr>
        <w:t>С одной стороны, определенное ГП является результатом предшествующего развития государства, с другой — оно очень сильно влияет на дальнейшее развитие всех его сторон — эко</w:t>
        <w:softHyphen/>
        <w:t>номическую, социальную, политическую и демографическую подсистемы. Поэтому в географии положение страны рассмат</w:t>
        <w:softHyphen/>
        <w:t>ривается как важный фактор ее перспективного развития и функционирования. Например, приморское положение Фран</w:t>
        <w:softHyphen/>
        <w:t>ции, ее выход к Средиземному морю и Атлантическому океану было благоприятным фактором развития промышленного про</w:t>
        <w:softHyphen/>
        <w:t>изводства на дешевом заморском сырье, стимулировало коло</w:t>
        <w:softHyphen/>
        <w:t>ниальную политику вне Европы.</w:t>
      </w:r>
    </w:p>
    <w:p>
      <w:pPr>
        <w:pStyle w:val="Normal1"/>
        <w:spacing w:lineRule="auto" w:line="360"/>
        <w:ind w:firstLine="851"/>
        <w:rPr/>
      </w:pPr>
      <w:r>
        <w:rPr>
          <w:sz w:val="28"/>
        </w:rPr>
        <w:t>Обычно различают несколько видов положения страны: политико -, экономико-, социально-, природно-, эколого- и математико-географическое.</w:t>
      </w:r>
      <w:r>
        <w:rPr>
          <w:b/>
          <w:sz w:val="28"/>
        </w:rPr>
        <w:t xml:space="preserve"> </w:t>
      </w:r>
      <w:r>
        <w:rPr>
          <w:sz w:val="28"/>
        </w:rPr>
        <w:t>Все зависит от того, к какой сис</w:t>
        <w:softHyphen/>
        <w:t>теме принадлежит гео- пространственное окружение (среда), которым определяется положение государства. Если</w:t>
      </w:r>
      <w:r>
        <w:rPr>
          <w:b/>
          <w:sz w:val="28"/>
        </w:rPr>
        <w:t xml:space="preserve"> </w:t>
      </w:r>
      <w:r>
        <w:rPr>
          <w:sz w:val="28"/>
        </w:rPr>
        <w:t>им является естественная среда, то это будет природно-географическое положение (например, Украина расположена в Ле</w:t>
        <w:softHyphen/>
        <w:t>состепной и Степной зонах Северного полушария). Анало</w:t>
        <w:softHyphen/>
        <w:t>гично определяются другие виды географического положения.</w:t>
      </w:r>
    </w:p>
    <w:p>
      <w:pPr>
        <w:pStyle w:val="Normal1"/>
        <w:spacing w:lineRule="auto" w:line="360"/>
        <w:ind w:left="40" w:firstLine="851"/>
        <w:rPr>
          <w:sz w:val="28"/>
        </w:rPr>
      </w:pPr>
      <w:r>
        <w:rPr>
          <w:sz w:val="28"/>
        </w:rPr>
        <w:t>Политико-географическое положение (ПГП) государ</w:t>
        <w:softHyphen/>
        <w:t>ства — это его геопространственное отношение к политиче</w:t>
        <w:softHyphen/>
        <w:t>ским данностям, которые находятся вне его и оказывают на него влияние. Это влияние может приобретать не только не</w:t>
        <w:softHyphen/>
        <w:t>посредственно политический характер. Например, положение Италии в системе стран Средиземноморья влияет на ее эконо</w:t>
        <w:softHyphen/>
        <w:t>мику, которая, в свою очередь, прямо и опосредованно опреде</w:t>
        <w:softHyphen/>
        <w:t>ляет характер политических процессов в этой стране. Иногда употребляется понятие геополитическое положение (ГПП). Оно, в свою очередь, отражает влияние на политические про</w:t>
        <w:softHyphen/>
        <w:t>цессы и структуры государства не только внешней политической среды, но и природных, экологических, экономических, социальных систем. Так, положение страны в континенталь</w:t>
        <w:softHyphen/>
        <w:t>ных условиях часто является фактором ее политического стремления к выходу к морским коммуникациям и часто сти</w:t>
        <w:softHyphen/>
        <w:t>мулирует ее агрессивность.</w:t>
      </w:r>
    </w:p>
    <w:p>
      <w:pPr>
        <w:pStyle w:val="Normal1"/>
        <w:spacing w:lineRule="auto" w:line="360"/>
        <w:ind w:left="40" w:firstLine="851"/>
        <w:rPr>
          <w:sz w:val="28"/>
        </w:rPr>
      </w:pPr>
      <w:r>
        <w:rPr>
          <w:sz w:val="28"/>
        </w:rPr>
        <w:t>ПГП страны обладает свойством историчности: оно зави</w:t>
        <w:softHyphen/>
        <w:t>сит как от изменения ее экономического, социального, поли</w:t>
        <w:softHyphen/>
        <w:t>тического, военного потенциалов, так и от геополитического окружения. Однако оно имеет и определенный момент инерционности. Сущность этого свойства заключается в том, что государству и его геополитическому окружению свойственны черты стойкости, сохранения многих предыдущих качеств. Та</w:t>
        <w:softHyphen/>
        <w:t>ким образом, это влияет и на геопространственные отношения между ними. Даже когда за короткое время изменился полити</w:t>
        <w:softHyphen/>
        <w:t>ческой статус Украины (в 1991 г. она стала независимой) и по</w:t>
        <w:softHyphen/>
        <w:t>литический статус ее окружения (крах тоталитарных режи</w:t>
        <w:softHyphen/>
        <w:t>мов в соседних государствах), соседство с Россией, Белару</w:t>
        <w:softHyphen/>
        <w:t>сью не претерпело изменений. Оно лишь приобрело новые черты — стало истинно межгосударственным.</w:t>
      </w:r>
    </w:p>
    <w:p>
      <w:pPr>
        <w:pStyle w:val="Normal1"/>
        <w:spacing w:lineRule="auto" w:line="360"/>
        <w:ind w:left="40" w:firstLine="851"/>
        <w:rPr>
          <w:sz w:val="28"/>
        </w:rPr>
      </w:pPr>
      <w:r>
        <w:rPr>
          <w:sz w:val="28"/>
        </w:rPr>
        <w:t>С точки зрения топологии ГП может быть центральным и периферийным. Чем больше соседей имеет государство, тем более центральным является его положение. Существует мно</w:t>
        <w:softHyphen/>
        <w:t>жество теоретико-графовых способов определения меры цент</w:t>
        <w:softHyphen/>
        <w:t>ральности. Черты центральности и периферийности ГП очень часто связывают с категориями его выгодности и невыгодно</w:t>
        <w:softHyphen/>
        <w:t>сти. Как правило, центральное положение более выгодно, чем периферийное. Однако необходимо принимать во внимание конкретную ситуацию. Многие страны имеют периферийное положение, однако они расположены на судоходном побере</w:t>
        <w:softHyphen/>
        <w:t>жье. Таким образом, их положение лучше, чем у соседствую</w:t>
        <w:softHyphen/>
        <w:t>щих с ними континентальных государств, которые находятся рядом с «центральными». Среди «окраинных» государств очень выгодное положение имеют те, которые расположены на побе</w:t>
        <w:softHyphen/>
        <w:t>режье незамерзающих морей. В этом случае страна может или полностью омываться морем (например, Великобритания, Цейлон, Исландия, Кипр), или быть полуостровной (Дания, Италия, Республика Корея, Турция), или омываться морем в большей или меньшей части (Египет, Алжир, Румыния, Бол</w:t>
        <w:softHyphen/>
        <w:t>гария), или располагаться на двух морях различных бассей</w:t>
        <w:softHyphen/>
        <w:t>нов (Франция, США, Канада, Мексика). Очевидно, что наилуч</w:t>
        <w:softHyphen/>
        <w:t>шее положение при наличии других одинаковых условий имеют такие государства, как Франция и США. Украина, хотя и расположена на двух морях — Черном и Азовском, все же относится к третьей («мономорской») группе государств, по</w:t>
        <w:softHyphen/>
        <w:t>скольку эти моря образуют единый транспортно-водный бас</w:t>
        <w:softHyphen/>
        <w:t>сейн. Отрицательной чертой такого положения является и то, что выход в Атлантику может когда-либо заблокировать Тур</w:t>
        <w:softHyphen/>
        <w:t>ция, которая контролирует протоки Босфор и Дарданеллы, соединяющие черноморско-азовский и средиземноморский бассейны.</w:t>
      </w:r>
    </w:p>
    <w:p>
      <w:pPr>
        <w:pStyle w:val="Normal1"/>
        <w:spacing w:lineRule="auto" w:line="360"/>
        <w:ind w:left="40" w:firstLine="851"/>
        <w:rPr/>
      </w:pPr>
      <w:r>
        <w:rPr>
          <w:sz w:val="28"/>
        </w:rPr>
        <w:t>Наконец, исходя из масштаба,</w:t>
      </w:r>
      <w:r>
        <w:rPr>
          <w:b/>
          <w:sz w:val="28"/>
        </w:rPr>
        <w:t xml:space="preserve"> </w:t>
      </w:r>
      <w:r>
        <w:rPr>
          <w:sz w:val="28"/>
        </w:rPr>
        <w:t>ГП делится на глобальное,</w:t>
      </w:r>
      <w:r>
        <w:rPr>
          <w:b/>
          <w:sz w:val="28"/>
        </w:rPr>
        <w:t xml:space="preserve"> </w:t>
      </w:r>
      <w:r>
        <w:rPr>
          <w:sz w:val="28"/>
        </w:rPr>
        <w:t>региональное и соседское.</w:t>
      </w:r>
    </w:p>
    <w:p>
      <w:pPr>
        <w:pStyle w:val="Normal1"/>
        <w:spacing w:lineRule="auto" w:line="360"/>
        <w:ind w:left="40" w:firstLine="851"/>
        <w:rPr>
          <w:sz w:val="28"/>
        </w:rPr>
      </w:pPr>
      <w:r>
        <w:rPr>
          <w:sz w:val="28"/>
        </w:rPr>
        <w:t>Глобальное положение — это геопространственное отно</w:t>
        <w:softHyphen/>
        <w:t>шение государства к мировой политической системе и ее под</w:t>
        <w:softHyphen/>
        <w:t>системам, в частности, к группам высокоразвитых стран, стран «третьего мира», бывших стран «коммунистического блока», к мировым геополитическим осям, геостратегическим инте</w:t>
        <w:softHyphen/>
        <w:t>ресам и т. п.</w:t>
      </w:r>
    </w:p>
    <w:p>
      <w:pPr>
        <w:pStyle w:val="Normal1"/>
        <w:spacing w:lineRule="auto" w:line="360"/>
        <w:ind w:left="40" w:firstLine="851"/>
        <w:rPr>
          <w:sz w:val="28"/>
        </w:rPr>
      </w:pPr>
      <w:r>
        <w:rPr>
          <w:sz w:val="28"/>
        </w:rPr>
        <w:t>Региональное положение представляет собой геопростран</w:t>
        <w:softHyphen/>
        <w:t>ственное отношение к системе стран и политически-государ</w:t>
        <w:softHyphen/>
        <w:t>ственных структур того континента или части мира, на которых расположено определенное государство. Для Украины регио</w:t>
        <w:softHyphen/>
        <w:t>нальное ПГП — это ее принадлежность к европейской или евразийской геополитическим системам.</w:t>
      </w:r>
    </w:p>
    <w:p>
      <w:pPr>
        <w:pStyle w:val="Normal1"/>
        <w:spacing w:lineRule="auto" w:line="360"/>
        <w:ind w:left="40" w:firstLine="851"/>
        <w:rPr>
          <w:sz w:val="28"/>
        </w:rPr>
      </w:pPr>
      <w:r>
        <w:rPr>
          <w:sz w:val="28"/>
        </w:rPr>
        <w:t>Соседское положение предопределяет геопространствен</w:t>
        <w:softHyphen/>
        <w:t>ные взаимоотношения с государствами, которые граничат с данной страной. Говорят о соседях первого и второго поряд</w:t>
        <w:softHyphen/>
        <w:t>ка. Непосредственные соседи — это соседи первого порядка, а соседи соседей являются соседями второго порядка. Так, соседями первого порядка для Венгрии являются Украина, Ру</w:t>
        <w:softHyphen/>
        <w:t>мыния, Хорватия, Словения, Австрия и Словакия, а соседями второго порядка — Россия, Беларусь, Польша, Чехия, Гер</w:t>
        <w:softHyphen/>
        <w:t>мания, Швейцария, Лихтенштейн, Италия, Босния, Албания, Македония, Болгария и Молдова, т. е. их почти вдвое больше. Чем больше соседей имеет страна, тем при других равных усло</w:t>
        <w:softHyphen/>
        <w:t>виях выгоднее ее ПГП. Это предоставляет данной стране мно</w:t>
        <w:softHyphen/>
        <w:t>жество «ступеней свободы» в выборе близких внешнеполити</w:t>
        <w:softHyphen/>
        <w:t>ческих и экономических партнеров. В военно-политическом аспекте соседи соседей очень часто становятся стратегически</w:t>
        <w:softHyphen/>
        <w:t>ми союзниками данного государства (например, в случае, если непосредственный сосед проявляет агрессивность). Классиче</w:t>
        <w:softHyphen/>
        <w:t>ский пример Польша—Франция, между которыми находится Германия. В двух мировых войнах эта пара выступала в одном антинемецком блоке.</w:t>
      </w:r>
    </w:p>
    <w:p>
      <w:pPr>
        <w:pStyle w:val="FR1"/>
        <w:tabs>
          <w:tab w:val="clear" w:pos="720"/>
          <w:tab w:val="left" w:pos="5700" w:leader="none"/>
        </w:tabs>
        <w:spacing w:lineRule="auto" w:line="360"/>
        <w:ind w:firstLine="851"/>
        <w:jc w:val="left"/>
        <w:rPr>
          <w:b/>
          <w:b/>
          <w:sz w:val="28"/>
        </w:rPr>
      </w:pPr>
      <w:r>
        <w:rPr>
          <w:b/>
          <w:sz w:val="28"/>
        </w:rPr>
        <w:tab/>
      </w:r>
    </w:p>
    <w:p>
      <w:pPr>
        <w:pStyle w:val="FR1"/>
        <w:spacing w:lineRule="auto" w:line="360"/>
        <w:ind w:firstLine="851"/>
        <w:jc w:val="center"/>
        <w:rPr>
          <w:b/>
          <w:b/>
          <w:sz w:val="28"/>
        </w:rPr>
      </w:pPr>
      <w:r>
        <w:rPr>
          <w:b/>
          <w:sz w:val="28"/>
        </w:rPr>
      </w:r>
    </w:p>
    <w:p>
      <w:pPr>
        <w:pStyle w:val="FR1"/>
        <w:spacing w:lineRule="auto" w:line="360"/>
        <w:ind w:firstLine="851"/>
        <w:jc w:val="center"/>
        <w:rPr>
          <w:b/>
          <w:b/>
          <w:sz w:val="32"/>
        </w:rPr>
      </w:pPr>
      <w:r>
        <w:rPr>
          <w:rFonts w:eastAsia="Arial"/>
          <w:b/>
          <w:sz w:val="32"/>
        </w:rPr>
        <w:t xml:space="preserve"> </w:t>
      </w:r>
      <w:r>
        <w:rPr>
          <w:b/>
          <w:sz w:val="32"/>
        </w:rPr>
        <w:t>1 ГЛОБАЛЬНОЕ ПГП УКРАИНЫ</w:t>
      </w:r>
    </w:p>
    <w:p>
      <w:pPr>
        <w:pStyle w:val="Normal1"/>
        <w:spacing w:lineRule="auto" w:line="360" w:before="120" w:after="0"/>
        <w:ind w:left="80" w:firstLine="851"/>
        <w:rPr>
          <w:sz w:val="28"/>
        </w:rPr>
      </w:pPr>
      <w:r>
        <w:rPr>
          <w:sz w:val="28"/>
        </w:rPr>
        <w:t>Глобальное ПГП Украины характеризуется множеством особенностей. Это вытекает прежде всего из большого разно</w:t>
        <w:softHyphen/>
        <w:t>образия и сложности политико-географической ситуации в современном мире, наличия глобальных политико- и эконо</w:t>
        <w:softHyphen/>
        <w:t>мико-географических структур, новых тенденций мирового развития, глобального распределения политических и эконо</w:t>
        <w:softHyphen/>
        <w:t>мических интересов, противоречий и сил.</w:t>
      </w:r>
    </w:p>
    <w:p>
      <w:pPr>
        <w:pStyle w:val="Normal1"/>
        <w:spacing w:lineRule="auto" w:line="360"/>
        <w:ind w:left="80" w:firstLine="851"/>
        <w:rPr/>
      </w:pPr>
      <w:r>
        <w:rPr>
          <w:sz w:val="28"/>
        </w:rPr>
        <w:t>В мире сегодня насчитывается 190 самостоятельных госу</w:t>
        <w:softHyphen/>
        <w:t>дарств, большинство из них входит в демократическую межго</w:t>
        <w:softHyphen/>
        <w:t>сударственную структуру — Организацию Объединенных На</w:t>
        <w:softHyphen/>
        <w:t>ций (существует с 1945</w:t>
      </w:r>
      <w:r>
        <w:rPr>
          <w:b/>
          <w:sz w:val="28"/>
        </w:rPr>
        <w:t xml:space="preserve"> г.).</w:t>
      </w:r>
      <w:r>
        <w:rPr>
          <w:sz w:val="28"/>
        </w:rPr>
        <w:t xml:space="preserve"> Украина была одним из основателей этого политико-государственного содружества и разви</w:t>
        <w:softHyphen/>
        <w:t>вается в нем и сейчас (рис. 14).</w:t>
      </w:r>
    </w:p>
    <w:p>
      <w:pPr>
        <w:pStyle w:val="Normal1"/>
        <w:spacing w:lineRule="auto" w:line="360"/>
        <w:ind w:firstLine="851"/>
        <w:rPr/>
      </w:pPr>
      <w:r>
        <w:rPr>
          <w:sz w:val="28"/>
        </w:rPr>
        <w:t>В мировой политико-географической системе выделяется ряд глобальных подсистем различных уровней. До недавнего времени советская география делила всю совокупность госу</w:t>
        <w:softHyphen/>
        <w:t>дарств на три большие группы: социалистические (коммуни</w:t>
        <w:softHyphen/>
        <w:t>стические), высокоразвитые капиталистические и развиваю</w:t>
        <w:softHyphen/>
        <w:t>щиеся. Такая идеологизированная классификация упрощала ситуацию, завуалировала империалистический характер и колониальную структуру большевистской империи —</w:t>
      </w:r>
      <w:r>
        <w:rPr>
          <w:b/>
          <w:sz w:val="28"/>
        </w:rPr>
        <w:t xml:space="preserve"> СССР. </w:t>
      </w:r>
      <w:r>
        <w:rPr>
          <w:sz w:val="28"/>
        </w:rPr>
        <w:t>Поэтому в наше время необходимо искать новые подходы и аспекты.</w:t>
      </w:r>
    </w:p>
    <w:p>
      <w:pPr>
        <w:pStyle w:val="Normal1"/>
        <w:spacing w:lineRule="auto" w:line="360"/>
        <w:ind w:firstLine="851"/>
        <w:rPr>
          <w:sz w:val="28"/>
        </w:rPr>
      </w:pPr>
      <w:r>
        <w:rPr>
          <w:sz w:val="28"/>
        </w:rPr>
        <w:t>Украина расположена в северном полушарии, в его умерен</w:t>
        <w:softHyphen/>
        <w:t>ной зоне, где развивалась современная человеческая цивили</w:t>
        <w:softHyphen/>
        <w:t>зация. Именно здесь возникли все формы геополитических формирований и структур: империи с метрополиями, колония</w:t>
        <w:softHyphen/>
        <w:t>ми и другими формами политической зависимости, самостоя</w:t>
        <w:softHyphen/>
        <w:t>тельные государства монархического, теократического, рес</w:t>
        <w:softHyphen/>
        <w:t>публиканского, федеративного или унитарного статусов. Украина как составной элемент мирового универсума прошла на различных этапах своего исторического развития почти все формы политического существования. Она была и монархией (Киевская Русь), и колонией Российской, Польской и Осман</w:t>
        <w:softHyphen/>
        <w:t>ской империй, имела федеративное устройство в IX—XII вв., была (Казацкое государство — Запорожье) и теперь является республикой.</w:t>
      </w:r>
    </w:p>
    <w:p>
      <w:pPr>
        <w:pStyle w:val="Normal1"/>
        <w:spacing w:lineRule="auto" w:line="360"/>
        <w:ind w:left="40" w:firstLine="851"/>
        <w:rPr>
          <w:sz w:val="28"/>
        </w:rPr>
      </w:pPr>
      <w:r>
        <w:rPr>
          <w:sz w:val="28"/>
        </w:rPr>
        <w:t>Другой чертой глобального ПГП Украины является то, что большое влияние на него оказывает ее положение в глобаль</w:t>
        <w:softHyphen/>
        <w:t>ном поясе наивысшего политического и социально-экономиче</w:t>
        <w:softHyphen/>
        <w:t>ского развития. Этот пояс определяется широтной полосой, опоясывающей все Северное полушарие. Украина находится в центральной части этой полосы. Одновременно она располо</w:t>
        <w:softHyphen/>
        <w:t>жена в восточном секторе Северного полушария на Евразий</w:t>
        <w:softHyphen/>
        <w:t>ском континенте, где находится наибольшее количество госу</w:t>
        <w:softHyphen/>
        <w:t>дарств названной глобальной широтной полосы (в западном секторе — лишь США и Канада). В мировом масштабе на вы</w:t>
        <w:softHyphen/>
        <w:t>сокоразвитые страны Северного полушария (умеренная и час</w:t>
        <w:softHyphen/>
        <w:t>тично субтропическая природные зоны — колыбели современ</w:t>
        <w:softHyphen/>
        <w:t>ной цивилизации) приходится населения 750 млн чел. (~ 15 %), производства валового национального продукта — 16,3 трлн дол. (78,8 %). Широтная полоса наиболее интенсив</w:t>
        <w:softHyphen/>
        <w:t>ной политической и социально-экономической жизни Север</w:t>
        <w:softHyphen/>
        <w:t>ного полушария представлена четырьмя центрами мировой си</w:t>
        <w:softHyphen/>
        <w:t>лы. Ими являются США, Западная Европа, Россия и Япония. Они, по существу, образуют два географические массивы — американский и евразийский. Украина находится в центре вто</w:t>
        <w:softHyphen/>
        <w:t>рого. Однако одновременно американский и западноевропей</w:t>
        <w:softHyphen/>
        <w:t xml:space="preserve">ский центры объединены военно-политической структурой — Североатлантическим пактом. </w:t>
      </w:r>
    </w:p>
    <w:p>
      <w:pPr>
        <w:pStyle w:val="Normal1"/>
        <w:spacing w:lineRule="auto" w:line="360"/>
        <w:ind w:left="40" w:firstLine="851"/>
        <w:rPr>
          <w:sz w:val="28"/>
        </w:rPr>
      </w:pPr>
      <w:r>
        <w:rPr>
          <w:sz w:val="28"/>
        </w:rPr>
        <w:t>1.1 Это обстоятельство до послед</w:t>
        <w:softHyphen/>
        <w:t>него времени существенно влияло на военно-политическое по</w:t>
        <w:softHyphen/>
        <w:t>ложение Украины, поскольку она была южным форпостом стран Варшавского Договора, не имея, однако, непосредствен</w:t>
        <w:softHyphen/>
        <w:t>ного соприкосновения со странами НАТО. Последнее, правда, не очень существенно улучшало ее положение. Именно этим положением объясняется размещение на территории Украины многих военно-стратегических баз ядерного оружия (военно-воздушных и ракетных), средств перехвата космических аппа</w:t>
        <w:softHyphen/>
        <w:t>ратов, радиолокационных станций (РЛС), станций глушения западного радиовещания. С Украины вглубь большевистской империи (в Сибирь, на Север, в Казахстан) было «отселено» наибольшее количество (в абсолютном и относительном вы</w:t>
        <w:softHyphen/>
        <w:t>ражении) «врагов народа», «буржуазных националистов», «шпионов и саботажников», «инакомысля-щих» с тем, чтоб «очистить» этот форпост от коренного населения, а остав-ших</w:t>
        <w:softHyphen/>
        <w:t>ся деморализировать и загнать в колхозные резервации.</w:t>
      </w:r>
    </w:p>
    <w:p>
      <w:pPr>
        <w:pStyle w:val="Normal1"/>
        <w:spacing w:lineRule="auto" w:line="360"/>
        <w:ind w:firstLine="851"/>
        <w:rPr>
          <w:sz w:val="28"/>
        </w:rPr>
      </w:pPr>
      <w:r>
        <w:rPr>
          <w:sz w:val="28"/>
        </w:rPr>
        <w:t>1.2 Глобальное положение Украины по отношению к США — главному ядру мировой силы и демократии,— самой большой и могущественной стране земного шара, имеет ряд особенно</w:t>
        <w:softHyphen/>
        <w:t>стей.</w:t>
      </w:r>
    </w:p>
    <w:p>
      <w:pPr>
        <w:pStyle w:val="Normal1"/>
        <w:spacing w:lineRule="auto" w:line="360"/>
        <w:ind w:firstLine="851"/>
        <w:rPr>
          <w:sz w:val="28"/>
        </w:rPr>
      </w:pPr>
      <w:r>
        <w:rPr>
          <w:sz w:val="28"/>
        </w:rPr>
        <w:t>Во-первых, США (как и Япония) является наиболее отда</w:t>
        <w:softHyphen/>
        <w:t>ленным от нашей страны высокоразвитым государством (рас</w:t>
        <w:softHyphen/>
        <w:t>стояние от Киева до Вашингтона и Токио составляет ~ 8 тыс. км). Это порождает значительные коммуникационные трудности. Сообщение с этими странами возможно лишь с использова</w:t>
        <w:softHyphen/>
        <w:t>нием морского (через Атлантический океан со США, а также Индийский и Тихий океаны с Японией) или воздушного транс</w:t>
        <w:softHyphen/>
        <w:t>порта. В Японию, правда, можно попасть и с помощью сухопут</w:t>
        <w:softHyphen/>
        <w:t>ного транспорта через территорию России (далее частично морем).</w:t>
      </w:r>
    </w:p>
    <w:p>
      <w:pPr>
        <w:pStyle w:val="Normal1"/>
        <w:spacing w:lineRule="auto" w:line="360"/>
        <w:ind w:firstLine="851"/>
        <w:rPr>
          <w:sz w:val="28"/>
        </w:rPr>
      </w:pPr>
      <w:r>
        <w:rPr>
          <w:sz w:val="28"/>
        </w:rPr>
        <w:t>Во-вторых, вследствие интенсивной экспансии американ</w:t>
        <w:softHyphen/>
        <w:t>ского и японского капитала едва ли не во все страны мира, со</w:t>
        <w:softHyphen/>
        <w:t>здания транснациональных компаний при ведущей роли капи</w:t>
        <w:softHyphen/>
        <w:t>талов этих стран расстояния реально сокращаются. Восточно- и южноевропейские государства становятся стартовой площад</w:t>
        <w:softHyphen/>
        <w:t>кой для распространения достижений НТР и связанных с ней технологических и организационных нововведений на Восток, в т. ч. и в Украину. Необходимо также учитывать, что амери</w:t>
        <w:softHyphen/>
        <w:t>канские военные базы в Италии, Турции и Греции находились (и до сих пор не демонтированы) в непосредственной близо</w:t>
        <w:softHyphen/>
        <w:t>сти от Украины.</w:t>
      </w:r>
    </w:p>
    <w:p>
      <w:pPr>
        <w:pStyle w:val="Normal1"/>
        <w:spacing w:lineRule="auto" w:line="360"/>
        <w:ind w:firstLine="851"/>
        <w:rPr>
          <w:sz w:val="28"/>
        </w:rPr>
      </w:pPr>
      <w:r>
        <w:rPr>
          <w:sz w:val="28"/>
        </w:rPr>
        <w:t>В-третьих, положение Украины относительно США не</w:t>
        <w:softHyphen/>
        <w:t>обходимо рассматривать не только через геопространственное отношение, но и сквозь призму интересов украинской диаспо</w:t>
        <w:softHyphen/>
        <w:t>ры, которая является частью глобального украинства. Именно в США и в Канаде проживает наибольшее количество украин</w:t>
        <w:softHyphen/>
        <w:t>цев в Западном полушарии (1 млн в США, 600 тыс. в Канаде). Они, как этнические украинцы, являются гражданами этих стран, однако имеют преимущественно личные, социальные, экономические и информационные связи со своей историче</w:t>
        <w:softHyphen/>
        <w:t>ской родиной. Их голоса существенным образом влияют на результаты выборов Президента США. Этнические украинцы обладают значительным капиталом, занимают высокие госу</w:t>
        <w:softHyphen/>
        <w:t>дарственные и общественные должности. Например, генерал-губернатором Канады является этнический украинец Роман Гнатишин, а послом США в Украине до недавнего времени был Роман Попадюк. Все это в значительной степени сбли</w:t>
        <w:softHyphen/>
        <w:t>жает США и Канаду с Украиной. Подобный фактор следует учитывать при определении ПГП Украины относительно вы</w:t>
        <w:softHyphen/>
        <w:t>сокоразвитой, но очень отдаленной страны Южного полуша</w:t>
        <w:softHyphen/>
        <w:t>рия—Австралии (около 14 тыс. км).</w:t>
      </w:r>
    </w:p>
    <w:p>
      <w:pPr>
        <w:pStyle w:val="Normal1"/>
        <w:spacing w:lineRule="auto" w:line="360"/>
        <w:ind w:firstLine="851"/>
        <w:rPr>
          <w:sz w:val="28"/>
        </w:rPr>
      </w:pPr>
      <w:r>
        <w:rPr>
          <w:sz w:val="28"/>
        </w:rPr>
        <w:t>1.3 Что же касается ПГП Украины относительно Японии, то оно «размывается» не только большим расстоянием между этими странами, но и существованием «барьера» в виде боль</w:t>
        <w:softHyphen/>
        <w:t>шого массива стран Азии. Однако тот факт, что Японию мож</w:t>
        <w:softHyphen/>
        <w:t>но лишь условно причислить к нашим соседям второго порядка (она является соседом нашего соседа России, на Дальнем Вос</w:t>
        <w:softHyphen/>
        <w:t>токе которой, в «Зеленом Клине», проживают украинцы, при</w:t>
        <w:softHyphen/>
        <w:t>дает ПГП Украины некоторые положительные черты.</w:t>
      </w:r>
    </w:p>
    <w:p>
      <w:pPr>
        <w:pStyle w:val="Normal1"/>
        <w:spacing w:lineRule="auto" w:line="360"/>
        <w:ind w:firstLine="851"/>
        <w:rPr>
          <w:sz w:val="28"/>
        </w:rPr>
      </w:pPr>
      <w:r>
        <w:rPr>
          <w:sz w:val="28"/>
        </w:rPr>
        <w:t>Политико-географическое положение Украины относи</w:t>
        <w:softHyphen/>
        <w:t>тельно двух других центров мировой силы— Западной Евро</w:t>
        <w:softHyphen/>
        <w:t>пы и России хотя и является глобальным, однако имеет четко выраженный региональный в первом и соседский характер во втором случае.</w:t>
      </w:r>
    </w:p>
    <w:p>
      <w:pPr>
        <w:pStyle w:val="Normal1"/>
        <w:spacing w:lineRule="auto" w:line="360"/>
        <w:ind w:firstLine="851"/>
        <w:rPr>
          <w:sz w:val="28"/>
        </w:rPr>
      </w:pPr>
      <w:r>
        <w:rPr>
          <w:sz w:val="28"/>
        </w:rPr>
        <w:t>1.4 Наконец, в глобальном ПГП Украины следует принимать во внимание ее пространственное отношение к большому мас</w:t>
        <w:softHyphen/>
        <w:t>сиву стран т. н. третьего мира. В общем это страны субтропи</w:t>
        <w:softHyphen/>
        <w:t>ческих и экваториальных зон. До недавнего времени большин</w:t>
        <w:softHyphen/>
        <w:t>ство из них называли «развивающимися странами», хотя бо</w:t>
        <w:softHyphen/>
        <w:t>лее точным можно считать их китайское название «мировое село». Это чрезвычайно разнообразная и большая группа стран. Сюда входят такие оригинальные сочетания государств, как «новые индустриальные страны» (НИС) — Сингапур, Республика Корея, островной Китай (Тайвань) и даже Таи</w:t>
        <w:softHyphen/>
        <w:t>ланд, а также страны-экспортеры нефти (ОПЭК) — Алжир, Кувейт, Саудовская Аравия, Венесуэла и др.; блоки и содруже</w:t>
        <w:softHyphen/>
        <w:t>ства стран: Организация африканского единства (ОАЕ), Орга</w:t>
        <w:softHyphen/>
        <w:t>низация американских государств (ОАГ), Ассоциация госу</w:t>
        <w:softHyphen/>
        <w:t>дарств Юго-Восточной Азии (АСЕАН).</w:t>
      </w:r>
    </w:p>
    <w:p>
      <w:pPr>
        <w:pStyle w:val="Normal1"/>
        <w:spacing w:lineRule="auto" w:line="360"/>
        <w:ind w:firstLine="851"/>
        <w:rPr>
          <w:sz w:val="28"/>
        </w:rPr>
      </w:pPr>
      <w:r>
        <w:rPr>
          <w:sz w:val="28"/>
        </w:rPr>
      </w:r>
    </w:p>
    <w:p>
      <w:pPr>
        <w:pStyle w:val="Normal1"/>
        <w:spacing w:lineRule="auto" w:line="360"/>
        <w:ind w:firstLine="851"/>
        <w:rPr>
          <w:sz w:val="28"/>
        </w:rPr>
      </w:pPr>
      <w:r>
        <w:rPr>
          <w:sz w:val="28"/>
        </w:rPr>
        <w:t>Страны «третьего мира» представляют собой огромнейшую глобальную зону политической нестабильности. В значитель</w:t>
        <w:softHyphen/>
        <w:t>ной степени это связано с недавним колониальным прошлым, начальными этапами становления их государственной неза</w:t>
        <w:softHyphen/>
        <w:t>висимости, в частности, в Африке и Азии границы современных государств унаследованы от бывших колоний, что часто не соответствует этническому составу населения и является при</w:t>
        <w:softHyphen/>
        <w:t>чиной напряженности, конфликтов и войн и вносит значитель</w:t>
        <w:softHyphen/>
        <w:t>ную долю непредвиденности в геополитические процессы стран «третьего мира».</w:t>
      </w:r>
    </w:p>
    <w:p>
      <w:pPr>
        <w:pStyle w:val="Normal1"/>
        <w:spacing w:lineRule="auto" w:line="360"/>
        <w:ind w:firstLine="851"/>
        <w:rPr>
          <w:sz w:val="28"/>
        </w:rPr>
      </w:pPr>
      <w:r>
        <w:rPr>
          <w:sz w:val="28"/>
        </w:rPr>
        <w:t>В то же время эти страны находятся в большой экономиче</w:t>
        <w:softHyphen/>
        <w:t>ской и политической зависимости от высокоразвитых стран Америки, Европы и Азии (Япония). Образовалась огромней</w:t>
        <w:softHyphen/>
        <w:t>шая ось геополитической напряженности — Север—Юг. В бо</w:t>
        <w:softHyphen/>
        <w:t>лее конкретном выражении — это несколько осей: Северная— Южная Америка, Европа—Африка и Передняя Азия, Япо</w:t>
        <w:softHyphen/>
        <w:t>ния—Юго-Восточная и Южная Азия. Украина расположена на северном фланге второй из них. Поэтому наиболее вероят</w:t>
        <w:softHyphen/>
        <w:t>ной сферой ее геополитических интересов в «третьем мире» должны стать страны Передней Азии и Африки, которые пространственно находятся к ней ближе всех. При этом необ</w:t>
        <w:softHyphen/>
        <w:t>ходимо учесть, что эти группы стран являются также зоной американских и западноевропейских военно-стратегических и экономических интересов.</w:t>
      </w:r>
    </w:p>
    <w:p>
      <w:pPr>
        <w:pStyle w:val="Normal1"/>
        <w:spacing w:lineRule="auto" w:line="360"/>
        <w:ind w:firstLine="851"/>
        <w:rPr>
          <w:sz w:val="28"/>
        </w:rPr>
      </w:pPr>
      <w:r>
        <w:rPr>
          <w:sz w:val="28"/>
        </w:rPr>
        <w:t>Большинство стран «третьего мира» имеют специфиче</w:t>
        <w:softHyphen/>
        <w:t>скую демографическую обстановку — быстрый прирост на</w:t>
        <w:softHyphen/>
        <w:t>селения, опережающий темпы экономического развития. В свою очередь, это ведет к возрастанию социальной, а следо</w:t>
        <w:softHyphen/>
        <w:t>вательно, и политической напряженности как внутри отдель</w:t>
        <w:softHyphen/>
        <w:t>ных стран «третьего мира», так и между ними и высоко и среднеразвитыми странами, к которым относится Украина. Поэтому без учета этой ситуации нельзя определить и глобаль</w:t>
        <w:softHyphen/>
        <w:t>ное геополитическое положение Украины относительно стран этой группы.</w:t>
      </w:r>
    </w:p>
    <w:p>
      <w:pPr>
        <w:pStyle w:val="Normal1"/>
        <w:spacing w:lineRule="auto" w:line="360"/>
        <w:ind w:firstLine="851"/>
        <w:rPr>
          <w:sz w:val="28"/>
        </w:rPr>
      </w:pPr>
      <w:r>
        <w:rPr>
          <w:sz w:val="28"/>
        </w:rPr>
        <w:t>1.5 Следует иметь в виду также глобализацию мусульманского фактора. Это касается политических аспектов мусульманского фундаментализма, укрепления военно-политического могу</w:t>
        <w:softHyphen/>
        <w:t>щества стран, где данный фактор играет ведущую роль (Иран, Ирак, Пакистан) и т. п. В Украине глобально мусульманство имеет потенциальные условия распространения через Крым (татарское население конфессионально является мусульман</w:t>
        <w:softHyphen/>
        <w:t>ским). В будущем глобализации мусульманства будет содей</w:t>
        <w:softHyphen/>
        <w:t>ствовать сосредоточение во многих странах Ближнего и Сред</w:t>
        <w:softHyphen/>
        <w:t>него Востока нефтедолларов и их экспансия в Европу, в т. ч. и в Украину, что наряду с положительными может иметь и отрицательные последствия.</w:t>
      </w:r>
    </w:p>
    <w:p>
      <w:pPr>
        <w:pStyle w:val="Normal1"/>
        <w:spacing w:lineRule="auto" w:line="360"/>
        <w:ind w:firstLine="851"/>
        <w:rPr>
          <w:sz w:val="28"/>
          <w:lang w:val="en-US" w:eastAsia="en-US"/>
        </w:rPr>
      </w:pPr>
      <w:r>
        <w:rPr>
          <w:sz w:val="28"/>
          <w:lang w:val="en-US" w:eastAsia="en-US"/>
        </w:rPr>
        <w:drawing>
          <wp:anchor behindDoc="0" distT="0" distB="0" distL="114935" distR="114935" simplePos="0" locked="0" layoutInCell="0" allowOverlap="1" relativeHeight="17">
            <wp:simplePos x="0" y="0"/>
            <wp:positionH relativeFrom="column">
              <wp:posOffset>480695</wp:posOffset>
            </wp:positionH>
            <wp:positionV relativeFrom="paragraph">
              <wp:posOffset>358775</wp:posOffset>
            </wp:positionV>
            <wp:extent cx="5271135" cy="2761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271135" cy="2761615"/>
                    </a:xfrm>
                    <a:prstGeom prst="rect">
                      <a:avLst/>
                    </a:prstGeom>
                  </pic:spPr>
                </pic:pic>
              </a:graphicData>
            </a:graphic>
          </wp:anchor>
        </w:drawing>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sectPr>
          <w:headerReference w:type="default" r:id="rId3"/>
          <w:type w:val="nextPage"/>
          <w:pgSz w:w="11906" w:h="16820"/>
          <w:pgMar w:left="1418" w:right="1134" w:gutter="0" w:header="720" w:top="1134" w:footer="0" w:bottom="1134"/>
          <w:pgNumType w:fmt="decimal"/>
          <w:formProt w:val="false"/>
          <w:textDirection w:val="lrTb"/>
          <w:docGrid w:type="default" w:linePitch="360" w:charSpace="0"/>
        </w:sectPr>
        <w:pStyle w:val="Normal1"/>
        <w:spacing w:lineRule="auto" w:line="360"/>
        <w:ind w:firstLine="851"/>
        <w:jc w:val="center"/>
        <w:rPr>
          <w:sz w:val="28"/>
        </w:rPr>
      </w:pPr>
      <w:r>
        <w:rPr>
          <w:sz w:val="28"/>
        </w:rPr>
        <w:t>рис.1  Положение Украины в мире</w:t>
      </w:r>
    </w:p>
    <w:p>
      <w:pPr>
        <w:pStyle w:val="Normal1"/>
        <w:spacing w:lineRule="auto" w:line="360"/>
        <w:ind w:left="80" w:firstLine="851"/>
        <w:jc w:val="center"/>
        <w:rPr>
          <w:sz w:val="30"/>
        </w:rPr>
      </w:pPr>
      <w:r>
        <w:rPr>
          <w:b/>
          <w:sz w:val="30"/>
        </w:rPr>
        <w:t>2 РЕГИОНАЛЬНОЕ ПГП УКРАИНЫ. ОБЩИЕ ЧЕРТЫ ЕВРАЗИЙСКОЙ ПОЛИТИКО-ГЕОГРАФИЧЕСКОЙ СИСТЕМЫ</w:t>
      </w:r>
    </w:p>
    <w:p>
      <w:pPr>
        <w:pStyle w:val="Normal1"/>
        <w:spacing w:lineRule="auto" w:line="360" w:before="200" w:after="0"/>
        <w:ind w:left="200" w:firstLine="851"/>
        <w:rPr>
          <w:sz w:val="28"/>
        </w:rPr>
      </w:pPr>
      <w:r>
        <w:rPr>
          <w:sz w:val="28"/>
        </w:rPr>
        <w:t>Наиболее общей чертой регионального ПГП Украины является ее пребывание в системе стран евразийского конти</w:t>
        <w:softHyphen/>
        <w:t>нента и европейского субконтинента, прежде всего их субре</w:t>
        <w:softHyphen/>
        <w:t>гиональных объединений, интеграционных политических и экономических формирований.</w:t>
      </w:r>
    </w:p>
    <w:p>
      <w:pPr>
        <w:pStyle w:val="Normal1"/>
        <w:spacing w:lineRule="auto" w:line="360"/>
        <w:ind w:left="200" w:firstLine="851"/>
        <w:rPr/>
      </w:pPr>
      <w:r>
        <w:rPr>
          <w:sz w:val="28"/>
        </w:rPr>
        <w:t>2.1 Евразия — самый большой континент земного шара (площадь 55,9 млн км</w:t>
      </w:r>
      <w:r>
        <w:rPr>
          <w:sz w:val="28"/>
          <w:vertAlign w:val="superscript"/>
        </w:rPr>
        <w:t>2</w:t>
      </w:r>
      <w:r>
        <w:rPr>
          <w:sz w:val="28"/>
        </w:rPr>
        <w:t>, население 3,9 млрд чел.— на 01.01. 1990 г.). Здесь расположено более половины (около 90) стран мира. Территория Евразии наиболее густо, по сравнению с другими континентами, испещрена государственными грани</w:t>
        <w:softHyphen/>
        <w:t>цами. Почти половина государств (44) расположены в сравни</w:t>
        <w:softHyphen/>
        <w:t>тельно небольшой по площади Европе. Украина — прежде всего европейское государство (рис. 15).</w:t>
      </w:r>
    </w:p>
    <w:p>
      <w:pPr>
        <w:pStyle w:val="Normal1"/>
        <w:spacing w:lineRule="auto" w:line="360"/>
        <w:ind w:left="200" w:firstLine="851"/>
        <w:rPr>
          <w:sz w:val="28"/>
        </w:rPr>
      </w:pPr>
      <w:r>
        <w:rPr>
          <w:sz w:val="28"/>
        </w:rPr>
        <w:t>Евразийский континент был первой на Земле лаборато</w:t>
        <w:softHyphen/>
        <w:t>рией формирования государственности. Здесь развивались все</w:t>
        <w:br/>
      </w:r>
    </w:p>
    <w:p>
      <w:pPr>
        <w:pStyle w:val="Normal1"/>
        <w:spacing w:lineRule="auto" w:line="360"/>
        <w:ind w:left="200" w:firstLine="851"/>
        <w:jc w:val="center"/>
        <w:rPr>
          <w:sz w:val="28"/>
        </w:rPr>
      </w:pPr>
      <w:r>
        <w:rPr>
          <w:sz w:val="28"/>
        </w:rPr>
        <w:drawing>
          <wp:inline distT="0" distB="0" distL="0" distR="0">
            <wp:extent cx="3861435" cy="3456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861435" cy="3456305"/>
                    </a:xfrm>
                    <a:prstGeom prst="rect">
                      <a:avLst/>
                    </a:prstGeom>
                  </pic:spPr>
                </pic:pic>
              </a:graphicData>
            </a:graphic>
          </wp:inline>
        </w:drawing>
      </w:r>
    </w:p>
    <w:p>
      <w:pPr>
        <w:pStyle w:val="Normal1"/>
        <w:spacing w:lineRule="auto" w:line="360" w:before="80" w:after="0"/>
        <w:ind w:left="320" w:firstLine="851"/>
        <w:jc w:val="center"/>
        <w:rPr/>
      </w:pPr>
      <w:r>
        <w:rPr>
          <w:b/>
          <w:sz w:val="28"/>
        </w:rPr>
        <w:t>Рис.</w:t>
      </w:r>
      <w:r>
        <w:rPr>
          <w:sz w:val="28"/>
        </w:rPr>
        <w:t xml:space="preserve"> 2. Положение Украины в Европе</w:t>
      </w:r>
    </w:p>
    <w:p>
      <w:pPr>
        <w:pStyle w:val="Normal1"/>
        <w:spacing w:lineRule="auto" w:line="360"/>
        <w:ind w:firstLine="851"/>
        <w:rPr>
          <w:sz w:val="28"/>
        </w:rPr>
      </w:pPr>
      <w:r>
        <w:rPr>
          <w:sz w:val="28"/>
        </w:rPr>
        <w:t>формы государств, которые когда-либо существовали или су</w:t>
        <w:softHyphen/>
        <w:t>ществуют теперь. Первые государства появились на Ближ</w:t>
        <w:softHyphen/>
        <w:t>нем Востоке 7—5 тыс. лет тому назад. Это были древний Еги</w:t>
        <w:softHyphen/>
        <w:t>пет (5 тыс. лет до Хр.), Ассирия и Вавилония (2 тыс. лет до Хр.), государство Ариев в Пенджабе (3 тыс. лет до Хр.).</w:t>
      </w:r>
    </w:p>
    <w:p>
      <w:pPr>
        <w:pStyle w:val="Normal1"/>
        <w:spacing w:lineRule="auto" w:line="360"/>
        <w:ind w:left="40" w:firstLine="851"/>
        <w:rPr>
          <w:sz w:val="28"/>
        </w:rPr>
      </w:pPr>
      <w:r>
        <w:rPr>
          <w:sz w:val="28"/>
        </w:rPr>
        <w:t>Украина находится сравнительно близко от этого глобаль</w:t>
        <w:softHyphen/>
        <w:t>ного и регионального ядра исторической государственно-поли</w:t>
        <w:softHyphen/>
        <w:t>тической организа-ции человечества.</w:t>
      </w:r>
    </w:p>
    <w:p>
      <w:pPr>
        <w:pStyle w:val="Normal1"/>
        <w:spacing w:lineRule="auto" w:line="360"/>
        <w:ind w:left="40" w:firstLine="851"/>
        <w:rPr>
          <w:sz w:val="28"/>
        </w:rPr>
      </w:pPr>
      <w:r>
        <w:rPr>
          <w:sz w:val="28"/>
        </w:rPr>
        <w:t>Не случайно первые государственные образования на тер</w:t>
        <w:softHyphen/>
        <w:t>ритории Украины возникли в южной ее части — на черномор</w:t>
        <w:softHyphen/>
        <w:t>ском побережье. Это были города-колонии (полисы) древней Греции (VII в. до н. э.) — Ольвия, Тира, Херсонес, Пантикапей, а позднее (IV—II ст. до Хр.) — Боспорское царство.</w:t>
      </w:r>
    </w:p>
    <w:p>
      <w:pPr>
        <w:pStyle w:val="Normal1"/>
        <w:spacing w:lineRule="auto" w:line="360"/>
        <w:ind w:left="40" w:firstLine="851"/>
        <w:rPr>
          <w:sz w:val="28"/>
        </w:rPr>
      </w:pPr>
      <w:r>
        <w:rPr>
          <w:sz w:val="28"/>
        </w:rPr>
        <w:t>2.2 Система государств Евразии характеризуется невероятно большой контрастностью. По количеству населения, площади и экономическому потенциалу здесь наряду с очень большими (Китай, Индия, Россия) и очень маленькими (Ватикан, Мо</w:t>
        <w:softHyphen/>
        <w:t>нако, Андорра) выделяются большие (Япония, Германия, Франция, Великобритания), средние (Польша, Испания, Ру</w:t>
        <w:softHyphen/>
        <w:t>мыния), малые (Греция, Венгрия, Чехия, Нидерланды) и мел</w:t>
        <w:softHyphen/>
        <w:t>кие (Люксембург, Кувейт, Эстония) государства. Правда, не</w:t>
        <w:softHyphen/>
        <w:t>которые страны, занимающие значительную площадь, напри</w:t>
        <w:softHyphen/>
        <w:t>мер, Швеция, Казахстан, Туркмения (это преимущественно се</w:t>
        <w:softHyphen/>
        <w:t>верные и пустынные государства), сравнительно небольшие по населению. В целом наблюдается такая геопространствен</w:t>
        <w:softHyphen/>
        <w:t>ная тенденция: с запада на восток возрастает как средняя величина стран, так и их контрастность. Самые крупные госу</w:t>
        <w:softHyphen/>
        <w:t>дарства расположены на востоке и юге Азии—Китай, Индия, Россия.</w:t>
      </w:r>
    </w:p>
    <w:p>
      <w:pPr>
        <w:pStyle w:val="Normal1"/>
        <w:spacing w:lineRule="auto" w:line="360"/>
        <w:ind w:left="40" w:firstLine="851"/>
        <w:rPr>
          <w:sz w:val="28"/>
        </w:rPr>
      </w:pPr>
      <w:r>
        <w:rPr>
          <w:sz w:val="28"/>
        </w:rPr>
        <w:t>Украина принадлежит к большим государствам Евразии. Она непосредственно граничит со страной-гигантом Россией. Ее соседом второго порядка является Китай, третьего — Индия.</w:t>
      </w:r>
    </w:p>
    <w:p>
      <w:pPr>
        <w:pStyle w:val="Normal1"/>
        <w:spacing w:lineRule="auto" w:line="360"/>
        <w:ind w:left="40" w:firstLine="851"/>
        <w:rPr>
          <w:sz w:val="28"/>
        </w:rPr>
      </w:pPr>
      <w:r>
        <w:rPr>
          <w:sz w:val="28"/>
        </w:rPr>
        <w:t>По географическому положению все страны Евразии делят</w:t>
        <w:softHyphen/>
        <w:t>ся на две группы: морские и континентальные. Количествен</w:t>
        <w:softHyphen/>
        <w:t>но превалирует первая группа. В историческом развитии каж</w:t>
        <w:softHyphen/>
        <w:t>дая страна стремилась получить доступ к морю. Это прежде всего экономическая необходимость, позволяющая государ</w:t>
        <w:softHyphen/>
        <w:t>ству непосредственно и беспрепятственно контактировать с другими морскими и частично континентальными странами. В свою очередь, морские государства делятся на примор</w:t>
        <w:softHyphen/>
        <w:t>ские (Германия, Франция), полуостровные (Дания, Респуб</w:t>
        <w:softHyphen/>
        <w:t>лика Корея, Саудовская Аравия), островные (Великобритания, Исландия, Мальта, Кипр). При других равных условиях самое выгодное положение имеют приморские государства. Украина принадлежит именно к такой группе.</w:t>
      </w:r>
    </w:p>
    <w:p>
      <w:pPr>
        <w:pStyle w:val="Normal1"/>
        <w:spacing w:lineRule="auto" w:line="360"/>
        <w:ind w:firstLine="851"/>
        <w:rPr>
          <w:sz w:val="28"/>
        </w:rPr>
      </w:pPr>
      <w:r>
        <w:rPr>
          <w:sz w:val="28"/>
        </w:rPr>
        <w:t>Континентальных государств в Евразии немного. В Европе это Швейцария, Австрия, Чехия, Словакия, Венгрия, Люксем</w:t>
        <w:softHyphen/>
        <w:t>бург и ряд карликовых стран; в Азии — Афганистан, Таджи</w:t>
        <w:softHyphen/>
        <w:t>кистан, Узбекистан, Киргизстан, Монголия, Непал, Лаос, Бутан, Армения и др. В свою очередь, некоторые континен</w:t>
        <w:softHyphen/>
        <w:t>тальные государства, например, Австрия или Швейцария, находящиеся в узлах международных коммуникаций, имеют выгодное геоположение по сравнению с другими континен</w:t>
        <w:softHyphen/>
        <w:t>тальными государствами.</w:t>
      </w:r>
    </w:p>
    <w:p>
      <w:pPr>
        <w:pStyle w:val="Normal1"/>
        <w:spacing w:lineRule="auto" w:line="360"/>
        <w:ind w:firstLine="851"/>
        <w:rPr>
          <w:sz w:val="28"/>
        </w:rPr>
      </w:pPr>
      <w:r>
        <w:rPr>
          <w:sz w:val="28"/>
        </w:rPr>
        <w:t>2.3 Теоретико-графовый анализ сети евразийской геополити</w:t>
        <w:softHyphen/>
        <w:t>ческой системы (рис. 16) подтверждает:</w:t>
      </w:r>
    </w:p>
    <w:p>
      <w:pPr>
        <w:pStyle w:val="Normal1"/>
        <w:spacing w:lineRule="auto" w:line="360"/>
        <w:ind w:firstLine="851"/>
        <w:rPr>
          <w:sz w:val="28"/>
        </w:rPr>
      </w:pPr>
      <w:r>
        <w:rPr>
          <w:sz w:val="28"/>
        </w:rPr>
        <w:t>1) точками соединения первого порядка являются Россия, Турция и Греция (если их убрать, то граф распадется на два подграфа — «европейский» и «азиатский»). Это значит, что по линии Россия—Черное море—Восток Средиземного моря (Турция—Греция) или Россия—Ближний Восток лежит глав</w:t>
        <w:softHyphen/>
        <w:t>ная геополитическая ось Евразии. До сих пор положение на этой оси не было удачным для Украины, о касается также Молдовы, Румынии, Болгарии, Грузии): недаром узлами наркомафии стали Россия и Турция. На востоке Евразии «точ</w:t>
        <w:softHyphen/>
        <w:t>кой соединения» является Малайзия, на юге—Саудовская Аравия, на западе — Франция;</w:t>
      </w:r>
    </w:p>
    <w:p>
      <w:pPr>
        <w:pStyle w:val="Normal1"/>
        <w:spacing w:lineRule="auto" w:line="360"/>
        <w:ind w:firstLine="851"/>
        <w:rPr>
          <w:sz w:val="28"/>
        </w:rPr>
      </w:pPr>
      <w:r>
        <w:rPr>
          <w:sz w:val="28"/>
        </w:rPr>
        <w:t>2) другой большой геополитической осью является линия «Индия—Китай». Если убрать на схеме точки «Китай» и «Индия», то «восточный» граф распадается на два подграфа. Украина находится далеко от этой геополитической оси;</w:t>
      </w:r>
    </w:p>
    <w:p>
      <w:pPr>
        <w:pStyle w:val="Normal1"/>
        <w:spacing w:lineRule="auto" w:line="360"/>
        <w:ind w:firstLine="851"/>
        <w:rPr>
          <w:sz w:val="28"/>
        </w:rPr>
      </w:pPr>
      <w:r>
        <w:rPr>
          <w:sz w:val="28"/>
        </w:rPr>
        <w:t>3) наибольшей центральностью на графе характеризуются те вершины («страны»), из которых выходит больше всего ре</w:t>
        <w:softHyphen/>
        <w:t>бер (линий соединения вершин\). Это, в частности, Китай (14 соседей) и Россия (12), далее следуют Франция (9), Гер</w:t>
        <w:softHyphen/>
        <w:t>мания, Австрия, Саудовская Аравия и Индия (8), Украина (7). Согласно индексу Бавелаша, центральной является вершина «9» (суммарное количество ребер от нее ко всем другим являет</w:t>
        <w:softHyphen/>
        <w:t>ся минимальным). Вершина «Украина» находится вблизи от центра графа;</w:t>
      </w:r>
    </w:p>
    <w:p>
      <w:pPr>
        <w:pStyle w:val="Normal1"/>
        <w:spacing w:lineRule="auto" w:line="360"/>
        <w:ind w:firstLine="851"/>
        <w:rPr/>
      </w:pPr>
      <w:r>
        <w:rPr>
          <w:sz w:val="28"/>
        </w:rPr>
        <w:t xml:space="preserve">4) связность графа,  определяющаяся  по формуле (Е – </w:t>
      </w:r>
      <w:r>
        <w:rPr>
          <w:sz w:val="28"/>
          <w:lang w:val="en-US"/>
        </w:rPr>
        <w:t>V</w:t>
      </w:r>
      <w:r>
        <w:rPr>
          <w:sz w:val="28"/>
        </w:rPr>
        <w:t xml:space="preserve"> +</w:t>
      </w:r>
      <w:r>
        <w:rPr>
          <w:sz w:val="28"/>
          <w:lang w:val="en-US"/>
        </w:rPr>
        <w:t>G</w:t>
      </w:r>
      <w:r>
        <w:rPr>
          <w:sz w:val="28"/>
        </w:rPr>
        <w:t xml:space="preserve">)/(2V—5), равна 0,4 (здесь Е — количество ребер; V — количество вершин; </w:t>
      </w:r>
      <w:r>
        <w:rPr>
          <w:sz w:val="28"/>
          <w:lang w:val="en-US"/>
        </w:rPr>
        <w:t>G</w:t>
      </w:r>
      <w:r>
        <w:rPr>
          <w:sz w:val="28"/>
        </w:rPr>
        <w:t xml:space="preserve"> — количество компонент связности (здесь 4); 2V—5 — максимально возможное количество треугольных ячеек; Е –V + </w:t>
      </w:r>
      <w:r>
        <w:rPr>
          <w:sz w:val="28"/>
          <w:lang w:val="en-US"/>
        </w:rPr>
        <w:t>G</w:t>
      </w:r>
      <w:r>
        <w:rPr>
          <w:sz w:val="28"/>
        </w:rPr>
        <w:t xml:space="preserve"> — фактическое количество ячеек). Таким образом, фактически евразийская система является малосвязной (в данном контексте);</w:t>
      </w:r>
    </w:p>
    <w:p>
      <w:pPr>
        <w:pStyle w:val="Normal1"/>
        <w:spacing w:lineRule="auto" w:line="360"/>
        <w:ind w:left="40" w:firstLine="851"/>
        <w:rPr>
          <w:sz w:val="28"/>
        </w:rPr>
      </w:pPr>
      <w:r>
        <w:rPr>
          <w:sz w:val="28"/>
        </w:rPr>
        <w:t>5) длина диаметра графа, т. е. самое короткое расстоя</w:t>
        <w:softHyphen/>
        <w:t>ние — количество ребер между наиболее отдаленными верши</w:t>
        <w:softHyphen/>
        <w:t>нами,— равна 11. Диаметр «пересекает» следующие страны:</w:t>
      </w:r>
    </w:p>
    <w:p>
      <w:pPr>
        <w:pStyle w:val="Normal1"/>
        <w:spacing w:lineRule="auto" w:line="360"/>
        <w:ind w:firstLine="851"/>
        <w:rPr>
          <w:sz w:val="28"/>
        </w:rPr>
      </w:pPr>
      <w:r>
        <w:rPr>
          <w:sz w:val="28"/>
        </w:rPr>
        <w:t>Португалия (другой вариант—Ирландия) – Франция - Гер</w:t>
        <w:softHyphen/>
        <w:t>мания –Польша - Украина - Россия - Китай - Бирма - Таиланд - Малайзия- Сингапур. Таким образом, Украина лежит на евразийском «диаметре».</w:t>
      </w:r>
    </w:p>
    <w:p>
      <w:pPr>
        <w:pStyle w:val="Normal1"/>
        <w:spacing w:lineRule="auto" w:line="360"/>
        <w:ind w:left="40" w:firstLine="851"/>
        <w:rPr>
          <w:sz w:val="28"/>
        </w:rPr>
      </w:pPr>
      <w:r>
        <w:rPr>
          <w:sz w:val="28"/>
        </w:rPr>
        <w:t>Евразийская система стран характеризуется большой ди</w:t>
        <w:softHyphen/>
        <w:t>намикой. В частности, здесь в последнее десятилетие наблю</w:t>
        <w:softHyphen/>
        <w:t>даются следующие процессы:</w:t>
      </w:r>
    </w:p>
    <w:p>
      <w:pPr>
        <w:pStyle w:val="Normal1"/>
        <w:spacing w:lineRule="auto" w:line="360"/>
        <w:ind w:firstLine="851"/>
        <w:rPr>
          <w:sz w:val="28"/>
        </w:rPr>
      </w:pPr>
      <w:r>
        <w:rPr>
          <w:sz w:val="28"/>
        </w:rPr>
        <w:t>а) дезинтеграция некоторых федеративных и псевдофеде</w:t>
        <w:softHyphen/>
        <w:t>ративных государств и образование новых самостоятельных государств. В частности, вследствие распада советской импе</w:t>
        <w:softHyphen/>
        <w:t>рии возникли 15, на базе распада Югославии — 5, раздела Чехословакии 2 государства.</w:t>
      </w:r>
    </w:p>
    <w:p>
      <w:pPr>
        <w:pStyle w:val="Normal1"/>
        <w:spacing w:lineRule="auto" w:line="360"/>
        <w:ind w:firstLine="851"/>
        <w:rPr>
          <w:sz w:val="28"/>
        </w:rPr>
      </w:pPr>
      <w:r>
        <w:rPr>
          <w:sz w:val="28"/>
        </w:rPr>
        <w:t>б) в то же время некоторые ранее (после Второй мировой войны) разделенные страны объединились (ФРГ и ГДР, Се</w:t>
        <w:softHyphen/>
        <w:t xml:space="preserve">верный и Южный </w:t>
      </w:r>
    </w:p>
    <w:p>
      <w:pPr>
        <w:pStyle w:val="Normal1"/>
        <w:spacing w:lineRule="auto" w:line="360"/>
        <w:ind w:firstLine="851"/>
        <w:rPr>
          <w:sz w:val="28"/>
          <w:lang w:val="en-US" w:eastAsia="en-US"/>
        </w:rPr>
      </w:pPr>
      <w:r>
        <w:rPr>
          <w:sz w:val="28"/>
          <w:lang w:val="en-US" w:eastAsia="en-US"/>
        </w:rPr>
        <w:drawing>
          <wp:anchor behindDoc="0" distT="0" distB="0" distL="114935" distR="114935" simplePos="0" locked="0" layoutInCell="0" allowOverlap="1" relativeHeight="19">
            <wp:simplePos x="0" y="0"/>
            <wp:positionH relativeFrom="column">
              <wp:posOffset>404495</wp:posOffset>
            </wp:positionH>
            <wp:positionV relativeFrom="paragraph">
              <wp:posOffset>251460</wp:posOffset>
            </wp:positionV>
            <wp:extent cx="5262245" cy="64668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2" r="-3" b="-2"/>
                    <a:stretch>
                      <a:fillRect/>
                    </a:stretch>
                  </pic:blipFill>
                  <pic:spPr bwMode="auto">
                    <a:xfrm>
                      <a:off x="0" y="0"/>
                      <a:ext cx="5262245" cy="6466840"/>
                    </a:xfrm>
                    <a:prstGeom prst="rect">
                      <a:avLst/>
                    </a:prstGeom>
                  </pic:spPr>
                </pic:pic>
              </a:graphicData>
            </a:graphic>
          </wp:anchor>
        </w:drawing>
      </w:r>
    </w:p>
    <w:p>
      <w:pPr>
        <w:pStyle w:val="Normal1"/>
        <w:spacing w:lineRule="auto" w:line="360"/>
        <w:rPr>
          <w:sz w:val="28"/>
        </w:rPr>
      </w:pPr>
      <w:r>
        <w:rPr>
          <w:sz w:val="28"/>
        </w:rPr>
      </w:r>
    </w:p>
    <w:p>
      <w:pPr>
        <w:pStyle w:val="Normal1"/>
        <w:spacing w:lineRule="auto" w:line="360"/>
        <w:rPr>
          <w:sz w:val="28"/>
        </w:rPr>
      </w:pPr>
      <w:r>
        <w:rPr>
          <w:sz w:val="28"/>
        </w:rPr>
        <w:t>Вьетнам).</w:t>
      </w:r>
    </w:p>
    <w:p>
      <w:pPr>
        <w:pStyle w:val="Normal1"/>
        <w:spacing w:lineRule="auto" w:line="360"/>
        <w:ind w:left="40" w:firstLine="851"/>
        <w:rPr>
          <w:sz w:val="28"/>
        </w:rPr>
      </w:pPr>
      <w:r>
        <w:rPr>
          <w:sz w:val="28"/>
        </w:rPr>
      </w:r>
    </w:p>
    <w:p>
      <w:pPr>
        <w:pStyle w:val="Normal1"/>
        <w:spacing w:lineRule="auto" w:line="360"/>
        <w:ind w:left="40" w:firstLine="851"/>
        <w:rPr>
          <w:sz w:val="28"/>
        </w:rPr>
      </w:pPr>
      <w:r>
        <w:rPr>
          <w:sz w:val="28"/>
        </w:rPr>
        <w:t>Евразийская система стран характеризуется большой ди</w:t>
        <w:softHyphen/>
        <w:t>намикой. В частности, здесь в последнее десятилетие наблю</w:t>
        <w:softHyphen/>
        <w:t>даются следующие процессы:</w:t>
      </w:r>
    </w:p>
    <w:p>
      <w:pPr>
        <w:pStyle w:val="Normal1"/>
        <w:spacing w:lineRule="auto" w:line="360"/>
        <w:ind w:firstLine="851"/>
        <w:rPr>
          <w:sz w:val="28"/>
        </w:rPr>
      </w:pPr>
      <w:r>
        <w:rPr>
          <w:sz w:val="28"/>
        </w:rPr>
        <w:t>а) дезинтеграция некоторых федеративных и псевдофеде</w:t>
        <w:softHyphen/>
        <w:t>ративных государств и образование новых самостоятельных государств. В частности, вследствие распада советской импе</w:t>
        <w:softHyphen/>
        <w:t>рии возникли 15, на базе распада Югославии — 5, раздела Чехословакии 2 государства.</w:t>
      </w:r>
    </w:p>
    <w:p>
      <w:pPr>
        <w:pStyle w:val="Normal1"/>
        <w:spacing w:lineRule="auto" w:line="360"/>
        <w:ind w:firstLine="851"/>
        <w:rPr>
          <w:sz w:val="28"/>
        </w:rPr>
      </w:pPr>
      <w:r>
        <w:rPr>
          <w:sz w:val="28"/>
        </w:rPr>
      </w:r>
    </w:p>
    <w:p>
      <w:pPr>
        <w:pStyle w:val="Normal1"/>
        <w:spacing w:lineRule="auto" w:line="360"/>
        <w:ind w:firstLine="851"/>
        <w:rPr>
          <w:sz w:val="28"/>
        </w:rPr>
      </w:pPr>
      <w:r>
        <w:rPr>
          <w:sz w:val="28"/>
        </w:rPr>
        <w:t>2.4 Дезинтеграционные и интеграционные процессы будут происходить и в будущем. В частности, не исключено, что на территории России еще появится несколько самостоятельных государств (особенно на Поволжье, Северном Кавказе, в Сиби</w:t>
        <w:softHyphen/>
        <w:t>ри), очевидно, дезинтегрируются Китай, Индия, Ирак. Рано или поздно на границе Ирака, Ирана и Турции образуется не</w:t>
        <w:softHyphen/>
        <w:t>зависимое государство Курдистан, а в северной части Индии — Халистан.</w:t>
      </w:r>
    </w:p>
    <w:p>
      <w:pPr>
        <w:pStyle w:val="Normal1"/>
        <w:spacing w:lineRule="auto" w:line="360"/>
        <w:ind w:firstLine="851"/>
        <w:rPr>
          <w:sz w:val="28"/>
        </w:rPr>
      </w:pPr>
      <w:r>
        <w:rPr>
          <w:sz w:val="28"/>
        </w:rPr>
        <w:t>В Азии продолжается национально-освободительная борь</w:t>
        <w:softHyphen/>
        <w:t>ба, что, в конце концов, может привести к изменению государ</w:t>
        <w:softHyphen/>
        <w:t>ственных границ и образованию новых государств. Самыми крупными очагами этой борьбы являются Ближний и Средний Восток, Кавказ, Южная Азия. Главные межгосударственные и внутригосударственные конфликты вспыхивают именно здесь. Например, длительный конфликт между Израилем и арабскими государствами, связанный с проблемой Палестины, напряжение в Ливане, с возможным его разделом на арабскую и христианскую части; борьба Армении с Азербайджаном за Нагорный Карабах; сепаратистское движение в Северной Индии за отделение Кашмира; борьба курдов на пограничье Ирака, Турции и Ирана за образование Курдистана; воору</w:t>
        <w:softHyphen/>
        <w:t>женные столкновения между Ираком и Ираном, Ираком и Ку</w:t>
        <w:softHyphen/>
        <w:t>вейтом, Индией и Китаем и т. п. Некоторые государства имеют территориальные претензии к соседям, например, Япония, Китай, Эстония к России.</w:t>
      </w:r>
    </w:p>
    <w:p>
      <w:pPr>
        <w:pStyle w:val="Normal1"/>
        <w:spacing w:lineRule="auto" w:line="360"/>
        <w:ind w:left="40" w:firstLine="851"/>
        <w:rPr>
          <w:sz w:val="28"/>
        </w:rPr>
      </w:pPr>
      <w:r>
        <w:rPr>
          <w:sz w:val="28"/>
        </w:rPr>
        <w:t>В Евразии сохранились и рудименты колониализма. Это преимущественно небольшие зависимые территории на окраи</w:t>
        <w:softHyphen/>
        <w:t>нах континента: Гибралтар и Гонконг (принадлежат Велико</w:t>
        <w:softHyphen/>
        <w:t>британии), Моссау (во владении Португалии). По существу, все автономные республики Северного Кавказа являются ко</w:t>
        <w:softHyphen/>
        <w:t>лониальными рудиментами России.</w:t>
      </w:r>
    </w:p>
    <w:p>
      <w:pPr>
        <w:pStyle w:val="Normal1"/>
        <w:spacing w:lineRule="auto" w:line="360"/>
        <w:ind w:left="80" w:firstLine="851"/>
        <w:rPr>
          <w:sz w:val="28"/>
        </w:rPr>
      </w:pPr>
      <w:r>
        <w:rPr>
          <w:sz w:val="28"/>
        </w:rPr>
        <w:t>Исходя из роли этносов в формировании государственно</w:t>
        <w:softHyphen/>
        <w:t>сти, все государства Евразии делятся на моно- и полинацио</w:t>
        <w:softHyphen/>
        <w:t>нальные. Россия, Индия, Китай, Индонезия, Швейцария — типично многонациональные государства, поскольку нации, проживающие в них, не имеют вне их исторической родины (исключением является Швейцария). Что же касается таких стран, как Германия, Венгрия, Чехия или Узбекистан, то они являются мононациональными странами. Совершенно очевид</w:t>
        <w:softHyphen/>
        <w:t>но, что население этих стран полиэтнично. Украина, как госу</w:t>
        <w:softHyphen/>
        <w:t>дарство принадлежит к полиэтничес-ким, но мононациональ</w:t>
        <w:softHyphen/>
        <w:t>ным государствам.</w:t>
      </w:r>
    </w:p>
    <w:p>
      <w:pPr>
        <w:pStyle w:val="Normal1"/>
        <w:spacing w:lineRule="auto" w:line="360"/>
        <w:ind w:firstLine="851"/>
        <w:rPr>
          <w:sz w:val="28"/>
        </w:rPr>
      </w:pPr>
      <w:r>
        <w:rPr>
          <w:sz w:val="28"/>
        </w:rPr>
        <w:t>2.5 Фактически существует очень мало государств, границы которых совпадали бы с этническими пределами народа — создателя государства. В частности, этнические территории государства Беларусь находятся в Литве и России, этнические украинские рубежи заходят на территорию Польши, Словакии, Беларуси, России и Молдовы, тогда как на территорию Украи</w:t>
        <w:softHyphen/>
        <w:t>ны заходят границы румынского, молдавского и венгерского этносов.</w:t>
      </w:r>
    </w:p>
    <w:p>
      <w:pPr>
        <w:pStyle w:val="Normal1"/>
        <w:spacing w:lineRule="auto" w:line="360"/>
        <w:ind w:firstLine="851"/>
        <w:rPr>
          <w:sz w:val="28"/>
        </w:rPr>
      </w:pPr>
      <w:r>
        <w:rPr>
          <w:sz w:val="28"/>
        </w:rPr>
        <w:t>Характерной политико-географической чертой Евразии является наличие здесь оригинальной нации — арабской, ко</w:t>
        <w:softHyphen/>
        <w:t>торая образует ряд самостоятельных государств, которые не</w:t>
        <w:softHyphen/>
        <w:t>редко конфликтуют между собой. Наряду с этим именно в Евразии, точнее на Ближнем Востоке, существует уникальное мононациональное государство Израиль, формирующий этнос которого — евреи в основной массе проживают в диаспоре. В Нью-Йорке их больше, чем в Израиле. Именно между арабскими странами и Израилем началась после Второй ми</w:t>
        <w:softHyphen/>
        <w:t>ровой войны жестокая борьба. Это борьба определенным обра</w:t>
        <w:softHyphen/>
        <w:t>зом влияет на политическую, жизнь Украины (поскольку большое количество граждан Израиля — выходцы из нашей страны), здесь в оккупированном Иерусалиме находится ду</w:t>
        <w:softHyphen/>
        <w:t>ховно-религиозный центр украинцев-христиан, воспитанных на общем с евреями памятнике древней культуры — Библии (Старый Завет).</w:t>
      </w:r>
    </w:p>
    <w:p>
      <w:pPr>
        <w:pStyle w:val="Normal1"/>
        <w:spacing w:lineRule="auto" w:line="360"/>
        <w:ind w:firstLine="851"/>
        <w:rPr>
          <w:sz w:val="28"/>
        </w:rPr>
      </w:pPr>
      <w:r>
        <w:rPr>
          <w:sz w:val="28"/>
        </w:rPr>
        <w:t>2.6 Наконец, на Евразийском материке существуют государ</w:t>
        <w:softHyphen/>
        <w:t>ства различного политического статуса. Наиболее распростра</w:t>
        <w:softHyphen/>
        <w:t>ненным является республиканский тип государств с унитар</w:t>
        <w:softHyphen/>
        <w:t>ным административным строем (сюда относится и Украина). Существуют также монархии (Великобритания, Швеция, Ни</w:t>
        <w:softHyphen/>
        <w:t>дерланды, Бельгия, Испания, Саудовская Аравия, Иордания, Таиланд, Объединенные Арабские Эмираты). Уникальной теократической монархией является Ватикан. В арабских и не</w:t>
        <w:softHyphen/>
        <w:t>которых других странах возрастает роль мусульманского фундаментализма (Иран, Тунис).</w:t>
      </w:r>
    </w:p>
    <w:p>
      <w:pPr>
        <w:pStyle w:val="Normal1"/>
        <w:spacing w:lineRule="auto" w:line="360"/>
        <w:ind w:firstLine="851"/>
        <w:rPr>
          <w:sz w:val="28"/>
        </w:rPr>
      </w:pPr>
      <w:r>
        <w:rPr>
          <w:sz w:val="28"/>
        </w:rPr>
        <w:t>Незначительная часть государств имеет федеративное устройство (Швейцария, Германия, Россия). Некоторые страны входят в межгосударственные политические объеди</w:t>
        <w:softHyphen/>
        <w:t>нения: Бельгия, Нидерланды и Люксембург — в Бенилюкс (объединение оказалось непрочным); Россия и большинство государств бывшего СССР (в т. ч. и Украина) — в Содруже</w:t>
        <w:softHyphen/>
        <w:t>ство Независимых Государств (СНГ). Ряд стран образуют военно-политические блоки, например НАТО. Созданы региональные экономические объединения стран: ЕС, Вышеград</w:t>
        <w:softHyphen/>
        <w:t>ский треугольник (теперь четырехугольник — Венгрия, Чехия, Словакия, Польша), Организация безопасности и сотрудниче</w:t>
        <w:softHyphen/>
        <w:t>ства в Европе (ОБСЕ) и др. В деятельности многих этих струк</w:t>
        <w:softHyphen/>
        <w:t>тур принимает участие Украина как европейское государство.</w:t>
      </w:r>
    </w:p>
    <w:p>
      <w:pPr>
        <w:pStyle w:val="Normal1"/>
        <w:spacing w:lineRule="auto" w:line="360" w:before="120" w:after="0"/>
        <w:ind w:left="40" w:firstLine="851"/>
        <w:rPr>
          <w:sz w:val="28"/>
        </w:rPr>
      </w:pPr>
      <w:r>
        <w:rPr>
          <w:sz w:val="28"/>
        </w:rPr>
      </w:r>
    </w:p>
    <w:p>
      <w:pPr>
        <w:pStyle w:val="Normal1"/>
        <w:spacing w:lineRule="auto" w:line="360" w:before="120" w:after="0"/>
        <w:ind w:left="40" w:firstLine="851"/>
        <w:jc w:val="center"/>
        <w:rPr>
          <w:b/>
          <w:b/>
          <w:sz w:val="28"/>
        </w:rPr>
      </w:pPr>
      <w:r>
        <w:rPr>
          <w:b/>
          <w:sz w:val="28"/>
        </w:rPr>
      </w:r>
    </w:p>
    <w:p>
      <w:pPr>
        <w:pStyle w:val="Normal1"/>
        <w:spacing w:lineRule="auto" w:line="360" w:before="120" w:after="0"/>
        <w:ind w:left="40" w:firstLine="851"/>
        <w:jc w:val="center"/>
        <w:rPr>
          <w:b/>
          <w:b/>
          <w:sz w:val="28"/>
        </w:rPr>
      </w:pPr>
      <w:r>
        <w:rPr>
          <w:b/>
          <w:sz w:val="28"/>
        </w:rPr>
      </w:r>
    </w:p>
    <w:p>
      <w:pPr>
        <w:pStyle w:val="Normal1"/>
        <w:spacing w:lineRule="auto" w:line="360" w:before="120" w:after="0"/>
        <w:ind w:left="40" w:firstLine="851"/>
        <w:jc w:val="center"/>
        <w:rPr>
          <w:b/>
          <w:b/>
          <w:sz w:val="28"/>
        </w:rPr>
      </w:pPr>
      <w:r>
        <w:rPr>
          <w:b/>
          <w:sz w:val="28"/>
        </w:rPr>
      </w:r>
    </w:p>
    <w:p>
      <w:pPr>
        <w:pStyle w:val="Normal1"/>
        <w:spacing w:lineRule="auto" w:line="360" w:before="120" w:after="0"/>
        <w:ind w:left="40" w:firstLine="851"/>
        <w:jc w:val="center"/>
        <w:rPr>
          <w:b/>
          <w:b/>
          <w:sz w:val="28"/>
        </w:rPr>
      </w:pPr>
      <w:r>
        <w:rPr>
          <w:b/>
          <w:sz w:val="28"/>
        </w:rPr>
      </w:r>
    </w:p>
    <w:p>
      <w:pPr>
        <w:pStyle w:val="Normal1"/>
        <w:spacing w:lineRule="auto" w:line="360" w:before="120" w:after="0"/>
        <w:ind w:left="40" w:firstLine="851"/>
        <w:jc w:val="center"/>
        <w:rPr>
          <w:b/>
          <w:b/>
          <w:sz w:val="28"/>
        </w:rPr>
      </w:pPr>
      <w:r>
        <w:rPr>
          <w:b/>
          <w:sz w:val="28"/>
        </w:rPr>
      </w:r>
    </w:p>
    <w:p>
      <w:pPr>
        <w:pStyle w:val="Normal1"/>
        <w:spacing w:lineRule="auto" w:line="360" w:before="120" w:after="0"/>
        <w:ind w:left="40" w:firstLine="851"/>
        <w:jc w:val="center"/>
        <w:rPr>
          <w:b/>
          <w:b/>
          <w:sz w:val="28"/>
        </w:rPr>
      </w:pPr>
      <w:r>
        <w:rPr>
          <w:b/>
          <w:sz w:val="28"/>
        </w:rPr>
      </w:r>
    </w:p>
    <w:p>
      <w:pPr>
        <w:pStyle w:val="Normal1"/>
        <w:spacing w:lineRule="auto" w:line="360" w:before="120" w:after="0"/>
        <w:ind w:left="40" w:firstLine="851"/>
        <w:jc w:val="center"/>
        <w:rPr>
          <w:b/>
          <w:b/>
          <w:sz w:val="28"/>
        </w:rPr>
      </w:pPr>
      <w:r>
        <w:rPr>
          <w:b/>
          <w:sz w:val="28"/>
        </w:rPr>
      </w:r>
    </w:p>
    <w:p>
      <w:pPr>
        <w:pStyle w:val="Normal1"/>
        <w:spacing w:lineRule="auto" w:line="360" w:before="120" w:after="0"/>
        <w:ind w:left="40" w:firstLine="851"/>
        <w:jc w:val="center"/>
        <w:rPr>
          <w:b/>
          <w:b/>
          <w:sz w:val="28"/>
        </w:rPr>
      </w:pPr>
      <w:r>
        <w:rPr>
          <w:b/>
          <w:sz w:val="28"/>
        </w:rPr>
      </w:r>
    </w:p>
    <w:p>
      <w:pPr>
        <w:pStyle w:val="Normal1"/>
        <w:spacing w:lineRule="auto" w:line="360" w:before="120" w:after="0"/>
        <w:ind w:left="40" w:firstLine="851"/>
        <w:jc w:val="center"/>
        <w:rPr>
          <w:b/>
          <w:b/>
          <w:sz w:val="28"/>
        </w:rPr>
      </w:pPr>
      <w:r>
        <w:rPr>
          <w:b/>
          <w:sz w:val="28"/>
        </w:rPr>
      </w:r>
    </w:p>
    <w:p>
      <w:pPr>
        <w:pStyle w:val="Normal1"/>
        <w:spacing w:lineRule="auto" w:line="360" w:before="120" w:after="0"/>
        <w:ind w:left="40" w:firstLine="851"/>
        <w:jc w:val="center"/>
        <w:rPr>
          <w:b/>
          <w:b/>
          <w:sz w:val="28"/>
        </w:rPr>
      </w:pPr>
      <w:r>
        <w:rPr>
          <w:b/>
          <w:sz w:val="28"/>
        </w:rPr>
      </w:r>
    </w:p>
    <w:p>
      <w:pPr>
        <w:pStyle w:val="Normal1"/>
        <w:spacing w:lineRule="auto" w:line="360" w:before="120" w:after="0"/>
        <w:ind w:left="40" w:firstLine="851"/>
        <w:jc w:val="center"/>
        <w:rPr/>
      </w:pPr>
      <w:r>
        <w:rPr>
          <w:b/>
          <w:sz w:val="32"/>
          <w:lang w:val="en-US"/>
        </w:rPr>
        <w:t xml:space="preserve"> </w:t>
      </w:r>
      <w:r>
        <w:rPr>
          <w:b/>
          <w:sz w:val="32"/>
        </w:rPr>
        <w:t xml:space="preserve">3 ПОЛОЖЕНИЕ УКРАИНЫ </w:t>
      </w:r>
    </w:p>
    <w:p>
      <w:pPr>
        <w:pStyle w:val="Normal1"/>
        <w:spacing w:lineRule="auto" w:line="360" w:before="120" w:after="0"/>
        <w:ind w:left="40" w:firstLine="851"/>
        <w:jc w:val="center"/>
        <w:rPr>
          <w:b/>
          <w:b/>
          <w:sz w:val="32"/>
        </w:rPr>
      </w:pPr>
      <w:r>
        <w:rPr>
          <w:b/>
          <w:sz w:val="32"/>
        </w:rPr>
        <w:t>НА ЕВРАЗИЙСКИХ ГЕОПОЛИТИЧЕСКИХ ОСЯХ</w:t>
      </w:r>
    </w:p>
    <w:p>
      <w:pPr>
        <w:pStyle w:val="Normal1"/>
        <w:spacing w:lineRule="auto" w:line="360" w:before="120" w:after="0"/>
        <w:ind w:left="40" w:firstLine="851"/>
        <w:rPr>
          <w:sz w:val="28"/>
        </w:rPr>
      </w:pPr>
      <w:r>
        <w:rPr>
          <w:sz w:val="28"/>
        </w:rPr>
        <w:t>3.1 Изменение регионального политико-географического поло</w:t>
        <w:softHyphen/>
        <w:t>жения Украины в значительной мере определяется направлен</w:t>
        <w:softHyphen/>
        <w:t>ностью международных евразийских геополитических осей, которые пересекали ее территорию в различные эпохи. Анализ историко-географических данных показывает, что можно вы</w:t>
        <w:softHyphen/>
        <w:t>делить две главные геополитические оси: северо-южную (меридиональную) и западно-восточную (широтную). Часто они образовывали своеобразный крест, центром которого была Украина. Этот крест имеет свои «полюсы» и «центр». Полюсы созданы государствами-носителями начал (истоков) геополи</w:t>
        <w:softHyphen/>
        <w:t>тических осей, а центр — самой Украиной или теми ее частя</w:t>
        <w:softHyphen/>
        <w:t>ми, которые в определенный период развития исполняли обще</w:t>
        <w:softHyphen/>
        <w:t>украинские функции (как Запорожье в XVI—XVII ст.), между отдельными «полюсами» и «центром» формировались геопо</w:t>
        <w:softHyphen/>
        <w:t>литические полуоси («лучи»).</w:t>
      </w:r>
    </w:p>
    <w:p>
      <w:pPr>
        <w:pStyle w:val="Normal1"/>
        <w:spacing w:lineRule="auto" w:line="360"/>
        <w:ind w:left="40" w:firstLine="851"/>
        <w:rPr>
          <w:sz w:val="28"/>
        </w:rPr>
      </w:pPr>
      <w:r>
        <w:rPr>
          <w:sz w:val="28"/>
        </w:rPr>
        <w:t>Исторически первой была меридиональная полуось от древ</w:t>
        <w:softHyphen/>
        <w:t>ней Греции на северочерноморское побережье и вглубь Украи</w:t>
        <w:softHyphen/>
        <w:t>ны (VII—VI ст. до Хр.). Украинская территория была в то вре</w:t>
        <w:softHyphen/>
        <w:t>мя северной окраиной средиземноморской цивилизации. Имен</w:t>
        <w:softHyphen/>
        <w:t>но на этой окраине возникли первые формы украинской (по местоположению) государственности — причерноморские по</w:t>
        <w:softHyphen/>
        <w:t>лисы с их агропроизводственным (зерново-товарным) средне-украинским Хинтерляндом. Таким образом, Причерномо</w:t>
        <w:softHyphen/>
        <w:t>рье было тогда геополитическим центром Украины (хотя пред</w:t>
        <w:softHyphen/>
        <w:t>ки украинцев жили несколько севернее, в лесостепной и лесной полесской зонах). Вне пределов восточного Средиземномо</w:t>
        <w:softHyphen/>
        <w:t>рья Украина стала в то время первым в Европе местом апро</w:t>
        <w:softHyphen/>
        <w:t>бации государственно-политической культуры древней Греции. Это является научным фактом и веским аргументом при обо</w:t>
        <w:softHyphen/>
        <w:t>снований принадлежности Северного Причерноморья к наше</w:t>
        <w:softHyphen/>
        <w:t>му государству, как и то, что цивилизация шла в Украину с юга, что тоже имело важные геополитические и геокультурные последствия.</w:t>
      </w:r>
    </w:p>
    <w:p>
      <w:pPr>
        <w:pStyle w:val="Normal1"/>
        <w:spacing w:lineRule="auto" w:line="360" w:before="140" w:after="0"/>
        <w:ind w:left="80" w:firstLine="851"/>
        <w:rPr>
          <w:sz w:val="28"/>
        </w:rPr>
      </w:pPr>
      <w:r>
        <w:rPr>
          <w:sz w:val="28"/>
        </w:rPr>
        <w:t>Они всегда были носителями военно-, государственно- и национально-Политической силы в евразийском масштабе.</w:t>
      </w:r>
    </w:p>
    <w:p>
      <w:pPr>
        <w:pStyle w:val="Normal1"/>
        <w:spacing w:lineRule="auto" w:line="360"/>
        <w:ind w:left="40" w:firstLine="851"/>
        <w:rPr>
          <w:sz w:val="28"/>
        </w:rPr>
      </w:pPr>
      <w:r>
        <w:rPr>
          <w:sz w:val="28"/>
        </w:rPr>
        <w:t>На смену меридиональной (старогреческой) полуоси и как ее дополнение в V ст. до Хр. появилась новая, восточная полу</w:t>
        <w:softHyphen/>
        <w:t>ось. Назовем ее скифской, или степной. Она проходила от сте</w:t>
        <w:softHyphen/>
        <w:t>пей и полупустынь Азии и шла на юге Украины к Дунаю. Это было началом большой восточно-западной евразийской оси, которая во все последующие периоды несла на себе идеи и реа</w:t>
        <w:softHyphen/>
        <w:t>лии восточных деспотий. Скифы-кочевники поработили корен</w:t>
        <w:softHyphen/>
        <w:t>ное староукраинское земледельческое население и, по суще</w:t>
        <w:softHyphen/>
        <w:t>ству, отрезали его от источников культуры Средиземноморья. В III ст. до Хр. эта геополитическая полуось постепенно исче</w:t>
        <w:softHyphen/>
        <w:t>зает.</w:t>
      </w:r>
    </w:p>
    <w:p>
      <w:pPr>
        <w:pStyle w:val="Normal1"/>
        <w:spacing w:lineRule="auto" w:line="360"/>
        <w:ind w:left="40" w:firstLine="851"/>
        <w:rPr>
          <w:sz w:val="28"/>
        </w:rPr>
      </w:pPr>
      <w:r>
        <w:rPr>
          <w:sz w:val="28"/>
        </w:rPr>
        <w:t>В последующие столетия с возникновением на юге Европы Римской империи (I ст. до Хр.) наблюдается частичное обновление южного луча меридиональной оси. На политические и геокультурные процессы Украины эта полуось существен</w:t>
        <w:softHyphen/>
        <w:t>ного влияния не имела. После распада Римской империи (IV ст. по Хр.) вновь частично возрождается широтная азиат</w:t>
        <w:softHyphen/>
        <w:t>ская полуось. Это проявилось в большом переселении восточ</w:t>
        <w:softHyphen/>
        <w:t>ных народов (гунны, хазары, половцы), которые прошли по югу Украины и частично осели гам. Оценка их влияния на про</w:t>
        <w:softHyphen/>
        <w:t>цессы последующего формирования государственности в Украине неоднозначна.</w:t>
      </w:r>
    </w:p>
    <w:p>
      <w:pPr>
        <w:pStyle w:val="Normal1"/>
        <w:spacing w:lineRule="auto" w:line="360"/>
        <w:ind w:left="40" w:firstLine="851"/>
        <w:rPr>
          <w:sz w:val="28"/>
        </w:rPr>
      </w:pPr>
      <w:r>
        <w:rPr>
          <w:sz w:val="28"/>
        </w:rPr>
        <w:t>Первой большой геополитической осью, которая пересек</w:t>
        <w:softHyphen/>
        <w:t>ла территорию Украины в меридиональном направлении, ока</w:t>
        <w:softHyphen/>
        <w:t>залась линия «варяги—греки» (с IX ст.). Она проходила от Скандинавии через Прибалтику, Поднепровье к Черному морю. Северная часть оси несла идеи и реалии государствен</w:t>
        <w:softHyphen/>
        <w:t>ности, воинственности и завоевательства (они и проявились в походах князя Святослава). Южная полуось шла из Визан</w:t>
        <w:softHyphen/>
        <w:t>тии (Царьгород) на Балканы и Черное море и далее на Киев. В ней были заложены идеи и реалии духовности, веры. Конк</w:t>
        <w:softHyphen/>
        <w:t>ретным проявлением этого стало принятие христианства от Византии, что послужило основой распространения на Руси письменности, культового каменного зодчества с его византий</w:t>
        <w:softHyphen/>
        <w:t>ской (в то время передовой) архитектурой и живописью (фрески, мозаика и т. п.). Слившись с культурой местного на</w:t>
        <w:softHyphen/>
        <w:t>селения, эти идеи в конечном счете дали оригинальный гео</w:t>
        <w:softHyphen/>
        <w:t>культурный сплав. Украина была в то время чрезвычайно ак</w:t>
        <w:softHyphen/>
        <w:t>тивной составной частью и центральным звеном этой оси. Гео</w:t>
        <w:softHyphen/>
        <w:t>политическим ядром самой Украины выступало Киевское По</w:t>
        <w:softHyphen/>
        <w:t>днепровье.</w:t>
      </w:r>
    </w:p>
    <w:p>
      <w:pPr>
        <w:pStyle w:val="Normal1"/>
        <w:spacing w:lineRule="auto" w:line="360"/>
        <w:ind w:left="40" w:firstLine="851"/>
        <w:rPr>
          <w:sz w:val="28"/>
        </w:rPr>
      </w:pPr>
      <w:r>
        <w:rPr>
          <w:sz w:val="28"/>
        </w:rPr>
        <w:t>В XIII ст. под давлением степного Востока вновь возрождается восточная полуось. Походы Чингиз-хана, Батыя, а потом Тамерлана вконец разрушили Древнекиевское государ</w:t>
        <w:softHyphen/>
        <w:t>ство. Исчезает вся меридиональная геополитическая ось. Се</w:t>
        <w:softHyphen/>
        <w:t>верная ее полуось постепенно поворачивает против часовой стрелки на запад. Сначала она становится «литовско-украин</w:t>
        <w:softHyphen/>
        <w:t>ской», когда в XIV ст. чуть ли не вся Украина вошла в состав Великого Княжества Литовского, а со второй половины ХУ1ст. (1569 г.) - «польско-украинской», т. е. уже западной полу</w:t>
        <w:softHyphen/>
        <w:t>осью. Во второй половине XIII ст.— первой половине XIV ст. геополитический центр Украины переместился из Придне</w:t>
        <w:softHyphen/>
        <w:t>провья в Галичину и западную Волынь.</w:t>
      </w:r>
    </w:p>
    <w:p>
      <w:pPr>
        <w:pStyle w:val="Normal1"/>
        <w:spacing w:lineRule="auto" w:line="360"/>
        <w:ind w:left="40" w:firstLine="851"/>
        <w:rPr>
          <w:sz w:val="28"/>
        </w:rPr>
      </w:pPr>
      <w:r>
        <w:rPr>
          <w:sz w:val="28"/>
        </w:rPr>
        <w:t>После упадка Золотой Орды и ее наследников—Казанского и Астраханского ханств (конец XV—XVI ст.) функции двух полюсов геополитических полуосей — северной и восточной — сосредоточивает Московское царство. Формируется своеобраз</w:t>
        <w:softHyphen/>
        <w:t>ный геополитический треугольник, в центре которого оказалась Украина. Стороны этого треугольника: Польша—Московское государство. Московское государство (с XVIII ст. империя)— Османская империя, Османская империя—Польша (с 1569 г. — Речь Посполитая). Первая из них вначале тяготела к линии Польша—Литва (Белоруссия)—Москва, вторая—к линии Москва—Слобожанщина—Приазовье—Турция и третья шла из Польши на Волынь—Галичину—Подолье—Запорожье— Крым—Турцию. Геополитическим центром Украины до вто</w:t>
        <w:softHyphen/>
        <w:t>рой половины XVIII ст. были Запорожская Сечь и Гетман</w:t>
        <w:softHyphen/>
        <w:t>щина.</w:t>
      </w:r>
    </w:p>
    <w:p>
      <w:pPr>
        <w:pStyle w:val="Normal1"/>
        <w:spacing w:lineRule="auto" w:line="360"/>
        <w:ind w:left="40" w:firstLine="851"/>
        <w:rPr>
          <w:sz w:val="28"/>
        </w:rPr>
      </w:pPr>
      <w:r>
        <w:rPr>
          <w:sz w:val="28"/>
        </w:rPr>
        <w:t>После триразового раздела Речи Посполитой (1772, 1793, 1795), когда украинские земли были оккупированы Австрий</w:t>
        <w:softHyphen/>
        <w:t>ской (с 1867 г.— Австро-Венгерской) и Российской империя</w:t>
        <w:softHyphen/>
        <w:t>ми, а Османская империя была отодвинута Россией из причерноморско-азовского побережья, четко сформировалась мощ</w:t>
        <w:softHyphen/>
        <w:t>ная широтная геополитическая ось — «германо-русская». На ее восточном луче были окончательно уничтожены все призна</w:t>
        <w:softHyphen/>
        <w:t>ки украинской государственности (разрушение в 1775 г. Запо</w:t>
        <w:softHyphen/>
        <w:t>рожской Сечи). Второй раз в истории Украины ее геополити</w:t>
        <w:softHyphen/>
        <w:t>ческий центр смещается в Галичину (особенно после револю</w:t>
        <w:softHyphen/>
        <w:t>ции 1848—1849 гг.), где существовали некоторые черты парла</w:t>
        <w:softHyphen/>
        <w:t>ментаризма и федерализма.</w:t>
      </w:r>
    </w:p>
    <w:p>
      <w:pPr>
        <w:pStyle w:val="Normal1"/>
        <w:spacing w:lineRule="auto" w:line="360"/>
        <w:ind w:left="40" w:firstLine="851"/>
        <w:rPr>
          <w:sz w:val="28"/>
        </w:rPr>
      </w:pPr>
      <w:r>
        <w:rPr>
          <w:sz w:val="28"/>
        </w:rPr>
        <w:t>В XX ст. Украина находилась на больших евразийских геополитических осях Запад—Восток (Западная Европа— Россия) и Север—Юг (Россия—Средиземноморье или Ближ</w:t>
        <w:softHyphen/>
        <w:t>ний Восток). В 1917—1920 гг. она становится активным ядром (центром) формирования государственности на этих осях. Усилиями восточного (Москва) и западного (Варшава, страны Антанты) полюсов широтной оси эта государственность была ликвидирована, а в последующие годы было сделано все, чтоб ослабить стремление к ее возрождению (большевистские голодоморы 30-х годов и массовое выселение населения западных областей в послевоенный период, польские пацификации в межвоенный период и т. п.). Когда же в 30-е годы западный полюс этой геооси сместился в нацистскую Германию, Украина окончательно оказалась между двумя жестокими империа</w:t>
        <w:softHyphen/>
        <w:t>листическими режимами — национал-социалистическим (Третий рейх) и коммуно-большевистским (коммунистиче</w:t>
        <w:softHyphen/>
        <w:t>ская Россия).</w:t>
      </w:r>
    </w:p>
    <w:p>
      <w:pPr>
        <w:pStyle w:val="Normal1"/>
        <w:spacing w:lineRule="auto" w:line="360"/>
        <w:ind w:firstLine="851"/>
        <w:rPr>
          <w:sz w:val="28"/>
        </w:rPr>
      </w:pPr>
      <w:r>
        <w:rPr>
          <w:sz w:val="28"/>
        </w:rPr>
        <w:t>Однако и сейчас уже самостоятельная Украина находится на большой широтной евразийской геополитической оси, по</w:t>
        <w:softHyphen/>
        <w:t>люсами которой являются Западная Европа и Россия. Посте</w:t>
        <w:softHyphen/>
        <w:t>пенно возрождается традиционная меридиональная Балтийско-Понтийская ось. Геополитическим ядром на пересечении этих региональных осей и деятельным их членом становится Украина.</w:t>
      </w:r>
    </w:p>
    <w:p>
      <w:pPr>
        <w:pStyle w:val="Normal1"/>
        <w:spacing w:lineRule="auto" w:line="360"/>
        <w:ind w:firstLine="851"/>
        <w:rPr>
          <w:sz w:val="28"/>
        </w:rPr>
      </w:pPr>
      <w:r>
        <w:rPr>
          <w:sz w:val="28"/>
        </w:rPr>
        <w:t>3.2 Еще одной компонентой регионального ПГП Украины является ее пространственное отношение к государствам Балтии, т. е. к странам Скандинавии (Швеции, Финляндии, и Норвегии) и балтийским республикам бывшего СССР (Лит</w:t>
        <w:softHyphen/>
        <w:t>ве, Латвии, Эстонии). Это положение имеет свои исторические особенности.</w:t>
      </w:r>
    </w:p>
    <w:p>
      <w:pPr>
        <w:pStyle w:val="Normal1"/>
        <w:spacing w:lineRule="auto" w:line="360"/>
        <w:ind w:firstLine="851"/>
        <w:rPr>
          <w:sz w:val="28"/>
        </w:rPr>
      </w:pPr>
      <w:r>
        <w:rPr>
          <w:sz w:val="28"/>
        </w:rPr>
        <w:t>В давние времена всю северную часть современной Украи</w:t>
        <w:softHyphen/>
        <w:t>ны заселяли балтские племена, о чем свидетельствует множе</w:t>
        <w:softHyphen/>
        <w:t>ство топонимов, особенно гидронимов. Как уже подчеркива</w:t>
        <w:softHyphen/>
        <w:t>лось, первая большая геополитическая ось протянулась «из варяг в греки», т. е. пересекла украинские земли, начиная от Скандинавии и далее на юг. Торговля, судоходство, военно-политическая организация и даже многие собственные назва</w:t>
        <w:softHyphen/>
        <w:t>ния, особенно имена (Олег, Игорь, Кондратий и др.),— все это в значительной мере принесено скандинавами. Существует мнение, что герб Украины — Тризуб имеет балтийское про</w:t>
        <w:softHyphen/>
        <w:t>исхождение.</w:t>
      </w:r>
    </w:p>
    <w:p>
      <w:pPr>
        <w:pStyle w:val="Normal1"/>
        <w:spacing w:lineRule="auto" w:line="360"/>
        <w:ind w:firstLine="851"/>
        <w:rPr>
          <w:sz w:val="28"/>
        </w:rPr>
      </w:pPr>
      <w:r>
        <w:rPr>
          <w:sz w:val="28"/>
        </w:rPr>
        <w:t>Украина имела выход на Балтику и позднее, когда она входила в состав Литвы, Польши (XIV—XVIII ст.) или Рос</w:t>
        <w:softHyphen/>
        <w:t>сии (с конца XVIII ст.).</w:t>
      </w:r>
    </w:p>
    <w:p>
      <w:pPr>
        <w:pStyle w:val="Normal1"/>
        <w:spacing w:lineRule="auto" w:line="360"/>
        <w:ind w:firstLine="851"/>
        <w:rPr>
          <w:sz w:val="28"/>
        </w:rPr>
      </w:pPr>
      <w:r>
        <w:rPr>
          <w:sz w:val="28"/>
        </w:rPr>
        <w:t>Предпринимались попытки военно-политической ориента</w:t>
        <w:softHyphen/>
        <w:t>ции на Скандинавию (гетманы Богдан Хмельницкий и Иван Мазепа и союз последнего со шведским королем Карлом XII). Возможно, это является внешним признаком, однако цвета государственных флагов Украины и Швеции одинаковы — си</w:t>
        <w:softHyphen/>
        <w:t>ние и желтые.</w:t>
      </w:r>
    </w:p>
    <w:p>
      <w:pPr>
        <w:pStyle w:val="Normal1"/>
        <w:spacing w:lineRule="auto" w:line="360"/>
        <w:ind w:firstLine="851"/>
        <w:rPr/>
      </w:pPr>
      <w:r>
        <w:rPr>
          <w:sz w:val="28"/>
        </w:rPr>
        <w:t>Связь с Балтией в прошлые века поддерживалась с помо</w:t>
        <w:softHyphen/>
        <w:t>щью речных водных систем: Западный Буг—Висла; Днепр— Припять—Днепровско-Бугский канал—Висла; Днепр—При</w:t>
        <w:softHyphen/>
        <w:t>пять—Неман; Днепр—Березина—Березинский канал—Даугава. Во второй половине</w:t>
      </w:r>
      <w:r>
        <w:rPr>
          <w:b/>
          <w:sz w:val="28"/>
        </w:rPr>
        <w:t xml:space="preserve"> </w:t>
      </w:r>
      <w:r>
        <w:rPr>
          <w:sz w:val="28"/>
        </w:rPr>
        <w:t>XIX ст. построены железные дороги Ромны—Лиепая, Ривне—Барановичи—Вильнюс—Рига. Та</w:t>
        <w:softHyphen/>
        <w:t>ким образом, балтийский регион не только лег на украинскую землю геокультурным пластом, но и существенно прибли</w:t>
        <w:softHyphen/>
        <w:t>зился к Украине вследствие развития экономических связей, в т. ч. и во время вхождения Украины и республик Балтии в со</w:t>
        <w:softHyphen/>
        <w:t>ветскую империю. С падением последней возрастает роль Шве</w:t>
        <w:softHyphen/>
        <w:t>ции и Финляндии в этих связях.</w:t>
      </w:r>
      <w:r>
        <mc:AlternateContent>
          <mc:Choice Requires="wps">
            <w:drawing>
              <wp:anchor behindDoc="0" distT="0" distB="0" distL="114935" distR="114935" simplePos="0" locked="0" layoutInCell="0" allowOverlap="1" relativeHeight="16">
                <wp:simplePos x="0" y="0"/>
                <wp:positionH relativeFrom="column">
                  <wp:posOffset>1356995</wp:posOffset>
                </wp:positionH>
                <wp:positionV relativeFrom="paragraph">
                  <wp:posOffset>-3314065</wp:posOffset>
                </wp:positionV>
                <wp:extent cx="266700" cy="228600"/>
                <wp:effectExtent l="0" t="0" r="0" b="0"/>
                <wp:wrapNone/>
                <wp:docPr id="5" name="Frame1"/>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TextBody"/>
                              <w:rPr/>
                            </w:pPr>
                            <w:r>
                              <w:rPr/>
                              <w:t>3/</w:t>
                            </w:r>
                          </w:p>
                          <w:p>
                            <w:pPr>
                              <w:pStyle w:val="Normal"/>
                              <w:rPr>
                                <w:b/>
                                <w:b/>
                                <w:bCs/>
                                <w:sz w:val="24"/>
                                <w:lang w:val="en-US"/>
                              </w:rPr>
                            </w:pPr>
                            <w:r>
                              <w:rPr>
                                <w:b/>
                                <w:bCs/>
                                <w:sz w:val="24"/>
                                <w:lang w:val="en-US"/>
                              </w:rPr>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260.95pt;mso-position-vertical-relative:text;margin-left:106.85pt;mso-position-horizontal-relative:text">
                <v:textbox inset="0.100694444444444in,0.0506944444444444in,0.100694444444444in,0.0506944444444444in">
                  <w:txbxContent>
                    <w:p>
                      <w:pPr>
                        <w:pStyle w:val="TextBody"/>
                        <w:rPr/>
                      </w:pPr>
                      <w:r>
                        <w:rPr/>
                        <w:t>3/</w:t>
                      </w:r>
                    </w:p>
                    <w:p>
                      <w:pPr>
                        <w:pStyle w:val="Normal"/>
                        <w:rPr>
                          <w:b/>
                          <w:b/>
                          <w:bCs/>
                          <w:sz w:val="24"/>
                          <w:lang w:val="en-US"/>
                        </w:rPr>
                      </w:pPr>
                      <w:r>
                        <w:rPr>
                          <w:b/>
                          <w:bCs/>
                          <w:sz w:val="24"/>
                          <w:lang w:val="en-US"/>
                        </w:rPr>
                      </w:r>
                    </w:p>
                  </w:txbxContent>
                </v:textbox>
                <w10:wrap type="none"/>
              </v:rect>
            </w:pict>
          </mc:Fallback>
        </mc:AlternateContent>
      </w:r>
    </w:p>
    <w:p>
      <w:pPr>
        <w:pStyle w:val="Normal1"/>
        <w:spacing w:lineRule="auto" w:line="360"/>
        <w:ind w:firstLine="851"/>
        <w:rPr>
          <w:b/>
          <w:b/>
          <w:sz w:val="28"/>
        </w:rPr>
      </w:pPr>
      <w:r>
        <w:rPr>
          <w:sz w:val="28"/>
        </w:rPr>
        <w:t>Все это свидетельствует о том, что наличие общих полити</w:t>
        <w:softHyphen/>
        <w:t>ческих, экономических и культурных интересов между Балтий</w:t>
        <w:softHyphen/>
        <w:t>скими государствами и Украиной является важной предпосыл</w:t>
        <w:softHyphen/>
        <w:t>кой формирования Балтийско- Черноморского содружества независимых государств.</w:t>
      </w:r>
      <w:r>
        <mc:AlternateContent>
          <mc:Choice Requires="wps">
            <w:drawing>
              <wp:anchor behindDoc="0" distT="0" distB="0" distL="114935" distR="114935" simplePos="0" locked="0" layoutInCell="0" allowOverlap="1" relativeHeight="18">
                <wp:simplePos x="0" y="0"/>
                <wp:positionH relativeFrom="column">
                  <wp:posOffset>1576070</wp:posOffset>
                </wp:positionH>
                <wp:positionV relativeFrom="paragraph">
                  <wp:posOffset>4850130</wp:posOffset>
                </wp:positionV>
                <wp:extent cx="266700" cy="295275"/>
                <wp:effectExtent l="0" t="0" r="0" b="0"/>
                <wp:wrapNone/>
                <wp:docPr id="6" name="Frame2"/>
                <a:graphic xmlns:a="http://schemas.openxmlformats.org/drawingml/2006/main">
                  <a:graphicData uri="http://schemas.microsoft.com/office/word/2010/wordprocessingShape">
                    <wps:wsp>
                      <wps:cNvSpPr txBox="1"/>
                      <wps:spPr>
                        <a:xfrm>
                          <a:off x="0" y="0"/>
                          <a:ext cx="266700" cy="295275"/>
                        </a:xfrm>
                        <a:prstGeom prst="rect"/>
                        <a:solidFill>
                          <a:srgbClr val="FFFFFF"/>
                        </a:solidFill>
                      </wps:spPr>
                      <wps:txbx>
                        <w:txbxContent>
                          <w:p>
                            <w:pPr>
                              <w:pStyle w:val="2"/>
                              <w:rPr/>
                            </w:pPr>
                            <w:r>
                              <w:rPr/>
                              <w:t>33</w:t>
                            </w:r>
                          </w:p>
                        </w:txbxContent>
                      </wps:txbx>
                      <wps:bodyPr anchor="t" lIns="92075" tIns="46355" rIns="92075" bIns="46355">
                        <a:noAutofit/>
                      </wps:bodyPr>
                    </wps:wsp>
                  </a:graphicData>
                </a:graphic>
              </wp:anchor>
            </w:drawing>
          </mc:Choice>
          <mc:Fallback>
            <w:pict>
              <v:rect fillcolor="#FFFFFF" style="position:absolute;rotation:-0;width:21pt;height:23.25pt;mso-wrap-distance-left:9.05pt;mso-wrap-distance-right:9.05pt;mso-wrap-distance-top:0pt;mso-wrap-distance-bottom:0pt;margin-top:381.9pt;mso-position-vertical-relative:text;margin-left:124.1pt;mso-position-horizontal-relative:text">
                <v:textbox inset="0.100694444444444in,0.0506944444444444in,0.100694444444444in,0.0506944444444444in">
                  <w:txbxContent>
                    <w:p>
                      <w:pPr>
                        <w:pStyle w:val="2"/>
                        <w:rPr/>
                      </w:pPr>
                      <w:r>
                        <w:rPr/>
                        <w:t>33</w:t>
                      </w:r>
                    </w:p>
                  </w:txbxContent>
                </v:textbox>
                <w10:wrap type="none"/>
              </v:rect>
            </w:pict>
          </mc:Fallback>
        </mc:AlternateContent>
      </w:r>
    </w:p>
    <w:p>
      <w:pPr>
        <w:pStyle w:val="Normal1"/>
        <w:spacing w:lineRule="auto" w:line="360" w:before="260" w:after="0"/>
        <w:ind w:firstLine="851"/>
        <w:jc w:val="center"/>
        <w:rPr>
          <w:b/>
          <w:b/>
          <w:sz w:val="28"/>
        </w:rPr>
      </w:pPr>
      <w:r>
        <w:rPr>
          <w:b/>
          <w:sz w:val="28"/>
        </w:rPr>
      </w:r>
    </w:p>
    <w:p>
      <w:pPr>
        <w:pStyle w:val="Normal1"/>
        <w:spacing w:lineRule="auto" w:line="360" w:before="260" w:after="0"/>
        <w:ind w:firstLine="851"/>
        <w:jc w:val="center"/>
        <w:rPr>
          <w:b/>
          <w:b/>
          <w:sz w:val="28"/>
        </w:rPr>
      </w:pPr>
      <w:r>
        <w:rPr>
          <w:b/>
          <w:sz w:val="28"/>
        </w:rPr>
      </w:r>
    </w:p>
    <w:p>
      <w:pPr>
        <w:pStyle w:val="Normal1"/>
        <w:spacing w:lineRule="auto" w:line="360" w:before="260" w:after="0"/>
        <w:ind w:firstLine="851"/>
        <w:jc w:val="center"/>
        <w:rPr>
          <w:b/>
          <w:b/>
          <w:sz w:val="32"/>
        </w:rPr>
      </w:pPr>
      <w:r>
        <w:rPr>
          <w:b/>
          <w:sz w:val="32"/>
        </w:rPr>
      </w:r>
    </w:p>
    <w:p>
      <w:pPr>
        <w:pStyle w:val="Normal1"/>
        <w:spacing w:lineRule="auto" w:line="360" w:before="260" w:after="0"/>
        <w:ind w:firstLine="851"/>
        <w:jc w:val="center"/>
        <w:rPr>
          <w:b/>
          <w:b/>
          <w:sz w:val="32"/>
        </w:rPr>
      </w:pPr>
      <w:r>
        <w:rPr>
          <w:b/>
          <w:sz w:val="32"/>
        </w:rPr>
      </w:r>
    </w:p>
    <w:p>
      <w:pPr>
        <w:pStyle w:val="Normal1"/>
        <w:spacing w:lineRule="auto" w:line="360" w:before="260" w:after="0"/>
        <w:ind w:firstLine="851"/>
        <w:jc w:val="center"/>
        <w:rPr>
          <w:b/>
          <w:b/>
          <w:sz w:val="32"/>
        </w:rPr>
      </w:pPr>
      <w:r>
        <w:rPr>
          <w:b/>
          <w:sz w:val="32"/>
        </w:rPr>
      </w:r>
    </w:p>
    <w:p>
      <w:pPr>
        <w:pStyle w:val="Normal1"/>
        <w:spacing w:lineRule="auto" w:line="360" w:before="260" w:after="0"/>
        <w:ind w:firstLine="851"/>
        <w:jc w:val="center"/>
        <w:rPr>
          <w:b/>
          <w:b/>
          <w:sz w:val="32"/>
        </w:rPr>
      </w:pPr>
      <w:r>
        <w:rPr>
          <w:b/>
          <w:sz w:val="32"/>
        </w:rPr>
      </w:r>
    </w:p>
    <w:p>
      <w:pPr>
        <w:pStyle w:val="Normal1"/>
        <w:spacing w:lineRule="auto" w:line="360" w:before="260" w:after="0"/>
        <w:ind w:firstLine="851"/>
        <w:jc w:val="center"/>
        <w:rPr>
          <w:b/>
          <w:b/>
          <w:sz w:val="32"/>
        </w:rPr>
      </w:pPr>
      <w:r>
        <w:rPr>
          <w:b/>
          <w:sz w:val="32"/>
        </w:rPr>
      </w:r>
    </w:p>
    <w:p>
      <w:pPr>
        <w:pStyle w:val="Normal1"/>
        <w:spacing w:lineRule="auto" w:line="360" w:before="260" w:after="0"/>
        <w:ind w:firstLine="851"/>
        <w:jc w:val="center"/>
        <w:rPr>
          <w:b/>
          <w:b/>
          <w:sz w:val="32"/>
        </w:rPr>
      </w:pPr>
      <w:r>
        <w:rPr>
          <w:b/>
          <w:sz w:val="32"/>
        </w:rPr>
      </w:r>
    </w:p>
    <w:p>
      <w:pPr>
        <w:pStyle w:val="Normal1"/>
        <w:spacing w:lineRule="auto" w:line="360" w:before="260" w:after="0"/>
        <w:ind w:firstLine="851"/>
        <w:jc w:val="center"/>
        <w:rPr>
          <w:b/>
          <w:b/>
          <w:sz w:val="32"/>
        </w:rPr>
      </w:pPr>
      <w:r>
        <w:rPr>
          <w:b/>
          <w:sz w:val="32"/>
        </w:rPr>
      </w:r>
    </w:p>
    <w:p>
      <w:pPr>
        <w:pStyle w:val="Normal1"/>
        <w:spacing w:lineRule="auto" w:line="360" w:before="260" w:after="0"/>
        <w:ind w:firstLine="851"/>
        <w:jc w:val="center"/>
        <w:rPr>
          <w:b/>
          <w:b/>
          <w:sz w:val="32"/>
        </w:rPr>
      </w:pPr>
      <w:r>
        <w:rPr>
          <w:b/>
          <w:sz w:val="32"/>
        </w:rPr>
      </w:r>
    </w:p>
    <w:p>
      <w:pPr>
        <w:pStyle w:val="Normal1"/>
        <w:spacing w:lineRule="auto" w:line="360" w:before="260" w:after="0"/>
        <w:ind w:firstLine="851"/>
        <w:jc w:val="center"/>
        <w:rPr>
          <w:b/>
          <w:b/>
          <w:sz w:val="32"/>
        </w:rPr>
      </w:pPr>
      <w:r>
        <w:rPr>
          <w:b/>
          <w:sz w:val="32"/>
        </w:rPr>
      </w:r>
    </w:p>
    <w:p>
      <w:pPr>
        <w:pStyle w:val="Normal1"/>
        <w:spacing w:lineRule="auto" w:line="360" w:before="260" w:after="0"/>
        <w:ind w:firstLine="851"/>
        <w:jc w:val="center"/>
        <w:rPr>
          <w:b/>
          <w:b/>
          <w:sz w:val="32"/>
        </w:rPr>
      </w:pPr>
      <w:r>
        <w:rPr>
          <w:b/>
          <w:sz w:val="32"/>
        </w:rPr>
      </w:r>
    </w:p>
    <w:p>
      <w:pPr>
        <w:pStyle w:val="Normal1"/>
        <w:spacing w:lineRule="auto" w:line="360" w:before="260" w:after="0"/>
        <w:ind w:firstLine="851"/>
        <w:jc w:val="center"/>
        <w:rPr>
          <w:b/>
          <w:b/>
          <w:sz w:val="32"/>
        </w:rPr>
      </w:pPr>
      <w:r>
        <w:rPr>
          <w:b/>
          <w:sz w:val="32"/>
        </w:rPr>
      </w:r>
    </w:p>
    <w:p>
      <w:pPr>
        <w:pStyle w:val="Normal1"/>
        <w:spacing w:lineRule="auto" w:line="360" w:before="260" w:after="0"/>
        <w:ind w:firstLine="851"/>
        <w:jc w:val="center"/>
        <w:rPr>
          <w:b/>
          <w:b/>
          <w:sz w:val="32"/>
        </w:rPr>
      </w:pPr>
      <w:r>
        <w:rPr>
          <w:b/>
          <w:sz w:val="32"/>
        </w:rPr>
      </w:r>
    </w:p>
    <w:p>
      <w:pPr>
        <w:pStyle w:val="Normal1"/>
        <w:spacing w:lineRule="auto" w:line="360" w:before="260" w:after="0"/>
        <w:ind w:firstLine="851"/>
        <w:jc w:val="center"/>
        <w:rPr>
          <w:b/>
          <w:b/>
          <w:sz w:val="32"/>
        </w:rPr>
      </w:pPr>
      <w:r>
        <w:rPr>
          <w:b/>
          <w:sz w:val="32"/>
        </w:rPr>
      </w:r>
    </w:p>
    <w:p>
      <w:pPr>
        <w:pStyle w:val="Normal1"/>
        <w:spacing w:lineRule="auto" w:line="360" w:before="260" w:after="0"/>
        <w:ind w:firstLine="851"/>
        <w:jc w:val="center"/>
        <w:rPr>
          <w:sz w:val="32"/>
        </w:rPr>
      </w:pPr>
      <w:r>
        <w:rPr>
          <w:b/>
          <w:sz w:val="32"/>
        </w:rPr>
        <w:t>4 СОСЕДСКОЕ ПГП УКРАИНЫ</w:t>
      </w:r>
    </w:p>
    <w:p>
      <w:pPr>
        <w:pStyle w:val="Normal1"/>
        <w:spacing w:lineRule="auto" w:line="360" w:before="120" w:after="0"/>
        <w:ind w:left="80" w:firstLine="851"/>
        <w:rPr>
          <w:sz w:val="28"/>
        </w:rPr>
      </w:pPr>
      <w:r>
        <w:rPr>
          <w:sz w:val="28"/>
        </w:rPr>
        <w:t>Соседское ПГП Украины — это ее геопространственное отношение к соседям первого и второго порядков. Соседями могут быть отдельные государства, их группы, системы и бло</w:t>
        <w:softHyphen/>
        <w:t>ки и т. п.</w:t>
      </w:r>
    </w:p>
    <w:p>
      <w:pPr>
        <w:pStyle w:val="Normal1"/>
        <w:spacing w:lineRule="auto" w:line="360"/>
        <w:ind w:left="80" w:firstLine="851"/>
        <w:rPr/>
      </w:pPr>
      <w:r>
        <w:rPr>
          <w:sz w:val="28"/>
        </w:rPr>
        <w:t>Известно, что длина государственной сухопутной границы Украины составляет примерно 6516</w:t>
      </w:r>
      <w:r>
        <w:rPr>
          <w:b/>
          <w:sz w:val="28"/>
        </w:rPr>
        <w:t xml:space="preserve"> км.</w:t>
      </w:r>
      <w:r>
        <w:rPr>
          <w:sz w:val="28"/>
        </w:rPr>
        <w:t xml:space="preserve"> Морская граница достигает 1053 км — длина линии вдоль территориальных вод Украины (ширина которых 12 морских миль— 22,2 км). Та</w:t>
        <w:softHyphen/>
        <w:t>ким образом, общая длина границ 7569</w:t>
      </w:r>
      <w:r>
        <w:rPr>
          <w:b/>
          <w:sz w:val="28"/>
        </w:rPr>
        <w:t xml:space="preserve"> </w:t>
      </w:r>
      <w:r>
        <w:rPr>
          <w:sz w:val="28"/>
        </w:rPr>
        <w:t>км.</w:t>
      </w:r>
    </w:p>
    <w:p>
      <w:pPr>
        <w:pStyle w:val="Normal1"/>
        <w:spacing w:lineRule="auto" w:line="360"/>
        <w:ind w:left="80" w:firstLine="851"/>
        <w:rPr>
          <w:sz w:val="28"/>
        </w:rPr>
      </w:pPr>
      <w:r>
        <w:rPr>
          <w:sz w:val="28"/>
        </w:rPr>
        <w:t>4.1 Украина имеет семь сухопутных соседей первого порядка, это — Россия, Беларусь, Польша, Словакия, Венгрия, Румы</w:t>
        <w:softHyphen/>
        <w:t>ния и Молдова (среди них первые четыре — славянские госу</w:t>
        <w:softHyphen/>
        <w:t>дарства), и трех морских соседей: Болгария, Турция, Грузия. В то же время Румыния и Россия частично являются морскими соседями, поскольку имеют с Украиной и сухопутную границу. Сухопутные соседи образуют восточный, северный, западный, юго-западный секторы, а морские — южный сектор. До недав</w:t>
        <w:softHyphen/>
        <w:t>него времени большинство из них (кроме Турции) принадле</w:t>
        <w:softHyphen/>
        <w:t>жали к т. н. мировой социалистической системе, образуя во главе с СССР «ядро» этой системы и основу военного Варшав</w:t>
        <w:softHyphen/>
        <w:t>ского договора. Украина была важным опорным каркасом этого блока на Юге и почти прилегала к восточному флангу Североатлантического блока.</w:t>
      </w:r>
    </w:p>
    <w:p>
      <w:pPr>
        <w:pStyle w:val="Normal1"/>
        <w:spacing w:lineRule="auto" w:line="360"/>
        <w:ind w:left="80" w:firstLine="851"/>
        <w:rPr>
          <w:sz w:val="28"/>
        </w:rPr>
      </w:pPr>
      <w:r>
        <w:rPr>
          <w:sz w:val="28"/>
        </w:rPr>
        <w:t>Большое количество соседей первого порядка — это поло</w:t>
        <w:softHyphen/>
        <w:t>жительная сторона ПГП Украины. Она обладает множеством вариантов внешнеполитических отношений, а также возмож</w:t>
        <w:softHyphen/>
        <w:t>ностью выхода во внешний мир, несмотря на непредвиденные осложнения взаимоотношений с одним или даже несколькими из них.</w:t>
      </w:r>
    </w:p>
    <w:p>
      <w:pPr>
        <w:pStyle w:val="Normal1"/>
        <w:spacing w:lineRule="auto" w:line="360"/>
        <w:ind w:left="80" w:firstLine="851"/>
        <w:rPr/>
      </w:pPr>
      <w:r>
        <w:rPr>
          <w:sz w:val="28"/>
        </w:rPr>
        <w:t>В современном и прошлом соседском ПГП Украины основная роль принадлежит трем большим государствам — России, Польше и Турции. Когда-то это были могущественные импе</w:t>
        <w:softHyphen/>
        <w:t>рии, боровшиеся между собой за право владеть Украиной и владычествовать на Черном море. Эта борьба всегда имела захватнический характер, что побуждало к войнам, постоянно обескровливающим как</w:t>
      </w:r>
      <w:r>
        <w:rPr>
          <w:b/>
          <w:sz w:val="28"/>
        </w:rPr>
        <w:t xml:space="preserve"> </w:t>
      </w:r>
      <w:r>
        <w:rPr>
          <w:sz w:val="28"/>
        </w:rPr>
        <w:t>их, так и Украину.</w:t>
      </w:r>
    </w:p>
    <w:p>
      <w:pPr>
        <w:pStyle w:val="Normal1"/>
        <w:spacing w:lineRule="auto" w:line="360"/>
        <w:ind w:firstLine="851"/>
        <w:rPr>
          <w:sz w:val="28"/>
        </w:rPr>
      </w:pPr>
      <w:r>
        <w:rPr>
          <w:sz w:val="28"/>
        </w:rPr>
        <w:t>4.2 В настоящее время наиболее существенным в ПГП Украи</w:t>
        <w:softHyphen/>
        <w:t>ны является ее соседство с Россией. Это связано со следую</w:t>
        <w:softHyphen/>
        <w:t>щими факторами:</w:t>
      </w:r>
    </w:p>
    <w:p>
      <w:pPr>
        <w:pStyle w:val="Normal1"/>
        <w:spacing w:lineRule="auto" w:line="360"/>
        <w:ind w:firstLine="851"/>
        <w:rPr>
          <w:sz w:val="28"/>
        </w:rPr>
      </w:pPr>
      <w:r>
        <w:rPr>
          <w:sz w:val="28"/>
        </w:rPr>
        <w:t>1) граница Украины с этим государством самая длинная — 2484 км (38,1 % сухопутной границы Украины). Россия— наиболее могущественный в экономическом и военно-полити</w:t>
        <w:softHyphen/>
        <w:t>ческом отношениях сосед Украины. Она влияет также на ре</w:t>
        <w:softHyphen/>
        <w:t>гиональное и глобальное положение Украины;</w:t>
      </w:r>
    </w:p>
    <w:p>
      <w:pPr>
        <w:pStyle w:val="Normal1"/>
        <w:spacing w:lineRule="auto" w:line="360"/>
        <w:ind w:firstLine="851"/>
        <w:rPr>
          <w:sz w:val="28"/>
        </w:rPr>
      </w:pPr>
      <w:r>
        <w:rPr>
          <w:sz w:val="28"/>
        </w:rPr>
        <w:t>2) одна из традиционных геополитических ориентации России — южная — протянулась из Москвы по территории Украины на Ближний Восток, в частности в направлении к т. н. второму Риму — Константинополю. Отсюда постоянная борь</w:t>
        <w:softHyphen/>
        <w:t>ба России за выход к Черному морю;</w:t>
      </w:r>
    </w:p>
    <w:p>
      <w:pPr>
        <w:pStyle w:val="Normal1"/>
        <w:spacing w:lineRule="auto" w:line="360"/>
        <w:ind w:firstLine="851"/>
        <w:rPr>
          <w:sz w:val="28"/>
        </w:rPr>
      </w:pPr>
      <w:r>
        <w:rPr>
          <w:sz w:val="28"/>
        </w:rPr>
        <w:t>3) стремление России укрепиться на Черном море путем присоединения Крыма — составной части государственной территории Украины;</w:t>
      </w:r>
    </w:p>
    <w:p>
      <w:pPr>
        <w:pStyle w:val="Normal1"/>
        <w:spacing w:lineRule="auto" w:line="360"/>
        <w:ind w:firstLine="851"/>
        <w:rPr>
          <w:sz w:val="28"/>
        </w:rPr>
      </w:pPr>
      <w:r>
        <w:rPr>
          <w:sz w:val="28"/>
        </w:rPr>
        <w:t>4) наличие в Украине большого количества русского насе</w:t>
        <w:softHyphen/>
        <w:t>ления (по результатам переписи 1989 г., около 12 млн чел., что является, очевидно, завышенной цифрой), особенно в южных и восточных городах, а также проживание в России около 10 млн украинцев;</w:t>
      </w:r>
    </w:p>
    <w:p>
      <w:pPr>
        <w:pStyle w:val="Normal1"/>
        <w:spacing w:lineRule="auto" w:line="360"/>
        <w:ind w:firstLine="851"/>
        <w:rPr>
          <w:sz w:val="28"/>
        </w:rPr>
      </w:pPr>
      <w:r>
        <w:rPr>
          <w:sz w:val="28"/>
        </w:rPr>
        <w:t>5) близость главного политического центра России — ее столицы Москвы, как к Украине вообще, так и к ее столице Киеву (примерно 600 км). Из столиц «ближнего зарубежья» только Минск находится ближе к Москве, чем Киев, и Киши</w:t>
        <w:softHyphen/>
        <w:t>нев — ближе к Киеву, чем расстояние от него до Москвы;</w:t>
      </w:r>
    </w:p>
    <w:p>
      <w:pPr>
        <w:pStyle w:val="Normal1"/>
        <w:spacing w:lineRule="auto" w:line="360"/>
        <w:ind w:firstLine="851"/>
        <w:rPr>
          <w:sz w:val="28"/>
        </w:rPr>
      </w:pPr>
      <w:r>
        <w:rPr>
          <w:sz w:val="28"/>
        </w:rPr>
        <w:t>6) этнические земли России — междуречье Волги и Оки — в начале формирования украинской государственности входи</w:t>
        <w:softHyphen/>
        <w:t>ли в состав Киевской Руси, были ее северо-восточной («нацио</w:t>
        <w:softHyphen/>
        <w:t>нальной») окраиной. Позднее Украина сама превратилась в окраину Российской империи, что стало существенным факто</w:t>
        <w:softHyphen/>
        <w:t>ром ее упадка. С целью укрепления этого господства официаль</w:t>
        <w:softHyphen/>
        <w:t>ные круги выработали пропагандистские стереотипы «старше</w:t>
        <w:softHyphen/>
        <w:t>го» и «младшего» брата, «единого пространства», «единого на</w:t>
        <w:softHyphen/>
        <w:t>рода», слияния языков, культур и т. п. Все это не могло не повлиять на менталитет русского народа и привитие ему им</w:t>
        <w:softHyphen/>
        <w:t>перских черт, пренебрежительного взгляда на другие народы; в украинском народе, наоборот — утверждались черты «малорасейства» и «неполноценности»;</w:t>
      </w:r>
    </w:p>
    <w:p>
      <w:pPr>
        <w:pStyle w:val="Normal1"/>
        <w:spacing w:lineRule="auto" w:line="360"/>
        <w:ind w:firstLine="851"/>
        <w:rPr>
          <w:sz w:val="28"/>
        </w:rPr>
      </w:pPr>
      <w:r>
        <w:rPr>
          <w:sz w:val="28"/>
        </w:rPr>
        <w:t>7) в непосредственной близости к Украине находится мощный экономический и военно-политической потенциал России — промышленный Центр, Поволжье, Урал, хорошо сформированная система сухопутных (железные дороги), вод</w:t>
        <w:softHyphen/>
        <w:t>ных (Волго-Донской канал, северо-восточная часть Черного моря) и воздушных путей с соответствующей инфраструкту</w:t>
        <w:softHyphen/>
        <w:t>рой, которые могут быть использованы как на пользу Украине, так и против нее;</w:t>
      </w:r>
    </w:p>
    <w:p>
      <w:pPr>
        <w:pStyle w:val="Normal1"/>
        <w:spacing w:lineRule="auto" w:line="360"/>
        <w:ind w:left="40" w:firstLine="851"/>
        <w:rPr>
          <w:sz w:val="28"/>
        </w:rPr>
      </w:pPr>
      <w:r>
        <w:rPr>
          <w:sz w:val="28"/>
        </w:rPr>
        <w:t>8) часть этнических территорий Украины (Кубань, Слобожанщина) находятся в пределах Российского государства. Это требует укрепления дружеских взаимоотношений между Украиной и Россией, однако может оказаться причиной обо</w:t>
        <w:softHyphen/>
        <w:t>стрения отношений между ними.</w:t>
      </w:r>
    </w:p>
    <w:p>
      <w:pPr>
        <w:pStyle w:val="Normal1"/>
        <w:spacing w:lineRule="auto" w:line="360"/>
        <w:ind w:left="40" w:firstLine="851"/>
        <w:rPr>
          <w:sz w:val="28"/>
        </w:rPr>
      </w:pPr>
      <w:r>
        <w:rPr>
          <w:sz w:val="28"/>
        </w:rPr>
        <w:t>Особенности ПГП Украины по отношению к России могут иметь и положительное, и отрицательное значение для нашего государства. Это объективная реальность длительного дей</w:t>
        <w:softHyphen/>
        <w:t>ствия (соседей не меняют), что необходимо учитывать как в тактическом, так и в стратегическом аспектах.</w:t>
      </w:r>
    </w:p>
    <w:p>
      <w:pPr>
        <w:pStyle w:val="Normal1"/>
        <w:spacing w:lineRule="auto" w:line="360"/>
        <w:ind w:left="40" w:firstLine="851"/>
        <w:rPr>
          <w:sz w:val="28"/>
        </w:rPr>
      </w:pPr>
      <w:r>
        <w:rPr>
          <w:sz w:val="28"/>
        </w:rPr>
        <w:t>4.3 Соседство с Польшей определяет одно из приоритетных направлений внешних отношений Украины. Ему присущи сле</w:t>
        <w:softHyphen/>
        <w:t>дующие черты:</w:t>
      </w:r>
    </w:p>
    <w:p>
      <w:pPr>
        <w:pStyle w:val="Normal1"/>
        <w:spacing w:lineRule="auto" w:line="360"/>
        <w:ind w:left="40" w:firstLine="851"/>
        <w:rPr>
          <w:sz w:val="28"/>
        </w:rPr>
      </w:pPr>
      <w:r>
        <w:rPr>
          <w:sz w:val="28"/>
        </w:rPr>
        <w:t>1) несмотря на сравнительно незначительную протяжен</w:t>
        <w:softHyphen/>
        <w:t>ность современной границы Украины с Польшей (всего 542 км), между ними существуют старые сложные политиче</w:t>
        <w:softHyphen/>
        <w:t>ские и межэтнические взаимоотношения. Украина, особенно ее западная часть, длительное время с перерывами входила в сос</w:t>
        <w:softHyphen/>
        <w:t>тав Польского государства. Это не могло не повлиять на эко</w:t>
        <w:softHyphen/>
        <w:t>номику Украины и особенно на духовный мир и этнопсихоло</w:t>
        <w:softHyphen/>
        <w:t>гию украинцев;</w:t>
      </w:r>
    </w:p>
    <w:p>
      <w:pPr>
        <w:pStyle w:val="Normal1"/>
        <w:spacing w:lineRule="auto" w:line="360"/>
        <w:ind w:left="40" w:firstLine="851"/>
        <w:rPr/>
      </w:pPr>
      <w:r>
        <w:rPr>
          <w:sz w:val="28"/>
        </w:rPr>
        <w:t>2) современная Польша среди соседей Украины занимает второе место после России по территории (312,7 тыс. км</w:t>
      </w:r>
      <w:r>
        <w:rPr>
          <w:sz w:val="28"/>
          <w:vertAlign w:val="superscript"/>
        </w:rPr>
        <w:t>2</w:t>
      </w:r>
      <w:r>
        <w:rPr>
          <w:sz w:val="28"/>
        </w:rPr>
        <w:t>), а также по демографическому (38 млн чел. населения) и эко</w:t>
        <w:softHyphen/>
        <w:t>номическому потенциалам;</w:t>
      </w:r>
    </w:p>
    <w:p>
      <w:pPr>
        <w:pStyle w:val="Normal1"/>
        <w:spacing w:lineRule="auto" w:line="360"/>
        <w:ind w:left="40" w:firstLine="851"/>
        <w:rPr>
          <w:sz w:val="28"/>
        </w:rPr>
      </w:pPr>
      <w:r>
        <w:rPr>
          <w:sz w:val="28"/>
        </w:rPr>
        <w:t>3) в Украине, особенно в подольских (Винницкая, Хмель</w:t>
        <w:softHyphen/>
        <w:t>ницкая) и полесских (Житомирская) областях, проживает значительное количество этнических поляков (по данным пе</w:t>
        <w:softHyphen/>
        <w:t>реписи 1989 г. — 219 тыс. чел.), а в Польше — соответственно большое количество украинцев (более 500 тыс. чел.), пре</w:t>
        <w:softHyphen/>
        <w:t>имущественно насильно выселенных из этнических украин</w:t>
        <w:softHyphen/>
        <w:t>ских земель — Лемковщины, Надсянья, Холмщины и Подляшья. И одни, и другие проявляют закономерный интерес к своей исторической родине, а переселенные с Украины поляки и выселенные с восточной Польши украинцы заинтересованы в налаживании контактов с отчей землей;</w:t>
      </w:r>
    </w:p>
    <w:p>
      <w:pPr>
        <w:pStyle w:val="Normal1"/>
        <w:spacing w:lineRule="auto" w:line="360"/>
        <w:ind w:left="40" w:firstLine="851"/>
        <w:rPr>
          <w:sz w:val="28"/>
        </w:rPr>
      </w:pPr>
      <w:r>
        <w:rPr>
          <w:sz w:val="28"/>
        </w:rPr>
        <w:t>4) из всех соседей Польша в наибольшей мере представ</w:t>
        <w:softHyphen/>
        <w:t>ляет для Украины «запад»: значительная часть инноваций в сфере современной культуры, политики и экономики идет из Европы в Украину через Польшу, частично трансформи</w:t>
        <w:softHyphen/>
        <w:t>руясь в ней. Польша является главными воротами Украины в Европу. В то же время пути вхождения Польши в «европей</w:t>
        <w:softHyphen/>
        <w:t>ский дом», в европейские структуры стали своего рода моде</w:t>
        <w:softHyphen/>
        <w:t>лью вступления туда Украины, правда, с десятилетним вре</w:t>
        <w:softHyphen/>
        <w:t>менным лагом;</w:t>
      </w:r>
    </w:p>
    <w:p>
      <w:pPr>
        <w:pStyle w:val="Normal1"/>
        <w:spacing w:lineRule="auto" w:line="360"/>
        <w:ind w:left="40" w:firstLine="851"/>
        <w:rPr>
          <w:sz w:val="28"/>
        </w:rPr>
      </w:pPr>
      <w:r>
        <w:rPr>
          <w:sz w:val="28"/>
        </w:rPr>
        <w:t>5) вплоть до пятидесятых годов официальные власти Польши проводили относительно Украины экспансивную по</w:t>
        <w:softHyphen/>
        <w:t>литику. Государственные доктрины бывшей Польши — это вариант тевтонской идеологии «дранг нах остен», а геополи</w:t>
        <w:softHyphen/>
        <w:t>тическая ось «од можа до можа», возведенная в ранг государ</w:t>
        <w:softHyphen/>
        <w:t>ственной политики, вела за собой порабощение Украины и уничтожение ее государственности. Освободительные войны украинский народ (Хмельницкий, УГА, УПА) вел не с поляка</w:t>
        <w:softHyphen/>
        <w:t>ми, а за независимое Украинское государство.</w:t>
      </w:r>
    </w:p>
    <w:p>
      <w:pPr>
        <w:pStyle w:val="Normal1"/>
        <w:spacing w:lineRule="auto" w:line="360"/>
        <w:ind w:left="40" w:firstLine="851"/>
        <w:rPr>
          <w:sz w:val="28"/>
        </w:rPr>
      </w:pPr>
      <w:r>
        <w:rPr>
          <w:sz w:val="28"/>
        </w:rPr>
        <w:t>4.4 Специфическим является ПГП Украины относительно Турции, расположенной на малоазиатском субматерике и от</w:t>
        <w:softHyphen/>
        <w:t>деленной от нашей страны Черным морем. Длительное время это море многократно становилось поводом к кровавым конф</w:t>
        <w:softHyphen/>
        <w:t>ликтам между многими странами, особенно Россией, Поль</w:t>
        <w:softHyphen/>
        <w:t>шей (Литвой) и Турцией. Через Черное море Украина имеет единственный водный выход в средиземноморский бассейн. Поэтому «турецкий фактор» ПГП для Украины очень суще</w:t>
        <w:softHyphen/>
        <w:t>ствен.</w:t>
      </w:r>
    </w:p>
    <w:p>
      <w:pPr>
        <w:pStyle w:val="Normal1"/>
        <w:spacing w:lineRule="auto" w:line="360"/>
        <w:ind w:firstLine="851"/>
        <w:rPr>
          <w:sz w:val="28"/>
        </w:rPr>
      </w:pPr>
      <w:r>
        <w:rPr>
          <w:sz w:val="28"/>
        </w:rPr>
        <w:t>Следует отметить, что Турция — единственный сосед Украины, развивающийся на протяжении последних пятиде</w:t>
        <w:softHyphen/>
        <w:t>сяти лет «капиталистическим» путем и достигший значитель</w:t>
        <w:softHyphen/>
        <w:t>ных успехов. Необходимо учитывать и тот факт, что в Тур</w:t>
        <w:softHyphen/>
        <w:t>ции размещены военные базы НАТО. В последние годы Украи</w:t>
        <w:softHyphen/>
        <w:t>на вместе с Турцией и некоторыми другими прибрежными государствами образовали Черноморскую экономическую ассоциацию стран, что существенно улучшило экономико- и политико-географическое положение нашей страны.</w:t>
      </w:r>
    </w:p>
    <w:p>
      <w:pPr>
        <w:pStyle w:val="Normal1"/>
        <w:spacing w:lineRule="auto" w:line="360"/>
        <w:ind w:firstLine="851"/>
        <w:rPr>
          <w:sz w:val="28"/>
        </w:rPr>
      </w:pPr>
      <w:r>
        <w:rPr>
          <w:sz w:val="28"/>
        </w:rPr>
        <w:t>4.5 Среди больших соседей первого порядка есть Беларусь и Румыния. Беларусь — единственный сосед, с которым Украи</w:t>
        <w:softHyphen/>
        <w:t>на никогда не находилась в состоянии войны. В Беларуси, особенно на Берестейщине, проживает много украинцев, а в Украине (Донбасс) — белоруссов. Протяженность украин</w:t>
        <w:softHyphen/>
        <w:t>ско-белорусской границы составляет 952 км. Украина имеет общую с Беларусью систему водных (речных — Днепр, При</w:t>
        <w:softHyphen/>
        <w:t>пять) и железнодорожных путей. Что же касается Румынии, протяженность границы с которой составляет 608 км, то ее геополитическое положение соразмерное с положением Поль</w:t>
        <w:softHyphen/>
        <w:t>ши. В значительной мере оно определяется общим выходом Украины и Румынии на Черное море и общностью границы по низовью Дунайской транспортной магистрали, которая вы</w:t>
        <w:softHyphen/>
        <w:t>водит большую часть территории Румынии этим путем и Днепром вглубь Украины, и наоборот,— большую часть Украины вглубь Румынии. Это очень сближает два государ</w:t>
        <w:softHyphen/>
        <w:t>ства. В то же время в случае неблагоприятных взаимоотно</w:t>
        <w:softHyphen/>
        <w:t>шений и возможного блокирования устья Дуная Румыния несет большие убытки, чем Украина. Другим географическим фактором, который определяет их взаимное ПГП, является то, что на отрезке Карпатского пограничья часть этнических украинских земель (Мармарощина) находится в Румынии, а некоторые румынские этнические территории (Герцовщина) — в Украине. Претензии некоторых политически-обще</w:t>
        <w:softHyphen/>
        <w:t>ственных и реваншистских организаций на Северную Буковину — этническую украинскую землю — беспочвенны.</w:t>
      </w:r>
    </w:p>
    <w:p>
      <w:pPr>
        <w:pStyle w:val="Normal1"/>
        <w:spacing w:lineRule="auto" w:line="360"/>
        <w:ind w:firstLine="851"/>
        <w:rPr>
          <w:sz w:val="28"/>
        </w:rPr>
      </w:pPr>
      <w:r>
        <w:rPr>
          <w:sz w:val="28"/>
        </w:rPr>
        <w:t>Другая романская (по языку) страна — Молдова углубле</w:t>
        <w:softHyphen/>
        <w:t>на в территорию Украины с юго-востока. Ее граница с Украи</w:t>
        <w:softHyphen/>
        <w:t>ной даже длиннее (1194 км), чем границы Румынии с нашим государством. Не имея прямого выхода к морю, Молдова использует территорию Украины, хотя она всегда может использовать и запасной вариант — выход через Румынию. Наличие в Молдове русскоязычного острова в ее придне</w:t>
        <w:softHyphen/>
        <w:t>стровском регионе (Тирасполь, Бендеры, Дубоссары, Рыб</w:t>
        <w:softHyphen/>
        <w:t>ница) делает геополитическое положение Украины невыгод</w:t>
        <w:softHyphen/>
        <w:t>ным в этом юго-западном направлении. Оно усложняется еще и тем, что и в Молдове, и в Румынии существуют политиче</w:t>
        <w:softHyphen/>
        <w:t>ские силы, которые стремятся к воссоединению этих двух стран. Наконец, необходимо учитывать и то, что молдавское Поднестровье плотно заселено украинцами. В перспективе это станет важным фактором мира и согласия между двумя независимыми странами.</w:t>
      </w:r>
    </w:p>
    <w:p>
      <w:pPr>
        <w:pStyle w:val="Normal1"/>
        <w:spacing w:lineRule="auto" w:line="360"/>
        <w:ind w:firstLine="851"/>
        <w:rPr>
          <w:sz w:val="28"/>
        </w:rPr>
      </w:pPr>
      <w:r>
        <w:rPr>
          <w:sz w:val="28"/>
        </w:rPr>
        <w:t>Еще два государства — соседи первого порядка, важные в определении ПГП Украины,— Венгрия и Словакия. Они находятся в юго-западном направлении на пути выхода Украи</w:t>
        <w:softHyphen/>
        <w:t>ны в Европу, в частности на Адриатику.</w:t>
      </w:r>
    </w:p>
    <w:p>
      <w:pPr>
        <w:pStyle w:val="Normal1"/>
        <w:spacing w:lineRule="auto" w:line="360"/>
        <w:ind w:firstLine="851"/>
        <w:rPr>
          <w:sz w:val="28"/>
        </w:rPr>
      </w:pPr>
      <w:r>
        <w:rPr>
          <w:sz w:val="28"/>
        </w:rPr>
        <w:t>До недавнего времени Словакия входила в состав федера</w:t>
        <w:softHyphen/>
        <w:t>тивного государства Чехословакии и через ее территорию Украина имела прямой выход в Германию. Теперь же с обра</w:t>
        <w:softHyphen/>
        <w:t>зованием Чехии возник дополнительный барьер на этом пути. Положительным фактором во взаимоотношениях со Слова</w:t>
        <w:softHyphen/>
        <w:t>кией является проживание в ней примерно сорока тысяч украинцев-русинов (южная Лемковщина). Это является важ</w:t>
        <w:softHyphen/>
        <w:t>ным условием стабильности и безопасности украинско-сло</w:t>
        <w:softHyphen/>
        <w:t>вацкого соседства.</w:t>
      </w:r>
    </w:p>
    <w:p>
      <w:pPr>
        <w:pStyle w:val="Normal1"/>
        <w:spacing w:lineRule="auto" w:line="360"/>
        <w:ind w:firstLine="851"/>
        <w:rPr>
          <w:sz w:val="28"/>
        </w:rPr>
      </w:pPr>
      <w:r>
        <w:rPr>
          <w:sz w:val="28"/>
        </w:rPr>
        <w:t>Другое соседнее государство — Венгрия граничит исклю</w:t>
        <w:softHyphen/>
        <w:t>чительно с Закарпатской областью. Именно юго-западная часть области южнее линии Ужгород—Берегово—Виногра</w:t>
        <w:softHyphen/>
        <w:t>дов является территорией со смешанным украинско-венгер</w:t>
        <w:softHyphen/>
        <w:t>ским населением, где для венгров созданы все условия для нор</w:t>
        <w:softHyphen/>
        <w:t>мальной национальной жизни (школа, церковь, заведения культуры, пресса, телевидение и т. п.). Венгрия вошла в пер</w:t>
        <w:softHyphen/>
        <w:t>вую тройку стран, которые признали независимость Украины. Она, как и Украина, заинтересована во взаимных добрососед</w:t>
        <w:softHyphen/>
        <w:t>ских отношениях.</w:t>
      </w:r>
    </w:p>
    <w:p>
      <w:pPr>
        <w:pStyle w:val="Normal1"/>
        <w:spacing w:lineRule="auto" w:line="360"/>
        <w:ind w:firstLine="851"/>
        <w:rPr>
          <w:sz w:val="28"/>
        </w:rPr>
      </w:pPr>
      <w:r>
        <w:rPr>
          <w:sz w:val="28"/>
        </w:rPr>
        <w:t>4.6 В ПГП относительно соседей второго порядка важными являются такие особенности:</w:t>
      </w:r>
    </w:p>
    <w:p>
      <w:pPr>
        <w:pStyle w:val="Normal1"/>
        <w:spacing w:lineRule="auto" w:line="360"/>
        <w:ind w:firstLine="851"/>
        <w:rPr>
          <w:sz w:val="28"/>
        </w:rPr>
      </w:pPr>
      <w:r>
        <w:rPr>
          <w:sz w:val="28"/>
        </w:rPr>
        <w:t>1) четко определить всех соседей второго порядка слож</w:t>
        <w:softHyphen/>
        <w:t>но. Например, если Черное море считать границей, то Грузия является соседом первого порядка, а если определять сосед</w:t>
        <w:softHyphen/>
        <w:t>ство по суше, то она уже не непосредственный, а опосредован</w:t>
        <w:softHyphen/>
        <w:t>ный сосед;</w:t>
      </w:r>
    </w:p>
    <w:p>
      <w:pPr>
        <w:pStyle w:val="Normal1"/>
        <w:spacing w:lineRule="auto" w:line="360"/>
        <w:ind w:firstLine="851"/>
        <w:rPr>
          <w:sz w:val="28"/>
        </w:rPr>
      </w:pPr>
      <w:r>
        <w:rPr>
          <w:sz w:val="28"/>
        </w:rPr>
        <w:t>2) среди «соседей соседей» есть страны, очень близкие по расстоянию, как Чехия и Австрия, и очень далекие, как Мон</w:t>
        <w:softHyphen/>
        <w:t>голия или Северная Корея, влияние которых на ПГП Украины почти не ощущается;</w:t>
      </w:r>
    </w:p>
    <w:p>
      <w:pPr>
        <w:pStyle w:val="Normal1"/>
        <w:spacing w:lineRule="auto" w:line="360"/>
        <w:ind w:firstLine="851"/>
        <w:rPr>
          <w:sz w:val="28"/>
        </w:rPr>
      </w:pPr>
      <w:r>
        <w:rPr>
          <w:sz w:val="28"/>
        </w:rPr>
        <w:t>3) некоторые соседи второго порядка определяют не столько соседское, сколько региональное ПГП Украины. Это касается прежде всего Германии и Китая;</w:t>
      </w:r>
    </w:p>
    <w:p>
      <w:pPr>
        <w:pStyle w:val="Normal1"/>
        <w:spacing w:lineRule="auto" w:line="360"/>
        <w:ind w:left="40" w:firstLine="851"/>
        <w:rPr>
          <w:sz w:val="28"/>
        </w:rPr>
      </w:pPr>
      <w:r>
        <w:rPr>
          <w:sz w:val="28"/>
        </w:rPr>
        <w:t>4) на количество и отдаленность соседей второго поряд</w:t>
        <w:softHyphen/>
        <w:t>ка значительное влияние оказывает Россия, особенно обшир</w:t>
        <w:softHyphen/>
        <w:t>ность и вытянутость ее территории. Вследствие этого Украи</w:t>
        <w:softHyphen/>
        <w:t>на не имеет кроме нее соседей на севере, северо-востоке и вос</w:t>
        <w:softHyphen/>
        <w:t>токе.</w:t>
      </w:r>
    </w:p>
    <w:p>
      <w:pPr>
        <w:pStyle w:val="Normal1"/>
        <w:spacing w:lineRule="auto" w:line="360"/>
        <w:ind w:left="40" w:firstLine="851"/>
        <w:rPr>
          <w:sz w:val="28"/>
        </w:rPr>
      </w:pPr>
      <w:r>
        <w:rPr>
          <w:sz w:val="28"/>
        </w:rPr>
        <w:t>Среди соседей второго порядка необходимо особо выде</w:t>
        <w:softHyphen/>
        <w:t>лить Австрию, Чехию, Болгарию, Грузию и Казахстан. Австрия и Чехия — центрально-европейские страны, бывшие составные части Австро-Венгрии, с которыми особенно тесные историко-культурные связи имеет Западная Украина. Две другие — Болгария и Грузия — причерноморские, по существу, являют</w:t>
        <w:softHyphen/>
        <w:t>ся непосредственными соседями, поскольку между ними и Украиной нет никаких территориальных барьеров. Однако существуют проблемы совместного использования рекреацион</w:t>
        <w:softHyphen/>
        <w:t>ного потенциала, портовой инфраструктуры и т. п.</w:t>
      </w:r>
    </w:p>
    <w:p>
      <w:pPr>
        <w:pStyle w:val="Normal1"/>
        <w:spacing w:lineRule="auto" w:line="360"/>
        <w:ind w:left="40" w:firstLine="851"/>
        <w:rPr>
          <w:sz w:val="28"/>
        </w:rPr>
      </w:pPr>
      <w:r>
        <w:rPr>
          <w:sz w:val="28"/>
        </w:rPr>
        <w:t>Наконец, Казахстан — молодое государство, отделенное от Украины большими просторами России. Его геопростран</w:t>
        <w:softHyphen/>
        <w:t>ственное отношение к Украине формируется под влиянием двух факторов:</w:t>
      </w:r>
    </w:p>
    <w:p>
      <w:pPr>
        <w:pStyle w:val="Normal1"/>
        <w:spacing w:lineRule="auto" w:line="360"/>
        <w:ind w:left="40" w:firstLine="851"/>
        <w:rPr/>
      </w:pPr>
      <w:r>
        <w:rPr>
          <w:sz w:val="28"/>
        </w:rPr>
        <w:t>а) в Казахстане проживает много украинцев (896 тыс. чел. в 1989 г.), которые переехали сюда сравнительно недавно (де</w:t>
        <w:softHyphen/>
        <w:t>портация, переселение на целину), поселились преимуществен</w:t>
        <w:softHyphen/>
        <w:t xml:space="preserve">но в северной степной зоне и еще не все адаптировались (часть </w:t>
      </w:r>
      <w:r>
        <w:rPr>
          <w:b/>
          <w:sz w:val="28"/>
        </w:rPr>
        <w:t>из</w:t>
      </w:r>
      <w:r>
        <w:rPr>
          <w:sz w:val="28"/>
        </w:rPr>
        <w:t xml:space="preserve"> них может вернуться в Украину);</w:t>
      </w:r>
    </w:p>
    <w:p>
      <w:pPr>
        <w:pStyle w:val="Normal1"/>
        <w:spacing w:lineRule="auto" w:line="360"/>
        <w:ind w:firstLine="851"/>
        <w:rPr>
          <w:sz w:val="28"/>
        </w:rPr>
      </w:pPr>
      <w:r>
        <w:rPr>
          <w:sz w:val="28"/>
        </w:rPr>
        <w:t>б) Казахстан богат полезными ископаемыми, особенно рудами, цветными и редкоземельными металлами, в которых нуждается индустрия Украины. Поэтому Украина заинтере</w:t>
        <w:softHyphen/>
        <w:t>сована, чтобы ее взаимоотношения с этим государством были как можно лучшими.</w:t>
      </w:r>
    </w:p>
    <w:p>
      <w:pPr>
        <w:pStyle w:val="Normal1"/>
        <w:spacing w:lineRule="auto" w:line="360"/>
        <w:ind w:firstLine="851"/>
        <w:rPr>
          <w:sz w:val="28"/>
        </w:rPr>
      </w:pPr>
      <w:r>
        <w:rPr>
          <w:sz w:val="28"/>
        </w:rPr>
        <w:t>.</w:t>
      </w:r>
    </w:p>
    <w:p>
      <w:pPr>
        <w:pStyle w:val="Normal1"/>
        <w:spacing w:lineRule="auto" w:line="360" w:before="380" w:after="0"/>
        <w:ind w:firstLine="851"/>
        <w:jc w:val="center"/>
        <w:rPr>
          <w:b/>
          <w:b/>
          <w:sz w:val="28"/>
          <w:lang w:val="en-US"/>
        </w:rPr>
      </w:pPr>
      <w:r>
        <w:rPr>
          <w:b/>
          <w:sz w:val="28"/>
          <w:lang w:val="en-US"/>
        </w:rPr>
      </w:r>
    </w:p>
    <w:p>
      <w:pPr>
        <w:pStyle w:val="Normal1"/>
        <w:spacing w:lineRule="auto" w:line="360" w:before="380" w:after="0"/>
        <w:ind w:firstLine="851"/>
        <w:jc w:val="center"/>
        <w:rPr>
          <w:b/>
          <w:b/>
          <w:sz w:val="28"/>
          <w:lang w:val="en-US"/>
        </w:rPr>
      </w:pPr>
      <w:r>
        <w:rPr>
          <w:b/>
          <w:sz w:val="28"/>
          <w:lang w:val="en-US"/>
        </w:rPr>
      </w:r>
    </w:p>
    <w:p>
      <w:pPr>
        <w:pStyle w:val="Normal1"/>
        <w:spacing w:lineRule="auto" w:line="360" w:before="380" w:after="0"/>
        <w:ind w:firstLine="851"/>
        <w:jc w:val="center"/>
        <w:rPr>
          <w:b/>
          <w:b/>
          <w:sz w:val="28"/>
          <w:lang w:val="en-US"/>
        </w:rPr>
      </w:pPr>
      <w:r>
        <w:rPr>
          <w:b/>
          <w:sz w:val="28"/>
          <w:lang w:val="en-US"/>
        </w:rPr>
      </w:r>
    </w:p>
    <w:p>
      <w:pPr>
        <w:pStyle w:val="Normal1"/>
        <w:spacing w:lineRule="auto" w:line="360" w:before="380" w:after="0"/>
        <w:ind w:firstLine="851"/>
        <w:jc w:val="center"/>
        <w:rPr>
          <w:b/>
          <w:b/>
          <w:sz w:val="28"/>
          <w:lang w:val="en-US"/>
        </w:rPr>
      </w:pPr>
      <w:r>
        <w:rPr>
          <w:b/>
          <w:sz w:val="28"/>
          <w:lang w:val="en-US"/>
        </w:rPr>
      </w:r>
    </w:p>
    <w:p>
      <w:pPr>
        <w:pStyle w:val="Normal1"/>
        <w:spacing w:lineRule="auto" w:line="360" w:before="380" w:after="0"/>
        <w:ind w:firstLine="851"/>
        <w:jc w:val="center"/>
        <w:rPr>
          <w:b/>
          <w:b/>
          <w:sz w:val="28"/>
          <w:lang w:val="en-US"/>
        </w:rPr>
      </w:pPr>
      <w:r>
        <w:rPr>
          <w:b/>
          <w:sz w:val="28"/>
          <w:lang w:val="en-US"/>
        </w:rPr>
      </w:r>
    </w:p>
    <w:p>
      <w:pPr>
        <w:pStyle w:val="Normal1"/>
        <w:spacing w:lineRule="auto" w:line="360" w:before="380" w:after="0"/>
        <w:ind w:firstLine="851"/>
        <w:jc w:val="center"/>
        <w:rPr>
          <w:b/>
          <w:b/>
          <w:sz w:val="28"/>
          <w:lang w:val="en-US"/>
        </w:rPr>
      </w:pPr>
      <w:r>
        <w:rPr>
          <w:b/>
          <w:sz w:val="28"/>
          <w:lang w:val="en-US"/>
        </w:rPr>
      </w:r>
    </w:p>
    <w:p>
      <w:pPr>
        <w:pStyle w:val="Normal1"/>
        <w:spacing w:lineRule="auto" w:line="360" w:before="380" w:after="0"/>
        <w:ind w:firstLine="851"/>
        <w:jc w:val="center"/>
        <w:rPr>
          <w:b/>
          <w:b/>
          <w:sz w:val="28"/>
          <w:lang w:val="en-US"/>
        </w:rPr>
      </w:pPr>
      <w:r>
        <w:rPr>
          <w:b/>
          <w:sz w:val="28"/>
          <w:lang w:val="en-US"/>
        </w:rPr>
      </w:r>
    </w:p>
    <w:p>
      <w:pPr>
        <w:pStyle w:val="Normal1"/>
        <w:spacing w:lineRule="auto" w:line="360" w:before="380" w:after="0"/>
        <w:ind w:firstLine="851"/>
        <w:jc w:val="center"/>
        <w:rPr>
          <w:b/>
          <w:b/>
          <w:sz w:val="28"/>
          <w:lang w:val="en-US"/>
        </w:rPr>
      </w:pPr>
      <w:r>
        <w:rPr>
          <w:b/>
          <w:sz w:val="28"/>
          <w:lang w:val="en-US"/>
        </w:rPr>
      </w:r>
    </w:p>
    <w:p>
      <w:pPr>
        <w:pStyle w:val="Normal1"/>
        <w:spacing w:lineRule="auto" w:line="360" w:before="380" w:after="0"/>
        <w:ind w:firstLine="851"/>
        <w:jc w:val="center"/>
        <w:rPr>
          <w:b/>
          <w:b/>
          <w:sz w:val="28"/>
        </w:rPr>
      </w:pPr>
      <w:r>
        <w:rPr>
          <w:b/>
          <w:sz w:val="28"/>
        </w:rPr>
      </w:r>
    </w:p>
    <w:p>
      <w:pPr>
        <w:pStyle w:val="Normal1"/>
        <w:spacing w:lineRule="auto" w:line="360" w:before="380" w:after="0"/>
        <w:ind w:firstLine="851"/>
        <w:jc w:val="center"/>
        <w:rPr>
          <w:b/>
          <w:b/>
          <w:sz w:val="28"/>
        </w:rPr>
      </w:pPr>
      <w:r>
        <w:rPr>
          <w:b/>
          <w:sz w:val="28"/>
        </w:rPr>
      </w:r>
    </w:p>
    <w:p>
      <w:pPr>
        <w:pStyle w:val="Normal1"/>
        <w:spacing w:lineRule="auto" w:line="360" w:before="380" w:after="0"/>
        <w:ind w:firstLine="851"/>
        <w:jc w:val="center"/>
        <w:rPr>
          <w:b/>
          <w:b/>
          <w:sz w:val="28"/>
        </w:rPr>
      </w:pPr>
      <w:r>
        <w:rPr>
          <w:b/>
          <w:sz w:val="28"/>
        </w:rPr>
      </w:r>
    </w:p>
    <w:p>
      <w:pPr>
        <w:pStyle w:val="Normal1"/>
        <w:spacing w:lineRule="auto" w:line="360" w:before="380" w:after="0"/>
        <w:ind w:firstLine="851"/>
        <w:jc w:val="center"/>
        <w:rPr>
          <w:b/>
          <w:b/>
          <w:sz w:val="32"/>
        </w:rPr>
      </w:pPr>
      <w:r>
        <w:rPr>
          <w:b/>
          <w:sz w:val="32"/>
        </w:rPr>
        <w:t>Заключение</w:t>
      </w:r>
    </w:p>
    <w:p>
      <w:pPr>
        <w:pStyle w:val="Normal1"/>
        <w:spacing w:lineRule="auto" w:line="360" w:before="380" w:after="0"/>
        <w:ind w:firstLine="851"/>
        <w:jc w:val="center"/>
        <w:rPr>
          <w:sz w:val="28"/>
        </w:rPr>
      </w:pPr>
      <w:r>
        <w:rPr>
          <w:sz w:val="28"/>
        </w:rPr>
        <w:t>Подытоживая, можно сделать вывод: современное ПГП Украины является сложным. Оно обладает множеством благо</w:t>
        <w:softHyphen/>
        <w:t>приятных черт, однако ряд свойств характеризует его отри</w:t>
        <w:softHyphen/>
        <w:t>цательные стороны. Прежде всего это зависит не столько от особенностей соседей, сколько от слабости молодого Украин</w:t>
        <w:softHyphen/>
        <w:t>ского государства как политического и государственного организма.</w:t>
      </w:r>
    </w:p>
    <w:p>
      <w:pPr>
        <w:pStyle w:val="Normal1"/>
        <w:spacing w:lineRule="auto" w:line="360" w:before="380" w:after="0"/>
        <w:ind w:firstLine="851"/>
        <w:jc w:val="center"/>
        <w:rPr>
          <w:sz w:val="28"/>
        </w:rPr>
      </w:pPr>
      <w:r>
        <w:rPr>
          <w:sz w:val="28"/>
        </w:rPr>
      </w:r>
    </w:p>
    <w:p>
      <w:pPr>
        <w:pStyle w:val="Normal1"/>
        <w:spacing w:lineRule="auto" w:line="360" w:before="380" w:after="0"/>
        <w:ind w:firstLine="851"/>
        <w:jc w:val="center"/>
        <w:rPr>
          <w:sz w:val="28"/>
        </w:rPr>
      </w:pPr>
      <w:r>
        <w:rPr>
          <w:sz w:val="28"/>
        </w:rPr>
      </w:r>
    </w:p>
    <w:p>
      <w:pPr>
        <w:pStyle w:val="Normal1"/>
        <w:spacing w:lineRule="auto" w:line="360" w:before="380" w:after="0"/>
        <w:ind w:firstLine="851"/>
        <w:jc w:val="center"/>
        <w:rPr>
          <w:sz w:val="28"/>
        </w:rPr>
      </w:pPr>
      <w:r>
        <w:rPr>
          <w:sz w:val="28"/>
        </w:rPr>
      </w:r>
    </w:p>
    <w:p>
      <w:pPr>
        <w:pStyle w:val="Normal1"/>
        <w:spacing w:lineRule="auto" w:line="360" w:before="380" w:after="0"/>
        <w:ind w:firstLine="851"/>
        <w:jc w:val="center"/>
        <w:rPr>
          <w:sz w:val="28"/>
        </w:rPr>
      </w:pPr>
      <w:r>
        <w:rPr>
          <w:sz w:val="28"/>
        </w:rPr>
      </w:r>
    </w:p>
    <w:p>
      <w:pPr>
        <w:pStyle w:val="Normal1"/>
        <w:spacing w:lineRule="auto" w:line="360" w:before="380" w:after="0"/>
        <w:ind w:firstLine="851"/>
        <w:jc w:val="center"/>
        <w:rPr>
          <w:sz w:val="28"/>
        </w:rPr>
      </w:pPr>
      <w:r>
        <w:rPr>
          <w:sz w:val="28"/>
        </w:rPr>
      </w:r>
    </w:p>
    <w:p>
      <w:pPr>
        <w:pStyle w:val="Normal1"/>
        <w:spacing w:lineRule="auto" w:line="360" w:before="380" w:after="0"/>
        <w:ind w:firstLine="851"/>
        <w:jc w:val="center"/>
        <w:rPr>
          <w:sz w:val="28"/>
        </w:rPr>
      </w:pPr>
      <w:r>
        <w:rPr>
          <w:sz w:val="28"/>
        </w:rPr>
      </w:r>
    </w:p>
    <w:p>
      <w:pPr>
        <w:pStyle w:val="Normal1"/>
        <w:spacing w:lineRule="auto" w:line="360" w:before="380" w:after="0"/>
        <w:ind w:firstLine="851"/>
        <w:jc w:val="center"/>
        <w:rPr>
          <w:sz w:val="28"/>
        </w:rPr>
      </w:pPr>
      <w:r>
        <w:rPr>
          <w:sz w:val="28"/>
        </w:rPr>
      </w:r>
    </w:p>
    <w:p>
      <w:pPr>
        <w:pStyle w:val="Normal1"/>
        <w:spacing w:lineRule="auto" w:line="360" w:before="380" w:after="0"/>
        <w:ind w:firstLine="851"/>
        <w:jc w:val="center"/>
        <w:rPr>
          <w:sz w:val="28"/>
        </w:rPr>
      </w:pPr>
      <w:r>
        <w:rPr>
          <w:sz w:val="28"/>
        </w:rPr>
      </w:r>
    </w:p>
    <w:p>
      <w:pPr>
        <w:pStyle w:val="Normal1"/>
        <w:spacing w:lineRule="auto" w:line="360" w:before="380" w:after="0"/>
        <w:ind w:firstLine="851"/>
        <w:jc w:val="center"/>
        <w:rPr>
          <w:sz w:val="28"/>
        </w:rPr>
      </w:pPr>
      <w:r>
        <w:rPr>
          <w:sz w:val="28"/>
        </w:rPr>
      </w:r>
    </w:p>
    <w:p>
      <w:pPr>
        <w:pStyle w:val="Normal1"/>
        <w:spacing w:lineRule="auto" w:line="360" w:before="380" w:after="0"/>
        <w:ind w:firstLine="851"/>
        <w:jc w:val="center"/>
        <w:rPr>
          <w:sz w:val="28"/>
        </w:rPr>
      </w:pPr>
      <w:r>
        <w:rPr>
          <w:sz w:val="28"/>
        </w:rPr>
      </w:r>
    </w:p>
    <w:p>
      <w:pPr>
        <w:pStyle w:val="Normal1"/>
        <w:spacing w:lineRule="auto" w:line="360" w:before="380" w:after="0"/>
        <w:ind w:firstLine="851"/>
        <w:jc w:val="center"/>
        <w:rPr>
          <w:sz w:val="28"/>
        </w:rPr>
      </w:pPr>
      <w:r>
        <w:rPr>
          <w:sz w:val="28"/>
        </w:rPr>
      </w:r>
    </w:p>
    <w:p>
      <w:pPr>
        <w:pStyle w:val="Normal1"/>
        <w:spacing w:lineRule="auto" w:line="360" w:before="380" w:after="0"/>
        <w:ind w:firstLine="851"/>
        <w:jc w:val="center"/>
        <w:rPr>
          <w:sz w:val="28"/>
        </w:rPr>
      </w:pPr>
      <w:r>
        <w:rPr>
          <w:sz w:val="28"/>
        </w:rPr>
      </w:r>
    </w:p>
    <w:p>
      <w:pPr>
        <w:pStyle w:val="Normal1"/>
        <w:spacing w:lineRule="auto" w:line="360" w:before="380" w:after="0"/>
        <w:ind w:firstLine="851"/>
        <w:jc w:val="center"/>
        <w:rPr>
          <w:sz w:val="28"/>
        </w:rPr>
      </w:pPr>
      <w:r>
        <w:rPr>
          <w:sz w:val="28"/>
        </w:rPr>
      </w:r>
    </w:p>
    <w:p>
      <w:pPr>
        <w:pStyle w:val="Normal1"/>
        <w:spacing w:lineRule="auto" w:line="360" w:before="380" w:after="0"/>
        <w:ind w:firstLine="851"/>
        <w:jc w:val="center"/>
        <w:rPr>
          <w:sz w:val="28"/>
        </w:rPr>
      </w:pPr>
      <w:r>
        <w:rPr>
          <w:sz w:val="28"/>
        </w:rPr>
        <w:t>Список используемой литературы:</w:t>
      </w:r>
    </w:p>
    <w:p>
      <w:pPr>
        <w:pStyle w:val="Heading2"/>
        <w:rPr/>
      </w:pPr>
      <w:r>
        <w:rPr/>
        <w:t>1 Экономическая география Украины .Учебник для школ.8 класс.К.,1995</w:t>
      </w:r>
    </w:p>
    <w:p>
      <w:pPr>
        <w:pStyle w:val="Heading2"/>
        <w:rPr/>
      </w:pPr>
      <w:r>
        <w:rPr/>
        <w:t>2 Природопользование. Пыльнев Т.Г. ,Л.,1995</w:t>
      </w:r>
    </w:p>
    <w:p>
      <w:pPr>
        <w:pStyle w:val="Heading2"/>
        <w:rPr/>
      </w:pPr>
      <w:r>
        <w:rPr/>
        <w:t>3 География Украины. Заставский Ф.Д. ,Л., 1994</w:t>
      </w:r>
    </w:p>
    <w:p>
      <w:pPr>
        <w:pStyle w:val="Normal"/>
        <w:rPr/>
      </w:pPr>
      <w:r>
        <w:rPr/>
      </w:r>
    </w:p>
    <w:p>
      <w:pPr>
        <w:pStyle w:val="Normal1"/>
        <w:spacing w:lineRule="auto" w:line="360" w:before="380" w:after="0"/>
        <w:ind w:firstLine="851"/>
        <w:jc w:val="left"/>
        <w:rPr>
          <w:b/>
          <w:b/>
          <w:sz w:val="32"/>
        </w:rPr>
      </w:pPr>
      <w:r>
        <w:rPr>
          <w:b/>
          <w:sz w:val="32"/>
        </w:rPr>
      </w:r>
    </w:p>
    <w:sectPr>
      <w:headerReference w:type="default" r:id="rId6"/>
      <w:type w:val="nextPage"/>
      <w:pgSz w:w="11906" w:h="16820"/>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280" w:after="0"/>
      <w:jc w:val="both"/>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rPr>
      <w:b/>
      <w:bCs/>
      <w:color w:val="FFFFFF"/>
      <w:sz w:val="24"/>
    </w:rPr>
  </w:style>
  <w:style w:type="paragraph" w:styleId="Subtitle">
    <w:name w:val="Subtitle"/>
    <w:basedOn w:val="Normal"/>
    <w:next w:val="TextBody"/>
    <w:qFormat/>
    <w:pPr/>
    <w:rPr>
      <w:b/>
      <w:bCs/>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6:53:00Z</dcterms:created>
  <dc:creator>Чабан Дмитрий</dc:creator>
  <dc:description/>
  <dc:language>en-US</dc:language>
  <cp:lastModifiedBy>Dmitriy</cp:lastModifiedBy>
  <cp:lastPrinted>2000-12-08T07:33:00Z</cp:lastPrinted>
  <dcterms:modified xsi:type="dcterms:W3CDTF">2001-10-11T18:20:00Z</dcterms:modified>
  <cp:revision>21</cp:revision>
  <dc:subject/>
  <dc:title>ВВЕДЕНИЕ</dc:title>
</cp:coreProperties>
</file>