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sz w:val="28"/>
          <w:lang w:val="en-US"/>
        </w:rPr>
      </w:pPr>
      <w:r>
        <w:rPr>
          <w:rFonts w:cs="Tahoma" w:ascii="Tahoma" w:hAnsi="Tahoma"/>
          <w:b/>
          <w:emboss/>
          <w:sz w:val="32"/>
        </w:rPr>
        <w:t>«Центрально-Черноземный экономический район»</w:t>
      </w:r>
    </w:p>
    <w:p>
      <w:pPr>
        <w:pStyle w:val="Normal"/>
        <w:spacing w:lineRule="auto" w:line="240"/>
        <w:jc w:val="center"/>
        <w:rPr/>
      </w:pPr>
      <w:r>
        <w:rPr/>
        <w:t>Содержание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39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2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Введение</w:t>
            <w:tab/>
          </w:r>
          <w:hyperlink w:anchor="__RefHeading___Toc504393866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9339" w:leader="dot"/>
            </w:tabs>
            <w:rPr>
              <w:lang w:val="en-US"/>
            </w:rPr>
          </w:pPr>
          <w:r>
            <w:rPr>
              <w:lang w:val="en-US"/>
            </w:rPr>
            <w:t>Природно-ресурсный потенциал</w:t>
            <w:tab/>
          </w:r>
          <w:hyperlink w:anchor="__RefHeading___Toc504393867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9339" w:leader="dot"/>
            </w:tabs>
            <w:rPr>
              <w:lang w:val="en-US"/>
            </w:rPr>
          </w:pPr>
          <w:r>
            <w:rPr>
              <w:lang w:val="en-US"/>
            </w:rPr>
            <w:t>Население и трудовые ресурсы</w:t>
            <w:tab/>
          </w:r>
          <w:hyperlink w:anchor="__RefHeading___Toc504393868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339" w:leader="dot"/>
            </w:tabs>
            <w:rPr>
              <w:lang w:val="en-US"/>
            </w:rPr>
          </w:pPr>
          <w:r>
            <w:rPr>
              <w:lang w:val="en-US"/>
            </w:rPr>
            <w:t>Структура и размещение ведущих отраслей хозяйства</w:t>
            <w:tab/>
          </w:r>
          <w:hyperlink w:anchor="__RefHeading___Toc504393869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339" w:leader="dot"/>
            </w:tabs>
            <w:rPr>
              <w:lang w:val="en-US"/>
            </w:rPr>
          </w:pPr>
          <w:r>
            <w:rPr>
              <w:lang w:val="en-US"/>
            </w:rPr>
            <w:t>Машиностроение</w:t>
            <w:tab/>
          </w:r>
          <w:hyperlink w:anchor="__RefHeading___Toc504393870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339" w:leader="dot"/>
            </w:tabs>
            <w:rPr>
              <w:lang w:val="en-US"/>
            </w:rPr>
          </w:pPr>
          <w:r>
            <w:rPr>
              <w:lang w:val="en-US"/>
            </w:rPr>
            <w:t>Пищевая промышленность</w:t>
            <w:tab/>
          </w:r>
          <w:hyperlink w:anchor="__RefHeading___Toc504393871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9339" w:leader="dot"/>
            </w:tabs>
            <w:rPr>
              <w:lang w:val="en-US"/>
            </w:rPr>
          </w:pPr>
          <w:r>
            <w:rPr>
              <w:lang w:val="en-US"/>
            </w:rPr>
            <w:t>Химическая промышленность</w:t>
            <w:tab/>
          </w:r>
          <w:hyperlink w:anchor="__RefHeading___Toc504393872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9339" w:leader="dot"/>
            </w:tabs>
            <w:rPr>
              <w:lang w:val="en-US"/>
            </w:rPr>
          </w:pPr>
          <w:r>
            <w:rPr>
              <w:lang w:val="en-US"/>
            </w:rPr>
            <w:t>Цементная промышленность</w:t>
            <w:tab/>
          </w:r>
          <w:hyperlink w:anchor="__RefHeading___Toc504393873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9339" w:leader="dot"/>
            </w:tabs>
            <w:rPr>
              <w:lang w:val="en-US"/>
            </w:rPr>
          </w:pPr>
          <w:r>
            <w:rPr>
              <w:lang w:val="en-US"/>
            </w:rPr>
            <w:t>Электроэнергетика</w:t>
            <w:tab/>
          </w:r>
          <w:hyperlink w:anchor="__RefHeading___Toc504393874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9339" w:leader="dot"/>
            </w:tabs>
            <w:rPr>
              <w:lang w:val="en-US"/>
            </w:rPr>
          </w:pPr>
          <w:r>
            <w:rPr>
              <w:lang w:val="en-US"/>
            </w:rPr>
            <w:t>Строительная индустрия</w:t>
            <w:tab/>
          </w:r>
          <w:hyperlink w:anchor="__RefHeading___Toc504393875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9339" w:leader="dot"/>
            </w:tabs>
            <w:rPr>
              <w:lang w:val="en-US"/>
            </w:rPr>
          </w:pPr>
          <w:r>
            <w:rPr>
              <w:lang w:val="en-US"/>
            </w:rPr>
            <w:t>Лесная и деревообрабатывающая промышленность</w:t>
            <w:tab/>
          </w:r>
          <w:hyperlink w:anchor="__RefHeading___Toc504393876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9339" w:leader="dot"/>
            </w:tabs>
            <w:rPr>
              <w:lang w:val="en-US"/>
            </w:rPr>
          </w:pPr>
          <w:r>
            <w:rPr>
              <w:lang w:val="en-US"/>
            </w:rPr>
            <w:t>Легкая промышленность</w:t>
            <w:tab/>
          </w:r>
          <w:hyperlink w:anchor="__RefHeading___Toc504393877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9339" w:leader="dot"/>
            </w:tabs>
            <w:rPr>
              <w:lang w:val="en-US"/>
            </w:rPr>
          </w:pPr>
          <w:r>
            <w:rPr>
              <w:lang w:val="en-US"/>
            </w:rPr>
            <w:t>Агропромышленный комплекс</w:t>
            <w:tab/>
          </w:r>
          <w:hyperlink w:anchor="__RefHeading___Toc504393878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9339" w:leader="dot"/>
            </w:tabs>
            <w:rPr>
              <w:lang w:val="en-US"/>
            </w:rPr>
          </w:pPr>
          <w:r>
            <w:rPr>
              <w:lang w:val="en-US"/>
            </w:rPr>
            <w:t>Территориально-производственный комплекс КМА</w:t>
            <w:tab/>
          </w:r>
          <w:hyperlink w:anchor="__RefHeading___Toc504393879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9339" w:leader="dot"/>
            </w:tabs>
            <w:rPr>
              <w:lang w:val="en-US"/>
            </w:rPr>
          </w:pPr>
          <w:r>
            <w:rPr>
              <w:lang w:val="en-US"/>
            </w:rPr>
            <w:t>Транспорт и экономические связи</w:t>
            <w:tab/>
          </w:r>
          <w:hyperlink w:anchor="__RefHeading___Toc504393880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9339" w:leader="dot"/>
            </w:tabs>
            <w:rPr>
              <w:lang w:val="en-US"/>
            </w:rPr>
          </w:pPr>
          <w:r>
            <w:rPr>
              <w:lang w:val="en-US"/>
            </w:rPr>
            <w:t>Территориальная организация хозяйства</w:t>
            <w:tab/>
          </w:r>
          <w:hyperlink w:anchor="__RefHeading___Toc504393881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9339" w:leader="dot"/>
            </w:tabs>
            <w:rPr>
              <w:lang w:val="en-US"/>
            </w:rPr>
          </w:pPr>
          <w:r>
            <w:rPr>
              <w:lang w:val="en-US"/>
            </w:rPr>
            <w:t>Курская область</w:t>
            <w:tab/>
          </w:r>
          <w:hyperlink w:anchor="__RefHeading___Toc504393882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9339" w:leader="dot"/>
            </w:tabs>
            <w:rPr>
              <w:lang w:val="en-US"/>
            </w:rPr>
          </w:pPr>
          <w:r>
            <w:rPr>
              <w:lang w:val="en-US"/>
            </w:rPr>
            <w:t>Белгородская область</w:t>
            <w:tab/>
          </w:r>
          <w:hyperlink w:anchor="__RefHeading___Toc504393883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9339" w:leader="dot"/>
            </w:tabs>
            <w:rPr>
              <w:lang w:val="en-US"/>
            </w:rPr>
          </w:pPr>
          <w:r>
            <w:rPr>
              <w:lang w:val="en-US"/>
            </w:rPr>
            <w:t>Воронежская область</w:t>
            <w:tab/>
          </w:r>
          <w:hyperlink w:anchor="__RefHeading___Toc504393884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9339" w:leader="dot"/>
            </w:tabs>
            <w:rPr>
              <w:lang w:val="en-US"/>
            </w:rPr>
          </w:pPr>
          <w:r>
            <w:rPr>
              <w:lang w:val="en-US"/>
            </w:rPr>
            <w:t>Тамбовская область</w:t>
            <w:tab/>
          </w:r>
          <w:hyperlink w:anchor="__RefHeading___Toc504393885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9339" w:leader="dot"/>
            </w:tabs>
            <w:rPr>
              <w:lang w:val="en-US"/>
            </w:rPr>
          </w:pPr>
          <w:r>
            <w:rPr>
              <w:lang w:val="en-US"/>
            </w:rPr>
            <w:t>Липецкая область</w:t>
            <w:tab/>
          </w:r>
          <w:hyperlink w:anchor="__RefHeading___Toc504393886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9339" w:leader="dot"/>
            </w:tabs>
            <w:rPr>
              <w:lang w:val="en-US"/>
            </w:rPr>
          </w:pPr>
          <w:r>
            <w:rPr>
              <w:lang w:val="en-US"/>
            </w:rPr>
            <w:t>Приложение 1</w:t>
            <w:tab/>
          </w:r>
          <w:hyperlink w:anchor="__RefHeading___Toc504393887">
            <w:r>
              <w:rPr>
                <w:rStyle w:val="IndexLink"/>
                <w:lang w:val="en-US"/>
              </w:rPr>
              <w:t>12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Contents1"/>
        <w:rPr/>
      </w:pPr>
      <w:r>
        <w:rPr/>
        <w:t>Состав Центрально-Черноземного экономического района:</w:t>
      </w:r>
    </w:p>
    <w:p>
      <w:pPr>
        <w:pStyle w:val="Normal"/>
        <w:spacing w:lineRule="auto" w:line="240"/>
        <w:rPr>
          <w:sz w:val="28"/>
        </w:rPr>
      </w:pPr>
      <w:r>
        <w:rPr>
          <w:i/>
          <w:sz w:val="28"/>
        </w:rPr>
        <w:t>Белгородская, Воронежская, Курская, Липецкая и Тамбов</w:t>
        <w:softHyphen/>
        <w:t>ская области.</w:t>
      </w:r>
    </w:p>
    <w:p>
      <w:pPr>
        <w:pStyle w:val="Normal"/>
        <w:spacing w:lineRule="auto" w:line="240"/>
        <w:rPr>
          <w:sz w:val="28"/>
        </w:rPr>
      </w:pPr>
      <w:r>
        <w:rPr>
          <w:i/>
          <w:sz w:val="28"/>
        </w:rPr>
        <w:t>Площадь: 167,7 тыс. км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>. Население: 7,9 млн чел.</w:t>
      </w:r>
    </w:p>
    <w:p>
      <w:pPr>
        <w:pStyle w:val="Heading1"/>
        <w:rPr/>
      </w:pPr>
      <w:bookmarkStart w:id="0" w:name="__RefHeading___Toc504393866"/>
      <w:bookmarkEnd w:id="0"/>
      <w:r>
        <w:rPr/>
        <w:t>Введение</w:t>
      </w:r>
    </w:p>
    <w:p>
      <w:pPr>
        <w:pStyle w:val="Normal"/>
        <w:spacing w:lineRule="auto" w:line="240"/>
        <w:ind w:firstLine="720"/>
        <w:rPr/>
      </w:pPr>
      <w:r>
        <w:rPr>
          <w:sz w:val="28"/>
        </w:rPr>
        <w:t>В формировании хозяйственного комплекса Центрально-</w:t>
        <w:softHyphen/>
        <w:t>Черноземного экономического района (ЦЧЭР) важную роль играют наличие богатейших запасов железных руд, массивов плодородных черноземных земель в сочетании с благоприятными агроклиматическими условиями и удобное экономико-географическое положение. В межрайонном территориальном разделении общественного труда Центрально</w:t>
        <w:softHyphen/>
        <w:t>-Черноземный район выделяется производством продукции железорудно-металлургического комплекса, некоторыми отрасля</w:t>
        <w:softHyphen/>
        <w:t>ми машиностроения, химической и пищевой промышленностью. В сельском хозяйстве отраслями рыночной специализации являются: производство зерна, сахарной свеклы, подсолнечника, эфирно-масличных культур, молока и мяса. Имея 1 % террито</w:t>
        <w:softHyphen/>
        <w:t>рии России и 5 % населения, район производит более 42 % же</w:t>
        <w:softHyphen/>
        <w:t>лезной руды, 17 % чугуна, 10 % стали, готового проката черных металлов, кузнечно-прессовых машин, химического оборудова</w:t>
        <w:softHyphen/>
        <w:t>ния, цемента, 20 % телевизоров, холодильников, растительного масла, более 40 % сахарного песка.</w:t>
      </w:r>
    </w:p>
    <w:p>
      <w:pPr>
        <w:pStyle w:val="Normal"/>
        <w:spacing w:lineRule="auto" w:line="240"/>
        <w:ind w:firstLine="720"/>
        <w:rPr/>
      </w:pPr>
      <w:r>
        <w:rPr>
          <w:sz w:val="28"/>
        </w:rPr>
        <w:t>Центрально-Черноземный район граничит с ведущим промышленным районом страны – Центральным и удобно расположен по отношению к топливно-энергетическим базам Поволжья, Северного Кавказа и Украины. Природные условия региона характеризуются умеренной континентальностью средние температуры июля -19 -22°С, января -8 -11°С количество атмосферных осадков колеблется от 400 до 550 мм в год, продолжительность вегетационного периода – 175-185 дней. Несмотря на засушливость отдельных частей региона условия благоприятны для ведения сельского хозяйства. Рельеф Центрального Черноземья выражен Среднерусской возвышенностью и Окско-Донской низменностью. Водными ресурсами район беден, что неблагоприятно для его хозяйственного развития. Земельные ресурсы района используются очень интенсивно. Высока степень сельскохозяйственной освоенности территории. Из 16,8 млн. га земельного фонда 89 % принадлежит сельскохозяйственным предприятиям, в структуре сельхозугодий 82 % занимает пашня, 3,9 % сенокосы, 12,8 % – пастбища. Земельные ресурсы выделяются и своим качеством: 80 % составляют почвы черноземного типа.</w:t>
      </w:r>
    </w:p>
    <w:p>
      <w:pPr>
        <w:pStyle w:val="Heading1"/>
        <w:rPr/>
      </w:pPr>
      <w:bookmarkStart w:id="1" w:name="__RefHeading___Toc504393867"/>
      <w:bookmarkEnd w:id="1"/>
      <w:r>
        <w:rPr/>
        <w:t>Природно-ресурсный потенциал</w:t>
      </w:r>
    </w:p>
    <w:p>
      <w:pPr>
        <w:pStyle w:val="Normal"/>
        <w:spacing w:lineRule="auto" w:line="240"/>
        <w:ind w:firstLine="720"/>
        <w:rPr/>
      </w:pPr>
      <w:r>
        <w:rPr>
          <w:sz w:val="28"/>
        </w:rPr>
        <w:t>Минеральные ресурсы Центрально-Черноземного района представлены уникальными запасами железных руд Курской магнитной аномалии, месторождениями огнеупорных глин, металлургических доломитов, медно-никелевых руд, бокситов и отдельными видами минерально-строительного сырья.</w:t>
      </w:r>
    </w:p>
    <w:p>
      <w:pPr>
        <w:pStyle w:val="Normal"/>
        <w:spacing w:lineRule="auto" w:line="240"/>
        <w:ind w:firstLine="720"/>
        <w:rPr/>
      </w:pPr>
      <w:r>
        <w:rPr>
          <w:sz w:val="28"/>
        </w:rPr>
        <w:t>Запасы железной руды КМА оцениваются в 43,4 млрд. т по категории А+В+С</w:t>
      </w:r>
      <w:r>
        <w:rPr>
          <w:sz w:val="28"/>
          <w:vertAlign w:val="subscript"/>
        </w:rPr>
        <w:t>1</w:t>
      </w:r>
      <w:r>
        <w:rPr>
          <w:sz w:val="28"/>
        </w:rPr>
        <w:t>+С</w:t>
      </w:r>
      <w:r>
        <w:rPr>
          <w:sz w:val="28"/>
          <w:vertAlign w:val="subscript"/>
        </w:rPr>
        <w:t>2</w:t>
      </w:r>
      <w:r>
        <w:rPr>
          <w:sz w:val="28"/>
        </w:rPr>
        <w:t>,</w:t>
      </w:r>
      <w:r>
        <w:rPr>
          <w:i/>
          <w:sz w:val="28"/>
        </w:rPr>
        <w:t xml:space="preserve"> </w:t>
      </w:r>
      <w:r>
        <w:rPr>
          <w:sz w:val="28"/>
        </w:rPr>
        <w:t>а забалансовые исчисляются в триллионах тонн. КМА – одна из крупнейших железорудных провинций мира. В настоящее время разведаны 17, а интенсивно используются 4 месторождения. Основные запасы железной руды провинции сосредоточены на территории двух областей Белгородской и Курской, а общая ее площадь составляет 160 тыс. км</w:t>
      </w:r>
      <w:r>
        <w:rPr>
          <w:sz w:val="28"/>
          <w:vertAlign w:val="superscript"/>
        </w:rPr>
        <w:t>2</w:t>
      </w:r>
      <w:r>
        <w:rPr>
          <w:sz w:val="28"/>
        </w:rPr>
        <w:t>. Протяженность бассейна – 600 км, ширина – от 2 до 40 км, мощность пластов – от 35 до 40 м. Железорудное сырье представлено двумя типами руд: богатыми с содержани</w:t>
        <w:softHyphen/>
        <w:t>ем железа до 62 % (гематитовыми и мартитовыми рудами) и бедными с содержанием железа до 36 % (железистыми кварцитами). Бедные руды нуждаются в обогащении, но благодаря своему химическому составу они легко обогатимы и не требуют для этого дорогостоящих методов. Месторождения КМА дают возможность многокомпонентного использования сырья, так как железным рудам сопутствуют минерально-строительное сырье, вспомогательные материалы для металлургического производства, горно-химическое сырье, бокситы, содержащиеся во вскрышных породах.</w:t>
      </w:r>
    </w:p>
    <w:p>
      <w:pPr>
        <w:pStyle w:val="Normal"/>
        <w:spacing w:lineRule="auto" w:line="240"/>
        <w:ind w:firstLine="720"/>
        <w:rPr/>
      </w:pPr>
      <w:r>
        <w:rPr>
          <w:sz w:val="28"/>
        </w:rPr>
        <w:t>Медно-никелевые месторождения Воронежской области образуют третью по значению (после Норильской и Кольской) медно-никелевую провинцию Российской Федерации. Имеются месторождения бокситов в Белгородской области, но из-за большой глубины залегания и сложных гидрогеологических условий</w:t>
      </w:r>
      <w:r>
        <w:rPr>
          <w:smallCaps/>
          <w:sz w:val="28"/>
        </w:rPr>
        <w:t xml:space="preserve"> </w:t>
      </w:r>
      <w:r>
        <w:rPr>
          <w:sz w:val="28"/>
        </w:rPr>
        <w:t>они пока не эксплуатируются.</w:t>
      </w:r>
    </w:p>
    <w:p>
      <w:pPr>
        <w:pStyle w:val="Normal"/>
        <w:spacing w:lineRule="auto" w:line="240"/>
        <w:ind w:firstLine="720"/>
        <w:rPr/>
      </w:pPr>
      <w:r>
        <w:rPr>
          <w:sz w:val="28"/>
        </w:rPr>
        <w:t>Широкий спектр нерудного сырья используется в металлургии, стройиндустрии, химической промышленности, сельском хозяйстве района. К ним относятся огнеупорные глины Воронежской области, металлургические доломиты Липецкой области, мел и цементные мергели Белгородской и Воронежской областей, фосфориты в Курской области и т.д. Центрально-Черноземный район остро дефицитен по топливно-энергетическим ресурсам и использует практически пол</w:t>
        <w:softHyphen/>
        <w:t>ностью привозное топливо.</w:t>
      </w:r>
    </w:p>
    <w:p>
      <w:pPr>
        <w:pStyle w:val="Normal"/>
        <w:spacing w:lineRule="auto" w:line="240"/>
        <w:ind w:firstLine="720"/>
        <w:rPr/>
      </w:pPr>
      <w:r>
        <w:rPr>
          <w:sz w:val="28"/>
        </w:rPr>
        <w:t>Лесные ресурсы имеют в основном почвозащитное, рекреа</w:t>
        <w:softHyphen/>
        <w:t>ционное значение. Промышленная эксплуатация лесов не иг</w:t>
        <w:softHyphen/>
        <w:t>рает сколько-нибудь значительной роли в обеспечении района деловой древесиной.</w:t>
      </w:r>
    </w:p>
    <w:p>
      <w:pPr>
        <w:pStyle w:val="Heading1"/>
        <w:rPr/>
      </w:pPr>
      <w:bookmarkStart w:id="2" w:name="__RefHeading___Toc504393868"/>
      <w:bookmarkEnd w:id="2"/>
      <w:r>
        <w:rPr/>
        <w:t>Население и трудовые ресурсы</w:t>
      </w:r>
    </w:p>
    <w:p>
      <w:pPr>
        <w:pStyle w:val="Normal"/>
        <w:spacing w:lineRule="auto" w:line="240"/>
        <w:ind w:firstLine="720"/>
        <w:rPr/>
      </w:pPr>
      <w:r>
        <w:rPr>
          <w:sz w:val="28"/>
        </w:rPr>
        <w:t>Население Центрально-Черноземного района составляет 7,9 млн. чел., или 5,3 % численности населения Российской Федерации. В городах проживает 61,6 % населения, в сельской местно</w:t>
        <w:softHyphen/>
        <w:t>сти – 38,4 %. По плотности населения (47,0 чел. на км</w:t>
      </w:r>
      <w:r>
        <w:rPr>
          <w:sz w:val="28"/>
          <w:vertAlign w:val="superscript"/>
        </w:rPr>
        <w:t>2</w:t>
      </w:r>
      <w:r>
        <w:rPr>
          <w:sz w:val="28"/>
        </w:rPr>
        <w:t>) регион занимает одно из ведущих мест в России. В связи с интенсивным развитием железорудно-металлургического комплекса в регионе, а также с тем, что в течение долгого времени район поставлял трудовые резервы в другие регионы страны, в Центрально-Черноземном районе была нарушена половозрастная структура, что повлекло за собой снижение рождаемости и уве</w:t>
        <w:softHyphen/>
        <w:t>личение показателя смертности населения. В результате в районе, одном из первых в России, началась естественная убыль населения. Сложная демографическая ситуация наиболее остро сказалась на трудовых ресурсах, занятых в сельскохозяйственном производстве, так как в течение почти двух десятилетий происходил интенсивный отток населения в основном из сельской местности. В последние годы ситуация несколько улучшились за счет небольшого увеличения рождаемости в 1985-1987 гг. и за счет иммигрантов из районов межнациональных конфликтов и русскоязычного населения из стран ближнего зарубежья (коэффициент миграционного прироста в регионе – самый высокий в стране), но продолжает в целом оставаться критичной.</w:t>
      </w:r>
    </w:p>
    <w:p>
      <w:pPr>
        <w:pStyle w:val="Normal"/>
        <w:spacing w:lineRule="auto" w:line="240"/>
        <w:ind w:firstLine="720"/>
        <w:rPr/>
      </w:pPr>
      <w:r>
        <w:rPr>
          <w:sz w:val="28"/>
        </w:rPr>
        <w:t>Численность трудовых ресурсов имеет тенденцию к снижению и район из разряда трудоизбыточных, возможно, перейдет к разряду трудодефицитных.</w:t>
      </w:r>
    </w:p>
    <w:p>
      <w:pPr>
        <w:pStyle w:val="Heading1"/>
        <w:rPr/>
      </w:pPr>
      <w:bookmarkStart w:id="3" w:name="__RefHeading___Toc504393869"/>
      <w:bookmarkEnd w:id="3"/>
      <w:r>
        <w:rPr/>
        <w:t>Структура и размещение ведущих отраслей хозяйства</w:t>
      </w:r>
    </w:p>
    <w:p>
      <w:pPr>
        <w:pStyle w:val="Normal"/>
        <w:spacing w:lineRule="auto" w:line="240"/>
        <w:ind w:firstLine="720"/>
        <w:rPr/>
      </w:pPr>
      <w:r>
        <w:rPr>
          <w:sz w:val="28"/>
        </w:rPr>
        <w:t>В промышленном комплексе Центрально-Черноземного района ведущее место занимает черная металлургия, являющаяся отраслью рыночной специализации. Товарная железная руда, чугун, сталь, готовый прокат широко вывозятся в другие регионы России, в страны ближнего зарубежья. К крупнейшим предприятиям металлургического комплекса относятся Лебединский, Михайловский, Стойленский ГОКи, объединение «КМАруда», Новолипецкий металлургический комбинат, завод «Свободный сокол», Оскольский электрометаллургический комбинат, Семилукский завод по производству огнеупоров и другие. Себестоимость производства железной руды в регионе ниже на 20 %, чем в среднем по Российской Федерации, даже несмотря на большие затраты на рекультивацию земель и дру</w:t>
        <w:softHyphen/>
        <w:t>гие природоохранные мероприятия. Развитие отрасли в Цен</w:t>
        <w:softHyphen/>
        <w:t>тральном Черноземье идет по двум направлениям: расширение добычи и обогащение железных руд и увеличение выпуска и ассортимента металлургической продукции за счет реконструк</w:t>
        <w:softHyphen/>
        <w:t>ции Новолипецкого металлургического комбината и введение новых мощностей на Оскольском электрометаллургическом комбинате. Район является основным поставщиком электротехнической, автолистовой и трубной стали в России. Техниче</w:t>
        <w:softHyphen/>
        <w:t>ский уровень производства и производительность труда в чер</w:t>
        <w:softHyphen/>
        <w:t>ной металлургии района выше, чем в среднем по России; по многим позициям продукция отрасли отвечает мировым стан</w:t>
        <w:softHyphen/>
        <w:t>дартам.</w:t>
      </w:r>
    </w:p>
    <w:p>
      <w:pPr>
        <w:pStyle w:val="Heading2"/>
        <w:rPr/>
      </w:pPr>
      <w:bookmarkStart w:id="4" w:name="__RefHeading___Toc504393870"/>
      <w:bookmarkEnd w:id="4"/>
      <w:r>
        <w:rPr/>
        <w:t>Машиностроение</w:t>
      </w:r>
    </w:p>
    <w:p>
      <w:pPr>
        <w:pStyle w:val="Normal"/>
        <w:spacing w:lineRule="auto" w:line="240"/>
        <w:ind w:firstLine="720"/>
        <w:rPr/>
      </w:pPr>
      <w:r>
        <w:rPr>
          <w:sz w:val="28"/>
        </w:rPr>
        <w:t>Машиностроение является также отраслью рыночной спе</w:t>
        <w:softHyphen/>
        <w:t>циализации Центрально-Черноземного района и характеризует я многоотраслевой структурой. В регионе получили развитие сложные трудоемкие отрасли: радиоэлектроника, авиация, приборостроение, так и металлоемкие отрасли: горнорудное машиностроение, производство экскаваторов, кузнечно-прессовых машин, металлорежущих станков, тракторостроение и сельскохозяйственное машиностроение, химическое и нефтехимическое машиностроение, производство металлических конструкций. Размещение машиностроительного комплекса в регионе отличается крайней неравномерностью и сосредоточе</w:t>
        <w:softHyphen/>
        <w:t>но в основном в Воронежской области (42 % от общего выпуска продукции), также выделяются машиностроительные центры: Липецк, Курск, Белгород, Тамбов, Елец, Данков, Мичуринск, Железногорск и другие. Недостаточно в районе развито машиностроение для пищевой промышленности.</w:t>
      </w:r>
    </w:p>
    <w:p>
      <w:pPr>
        <w:pStyle w:val="Heading2"/>
        <w:rPr/>
      </w:pPr>
      <w:bookmarkStart w:id="5" w:name="__RefHeading___Toc504393871"/>
      <w:bookmarkEnd w:id="5"/>
      <w:r>
        <w:rPr/>
        <w:t>Пищевая промышленность</w:t>
      </w:r>
    </w:p>
    <w:p>
      <w:pPr>
        <w:pStyle w:val="Normal"/>
        <w:spacing w:lineRule="auto" w:line="240"/>
        <w:ind w:firstLine="720"/>
        <w:rPr/>
      </w:pPr>
      <w:r>
        <w:rPr>
          <w:sz w:val="28"/>
        </w:rPr>
        <w:t>Отраслью рыночной специализации района является пищевая промышленность. Она имеет мощную развитую собственную сырьевую базу и также является многоотраслевой. Важное значение имеет сахарная, мясная, маслобойная, маслосыродельная, спиртовая, табачная, плодоовощеконсервная. Эти отрасли поставляют свою продукцию на общероссийский продовольственный рынок. Пищевая промышленность в регионе характе</w:t>
        <w:softHyphen/>
        <w:t>ризуется технической отсталостью, большим износом основных производственных фондов (до 70 %), высокой долей ручного труда. Мощность предприятий сильно отстает от объемов заготавливаемого сырья. Поэтому даже в средние по урожайности годы часть сырья остается непереработанной.</w:t>
      </w:r>
    </w:p>
    <w:p>
      <w:pPr>
        <w:pStyle w:val="Heading2"/>
        <w:rPr/>
      </w:pPr>
      <w:bookmarkStart w:id="6" w:name="__RefHeading___Toc504393872"/>
      <w:bookmarkEnd w:id="6"/>
      <w:r>
        <w:rPr/>
        <w:t>Химическая промышленность</w:t>
      </w:r>
    </w:p>
    <w:p>
      <w:pPr>
        <w:pStyle w:val="Normal"/>
        <w:spacing w:lineRule="auto" w:line="240"/>
        <w:ind w:firstLine="720"/>
        <w:rPr/>
      </w:pPr>
      <w:r>
        <w:rPr>
          <w:sz w:val="28"/>
        </w:rPr>
        <w:t>Химическая промышленность в Центрально-Черноземном районе тоже относится к отраслям рыночной специализации. Но она сдерживается отсутствием собственной сырьевой базы и дефицитом водных и энергетических ресурсов. Тем не менее отрасль в районе получила значительное развитие и большая часть ее продукции поступает в межрегиональный обмен. Это – синтетический каучук, шины из Воронежа, резинотехниче</w:t>
        <w:softHyphen/>
        <w:t>ские изделия из Тамбова и Курска, синтетические волокна из Курска, синтетические моющие средства из Шебекино анилиновые красители из Тамбова. Перспективны в районе производство минеральных удобрений и производство синтетических материалов.</w:t>
      </w:r>
    </w:p>
    <w:p>
      <w:pPr>
        <w:pStyle w:val="Heading2"/>
        <w:rPr/>
      </w:pPr>
      <w:bookmarkStart w:id="7" w:name="__RefHeading___Toc504393873"/>
      <w:bookmarkEnd w:id="7"/>
      <w:r>
        <w:rPr/>
        <w:t>Цементная промышленность</w:t>
      </w:r>
    </w:p>
    <w:p>
      <w:pPr>
        <w:pStyle w:val="Normal"/>
        <w:spacing w:lineRule="auto" w:line="240"/>
        <w:ind w:firstLine="720"/>
        <w:rPr/>
      </w:pPr>
      <w:r>
        <w:rPr>
          <w:sz w:val="28"/>
        </w:rPr>
        <w:t>По остальным подотраслям увеличение мощности нецелесообразно из-за ограниченности собственных ресурсов. Цементная промышленность – отрасль строительного комплекса Центрально-Черноземного района также относится к отраслям рыночной специализации. Ее развитие в районе обусловлено наличием крупных ресурсов сырья, комплексным использова</w:t>
        <w:softHyphen/>
        <w:t>нием вскрышных пород при разработке железных руд КМА. Крупные цементные заводы размещены в Белгороде, Старом Осколе, Липецке. Другие отрасли промышленности в Центрально-Черноземном районе являются дополняющими комплекс.</w:t>
      </w:r>
    </w:p>
    <w:p>
      <w:pPr>
        <w:pStyle w:val="Heading2"/>
        <w:rPr/>
      </w:pPr>
      <w:bookmarkStart w:id="8" w:name="__RefHeading___Toc504393874"/>
      <w:bookmarkEnd w:id="8"/>
      <w:r>
        <w:rPr/>
        <w:t>Электроэнергетика</w:t>
      </w:r>
    </w:p>
    <w:p>
      <w:pPr>
        <w:pStyle w:val="Normal"/>
        <w:spacing w:lineRule="auto" w:line="240"/>
        <w:ind w:firstLine="720"/>
        <w:rPr/>
      </w:pPr>
      <w:r>
        <w:rPr>
          <w:sz w:val="28"/>
        </w:rPr>
        <w:t>Электроэнергетика региона имеет специфичную структуру. Более 80 % электроэнергии дают атомные электростанции. Здесь построены и постоянно расширяются Нововоронежская и Курская АЭС. В областных центрах работают крупные тепловые электростанции. Часть электроэнергии поступает из ЕЭС России, но район по-прежнему дефицитен по электроэнергии, и этот фактор сдерживает развитие хозяйства Центрального Черноземья.</w:t>
      </w:r>
    </w:p>
    <w:p>
      <w:pPr>
        <w:pStyle w:val="Heading2"/>
        <w:rPr/>
      </w:pPr>
      <w:bookmarkStart w:id="9" w:name="__RefHeading___Toc504393875"/>
      <w:bookmarkEnd w:id="9"/>
      <w:r>
        <w:rPr/>
        <w:t>Строительная индустрия</w:t>
      </w:r>
    </w:p>
    <w:p>
      <w:pPr>
        <w:pStyle w:val="Normal"/>
        <w:spacing w:lineRule="auto" w:line="240"/>
        <w:ind w:firstLine="720"/>
        <w:rPr/>
      </w:pPr>
      <w:r>
        <w:rPr>
          <w:sz w:val="28"/>
        </w:rPr>
        <w:t>Строительная индустрия в основном удовлетворяет внут</w:t>
        <w:softHyphen/>
        <w:t xml:space="preserve">ренней потребности региона. Она развивается на богатой и разнообразной собственной сырьевой базе. В размещении отрасли большое значение имеет потребительский фактор, поэтому предприятия сосредоточены в основном вокруг областных центров. </w:t>
      </w:r>
    </w:p>
    <w:p>
      <w:pPr>
        <w:pStyle w:val="Heading2"/>
        <w:rPr/>
      </w:pPr>
      <w:bookmarkStart w:id="10" w:name="__RefHeading___Toc504393876"/>
      <w:bookmarkEnd w:id="10"/>
      <w:r>
        <w:rPr/>
        <w:t>Лесная и деревообрабатывающая промышленность</w:t>
      </w:r>
    </w:p>
    <w:p>
      <w:pPr>
        <w:pStyle w:val="Normal"/>
        <w:spacing w:lineRule="auto" w:line="240"/>
        <w:ind w:firstLine="720"/>
        <w:rPr/>
      </w:pPr>
      <w:r>
        <w:rPr>
          <w:sz w:val="28"/>
        </w:rPr>
        <w:t>Лесная и деревообрабатывающая промышленность использует привозное сырье, в районе производят мебель, пиломатериалы, древесно-стружечные плиты, фанеру. Продукция отрасли обеспечивает внутренние потребности региона в товарах на</w:t>
        <w:softHyphen/>
        <w:t xml:space="preserve">родного потребления. </w:t>
      </w:r>
    </w:p>
    <w:p>
      <w:pPr>
        <w:pStyle w:val="Heading2"/>
        <w:rPr/>
      </w:pPr>
      <w:bookmarkStart w:id="11" w:name="__RefHeading___Toc504393877"/>
      <w:bookmarkEnd w:id="11"/>
      <w:r>
        <w:rPr/>
        <w:t>Легкая промышленность</w:t>
      </w:r>
    </w:p>
    <w:p>
      <w:pPr>
        <w:pStyle w:val="Normal"/>
        <w:spacing w:lineRule="auto" w:line="240"/>
        <w:ind w:firstLine="720"/>
        <w:rPr/>
      </w:pPr>
      <w:r>
        <w:rPr>
          <w:sz w:val="28"/>
        </w:rPr>
        <w:t>Легкая промышленность Центрально-Черноземного района развита слабо и размещена очень неравномерно. Предприятия сосредоточены в основном в Тамбовской и Курской областях. Тамбовская область специализируется на производстве шерстяных тканей, в Курской области расположена Глушковская шерстяная фабрика и построен крупный трикотажный комбинат, использующий химическое волокно. Дальнейшее развитие отрасли связано с совершенствованием ее территориальной структуры и направлено на более полное удовлетворение по</w:t>
        <w:softHyphen/>
        <w:t>требностей населения района. Швейная промышленность раз</w:t>
        <w:softHyphen/>
        <w:t>мещена повсеместно, кожевенно-обувные предприятия расположены в Курске, Воронеже.</w:t>
      </w:r>
    </w:p>
    <w:p>
      <w:pPr>
        <w:pStyle w:val="Heading2"/>
        <w:rPr/>
      </w:pPr>
      <w:bookmarkStart w:id="12" w:name="__RefHeading___Toc504393878"/>
      <w:bookmarkEnd w:id="12"/>
      <w:r>
        <w:rPr/>
        <w:t>Агропромышленный комплекс</w:t>
      </w:r>
    </w:p>
    <w:p>
      <w:pPr>
        <w:pStyle w:val="Normal"/>
        <w:spacing w:lineRule="auto" w:line="240"/>
        <w:ind w:firstLine="720"/>
        <w:rPr/>
      </w:pPr>
      <w:r>
        <w:rPr>
          <w:sz w:val="28"/>
        </w:rPr>
        <w:t>Агропромышленный комплекс региона дает 30 % материаль</w:t>
        <w:softHyphen/>
        <w:t>ного производства в ЦЧЭР и имеет межрайонное значение. Регион является продовольственной базой Центра и Севера Российской Федерации: он вывозит в значительных количествах зерно, сахар, эфиромасличные культуры, растительное масло, мясо, молоко, овощи. Главным звеном в АПК является сельское хозяйство, отрасли рыночной специализации которого представлены производством зерна, сахарной свеклы, подсолнечника, эфиромасличных культур, молока и мяса. В районе производится 10 % зерна и картофеля, 20 % подсолнечника, 50 % сахарной свеклы России. Из зерновых культур во всех областях, кроме Курской, преобладает озимая пшеница, а в Курской области – озимая рожь. В районе также возделываются просо, гречиха, кукуруза на зерно и силос.</w:t>
      </w:r>
    </w:p>
    <w:p>
      <w:pPr>
        <w:pStyle w:val="Normal"/>
        <w:spacing w:lineRule="auto" w:line="240"/>
        <w:ind w:firstLine="720"/>
        <w:rPr/>
      </w:pPr>
      <w:r>
        <w:rPr>
          <w:sz w:val="28"/>
        </w:rPr>
        <w:t>Ведущее место среди технических культур принадлежит сахарной свекле. Наиболее благоприятные условия для ее выра</w:t>
        <w:softHyphen/>
        <w:t>щивания имеют Липецкая, Курская и Белгородские области. В целом ЦЧЭР занимает первое место в России по размерам по</w:t>
        <w:softHyphen/>
        <w:t>севных площадей, сахаристости и объемах заготовок сахарной свеклы. Основные посевы подсолнечника сосредоточены в Белгородской и Воронежской областях. Эта культура также имеет межрайонное значение. Подсолнечник выращивается на семена, перерабатывается в масло (40 % масла вывозится из района), отходы производства – шрот и жмых используются в качестве кормов в животноводстве. Воронежская область явля</w:t>
        <w:softHyphen/>
        <w:t>ется основным в стране производителем эфиромасличных культур – аниса и кориандра. Важное значение имеют посевы ко</w:t>
        <w:softHyphen/>
        <w:t>нопли в Воронежской и Курской областях. Выращенный в рай</w:t>
        <w:softHyphen/>
        <w:t>оне картофель частично идет на производство крахмала и спирта. Во всех областях получило развитие овощеводство и садоводство. Район обладает большими потенциальными возможностями увеличения производства продукции растениеводства за счет внедрения научно обоснованных севооборотов, увеличения доли районированных сортов семян, лучшего использования возможностей агрохимии, проведения мероприятий по сохранению и увеличению естественного плодородия земель.</w:t>
      </w:r>
    </w:p>
    <w:p>
      <w:pPr>
        <w:pStyle w:val="Normal"/>
        <w:spacing w:lineRule="auto" w:line="240"/>
        <w:ind w:firstLine="720"/>
        <w:rPr/>
      </w:pPr>
      <w:r>
        <w:rPr>
          <w:sz w:val="28"/>
        </w:rPr>
        <w:t>Животноводство представлено в ЦЧЭР скотоводством молочно-мясного направления, свиноводством и птицеводством. По производству мяса и молока на душу населения район значительно превосходит среднероссийские показатели и вывозит эту продукцию на межрегиональный рынок. Из-за недостатка сенокосов и пастбищ как следствия высокой распаханности большое значение в формировании кормовой базы имеют полевое кормопроизводство и отходы пищевой промышленности. Основная проблема агропромышленного комплекса ЦЧЭР – это несоответствие мощностей переработки объемам производства сельскохозяйственного сырья, что ведет к большим потерям продукции сельского хозяйства. Для АПК характерны низкий уровень технической оснащенности предприятий переработки, большая доля ручного труда, слабо развитая инфраструктура. Однако агропромышленный комплекс района обла</w:t>
        <w:softHyphen/>
        <w:t>дает большими потенциальными возможностями развития, превращения в важнейшую житницу России.</w:t>
      </w:r>
    </w:p>
    <w:p>
      <w:pPr>
        <w:pStyle w:val="Heading2"/>
        <w:rPr/>
      </w:pPr>
      <w:bookmarkStart w:id="13" w:name="__RefHeading___Toc504393879"/>
      <w:bookmarkEnd w:id="13"/>
      <w:r>
        <w:rPr/>
        <w:t>Территориально-производственный комплекс КМА</w:t>
      </w:r>
    </w:p>
    <w:p>
      <w:pPr>
        <w:pStyle w:val="Normal"/>
        <w:spacing w:lineRule="auto" w:line="240"/>
        <w:ind w:firstLine="720"/>
        <w:rPr/>
      </w:pPr>
      <w:r>
        <w:rPr>
          <w:sz w:val="28"/>
        </w:rPr>
        <w:t>На территории Центрально-Черноземного района формиру</w:t>
        <w:softHyphen/>
        <w:t>ется программно-целевой территориально-производственный комплекс на базе минеральных ресурсов Курской магнитной аномалии (ТПК КМА). Основными задачами развития ТПК яв</w:t>
        <w:softHyphen/>
        <w:t>ляются: создание новой железорудной базы России в целях обеспечения европейской части страны железорудным сырьем и увеличения его экспорта; создание завершающих стадий произ</w:t>
        <w:softHyphen/>
        <w:t>водства черной металлургии – производство высококачественных сталей и проката; развитие промышленности стройматериалов межрайонного значения на базе богатых ресурсов строительного сырья комплексного использования вскрышных пород и отходов обогащения железных руд; развитие энергетики на основе ис</w:t>
        <w:softHyphen/>
        <w:t>пользования атомной энергии; ускорение развития промыш</w:t>
        <w:softHyphen/>
        <w:t>ленного и аграрного комплекса западной части ЦЧЭР.</w:t>
      </w:r>
    </w:p>
    <w:p>
      <w:pPr>
        <w:pStyle w:val="Normal"/>
        <w:spacing w:lineRule="auto" w:line="240"/>
        <w:ind w:firstLine="720"/>
        <w:rPr/>
      </w:pPr>
      <w:r>
        <w:rPr>
          <w:sz w:val="28"/>
        </w:rPr>
        <w:t>Формируется ТПК КМА на территории Курской и Белгородской областей. Его общая площадь составляет около 60 тыс. км</w:t>
      </w:r>
      <w:r>
        <w:rPr>
          <w:sz w:val="28"/>
          <w:vertAlign w:val="superscript"/>
        </w:rPr>
        <w:t>2</w:t>
      </w:r>
      <w:r>
        <w:rPr>
          <w:sz w:val="28"/>
        </w:rPr>
        <w:t>. Помимо уникальных запасов железных руд недра ТПК богаты бокситами (Висловское месторождение), строительным сырьем: цементным, строительными глинами и песками, кар</w:t>
        <w:softHyphen/>
        <w:t>бонатными породами; имеются рудопроявления меди, никеля, цинка, свинца, редкоземельных металлов. Район ТПК обладает исключительно ценными земельными ресурсами: свыше 70 % от общей территории составляют плодородные черноземы, основ</w:t>
        <w:softHyphen/>
        <w:t>ная часть которых распахана. Водными и лесными ресурсами ТПК беден, и это сдерживает его развитие. Территория густо заселена (146 чел. на 1 км</w:t>
      </w:r>
      <w:r>
        <w:rPr>
          <w:sz w:val="28"/>
          <w:vertAlign w:val="superscript"/>
        </w:rPr>
        <w:t>2</w:t>
      </w:r>
      <w:r>
        <w:rPr>
          <w:sz w:val="28"/>
        </w:rPr>
        <w:t>), удельный вес городского населе</w:t>
        <w:softHyphen/>
        <w:t>ния составляет 68 %. Но интенсивное развитие комплекса обу</w:t>
        <w:softHyphen/>
        <w:t>словливает его трудодефицитность, как в настоящее время, так и в будущем. Отраслями специализации КМА являются черная металлургия, машиностроение и металлообработка. На терри</w:t>
        <w:softHyphen/>
        <w:t>тории ТПК действуют Лебединский, Стойленский, Михайловский горно-обогатительные комбинаты, комбинат «КМАруда» проектируются Чернянский, Приоскольский, Губкинский горно-обогатительные комбинаты. Огромное значение для ТПК имело создание Оскольского электрометаллургического комбината, производящего высококачественную сталь и прокат по бездоменной схеме, методом прямого восстановления железа. С созданием этого предприятия черная металлургия ТПК КМА получила завершающую стадию производственного цикла. В ТПК КМА получило развитие машиностроение, производящее горнорудное и горно-шахтное оборудование, автотракторное электрооборудование, производство металлоизделий и конструкций. Промышленность стройматериалов представлена крупным цементным заводом в Старом Осколе и небольшими предприятиями местного значения. На втором месте после черной металлургии по производству валовой продукции в ТПК находится пищевая промышленность, в составе которой наи</w:t>
        <w:softHyphen/>
        <w:t>большее значение имеют сахарная, масложировая, плодоовощеконсервная, мясная, молочная. Легкая промышленность в ТПК позволила рационально использовать трудовые ресурсы региона, задействовав ресурсы женского труда.</w:t>
      </w:r>
    </w:p>
    <w:p>
      <w:pPr>
        <w:pStyle w:val="Normal"/>
        <w:spacing w:lineRule="auto" w:line="240"/>
        <w:ind w:firstLine="720"/>
        <w:rPr/>
      </w:pPr>
      <w:r>
        <w:rPr>
          <w:sz w:val="28"/>
        </w:rPr>
        <w:t>Сельское хозяйство в связи с интенсивным развитием промышленности в ТПК, увеличением доли городского населения и численности занятых в промышленности имеет особенно важ</w:t>
        <w:softHyphen/>
        <w:t>ное значение. Здесь преобладают выращивание зерновых, Сахарной свеклы, производство молока и мяса. ТПК КМА имеет удоб</w:t>
        <w:softHyphen/>
        <w:t>ное транспортно-географическое положение, и темпы развития транспорта обусловлены темпами роста производства в ТПК. В развитии ТПК существуют и серьезные диспропорции: несогласованность ввода в строй взаимообусловленных объектов, разный уровень развития производственной и непроизводственной сфер, недостатки в размещении отдельных объектов. Требуют решения и экологические проблемы. С одной стороны, необходимо наращивать объемы производства железной руды, а она добывается в основном открытым способом, т.е. разработка открытыми карьерами изымает огромные площади ценнейших сельскохозяйственных земель – распаханных черноземов, а также большие площади земель расходуются под отвалы пустой породы. Рекультивация земель охватывает не более 30 % нарушенных земель и, тем не менее, значительно увеличи</w:t>
        <w:softHyphen/>
        <w:t>вает себестоимость производства железной руды. Другая важная проблема в КМА – это комплексность использования сырья. Строительные глины, мергель, песок, известняк, сланцы, содержащиеся во вскрышных породах и отходах обогащения горнодобывающих предприятий, превышают запасы этих полезных ископаемых в крупных самостоятельных месторождениях и помогут эффективно использоваться для производства строительных материалов. Из скальных пород вскрыши можно изготавливать щебень, который в настоящее время завозится из других районов. Перспективна также разработка залежей бокситов совместно: с добычей железных руд. Пока масштабы комплексного использования сырья в ТПК КМА невелики, разработана комплексная программа по использованию пород вскрыши и отходов ГОКов.</w:t>
      </w:r>
    </w:p>
    <w:p>
      <w:pPr>
        <w:pStyle w:val="Heading2"/>
        <w:rPr/>
      </w:pPr>
      <w:bookmarkStart w:id="14" w:name="__RefHeading___Toc504393880"/>
      <w:bookmarkEnd w:id="14"/>
      <w:r>
        <w:rPr/>
        <w:t>Транспорт и экономические связи</w:t>
      </w:r>
    </w:p>
    <w:p>
      <w:pPr>
        <w:pStyle w:val="Normal"/>
        <w:spacing w:lineRule="auto" w:line="240"/>
        <w:ind w:firstLine="720"/>
        <w:rPr/>
      </w:pPr>
      <w:r>
        <w:rPr>
          <w:sz w:val="28"/>
        </w:rPr>
        <w:t xml:space="preserve">Центрально-Черноземный район занимает весьма выгодное транспортно-географическое положение, и обладает развитым транспортным комплексом: по густоте транспортной сети он существенно превышает средние показатели по России. Основные виды транспорта – железнодорожный и автомобильный; в районе также получили развитие речной, трубопроводный и авиационный виды. Через рай он проходят большие потоки транзитных грузов, отражающие связи северных и центральных районов с южными, восточными и западными. Последние годы сильно возрос поток грузов из самого ЦЧЭР, связанный с развитием ТПК КМА (железная руда, черные металлы, минерально-строительное сырье). Поэтому пропускная способность отдельных линий уже недостаточна, техническая оснащенность транспорта слабая, необходимо улучшение взаимодействия различных видов транспорта в регионе. </w:t>
      </w:r>
    </w:p>
    <w:p>
      <w:pPr>
        <w:pStyle w:val="Normal"/>
        <w:spacing w:lineRule="auto" w:line="240"/>
        <w:ind w:firstLine="720"/>
        <w:rPr/>
      </w:pPr>
      <w:r>
        <w:rPr>
          <w:sz w:val="28"/>
        </w:rPr>
        <w:t>Центрально-Черноземный район имеет развитые экономические связи с Центральным, Уральским, Западно-Сибирским и Поволжским районами России и с Украиной. Из региона вы</w:t>
        <w:softHyphen/>
        <w:t>возятся железная руда, минерально-строительные материалы, черные металлы, хлеб, сахар. Поскольку экономика региона в сильной степени испытывает дефицит энергетических, и технологических видов топлива, преобладает ввоз каменного угля, кокса, нефти и нефтепродуктов, а также ввозятся в больших объемах минерально-строительные грузы, минеральные удоб</w:t>
        <w:softHyphen/>
        <w:t>рения, черные металлы и т.д.</w:t>
      </w:r>
    </w:p>
    <w:p>
      <w:pPr>
        <w:pStyle w:val="Normal"/>
        <w:spacing w:lineRule="auto" w:line="240"/>
        <w:ind w:firstLine="720"/>
        <w:rPr/>
      </w:pPr>
      <w:r>
        <w:rPr>
          <w:sz w:val="28"/>
        </w:rPr>
        <w:t>В условиях формирования рыночных отношений и эконо</w:t>
        <w:softHyphen/>
        <w:t>мического кризиса, основными причинами которого явились исчерпание возможностей старой планово-распределительной системы и распад СССР, экономика ЦЧЭР, по сравнению с другими регионами, оказалась более стабильной, так как бази</w:t>
        <w:softHyphen/>
        <w:t>руется в основном на собственных ресурсах, и разрыв межре</w:t>
        <w:softHyphen/>
        <w:t>гиональных связей не имел для нее столь негативных последст</w:t>
        <w:softHyphen/>
        <w:t>вий. Наибольшее падение производства отмечено в электро</w:t>
        <w:softHyphen/>
        <w:t>энергетике, легкой и пищевой промышленностях. Структурная перестройка в регионе предусматривает увеличение производства товаров народного потребления, развитие инфраструктуры. В производстве средств производства приоритетными являются отрасли, производящие продукцию для АПК, легкой промышленности, приборостроение, усиливается экспортная ориентация черной металлургии. Одним из основных направлений дальнейшего развития ЦЧЭР является создание, высокотоварного и многопрофильного сельского, хозяйства и связанных с ним перерабатывающих производств. Необходимо существен</w:t>
        <w:softHyphen/>
        <w:t>ное укрепление материально-технической базы сельского хо</w:t>
        <w:softHyphen/>
        <w:t>зяйства региона, его индустриализация на качественно новом уровне, формирование сети перерабатывающих производств, оснащенных современным оборудованием и новейшими техно</w:t>
        <w:softHyphen/>
        <w:t>логиями. Крупных инвестиций потребуют и социальная, и про</w:t>
        <w:softHyphen/>
        <w:t>изводственная инфраструктуры АПК. В перспективе АПК Цен</w:t>
        <w:softHyphen/>
        <w:t>трального Черноземья должен стать наряду с черной метал</w:t>
        <w:softHyphen/>
        <w:t>лургией основной отраслью специализации региона.</w:t>
      </w:r>
    </w:p>
    <w:p>
      <w:pPr>
        <w:pStyle w:val="Heading1"/>
        <w:rPr/>
      </w:pPr>
      <w:bookmarkStart w:id="15" w:name="__RefHeading___Toc504393881"/>
      <w:bookmarkEnd w:id="15"/>
      <w:r>
        <w:rPr/>
        <w:t>Территориальная организация хозяйства</w:t>
      </w:r>
    </w:p>
    <w:p>
      <w:pPr>
        <w:pStyle w:val="Normal"/>
        <w:spacing w:lineRule="auto" w:line="240"/>
        <w:ind w:firstLine="720"/>
        <w:rPr/>
      </w:pPr>
      <w:r>
        <w:rPr>
          <w:sz w:val="28"/>
        </w:rPr>
        <w:t>Территориальная организация хозяйства Центрально-Черно</w:t>
        <w:softHyphen/>
        <w:t>земного района характеризуется большими диспропорциями. Высок удельный вес в промышленном производстве областных центров. Воронеж, Липецк и Курск дают более 60 % промыш</w:t>
        <w:softHyphen/>
        <w:t>ленной продукции своих областей, Белгород и Тамбов соответст</w:t>
        <w:softHyphen/>
        <w:t>венно 30 и 35 %. Низок потенциал средних и малых городов. Име</w:t>
        <w:softHyphen/>
        <w:t>ются и значительные различия между областями, что выражается прежде всего в гипертрофированной роли Воронежской области в промышленном производстве региона. Правда, в последнее время за счет интенсивного развития ТПК КМА в Белгородской и Кур</w:t>
        <w:softHyphen/>
        <w:t>ской области, металлоемкого машиностроения в Липецкой об</w:t>
        <w:softHyphen/>
        <w:t>ласти, машиностроения и химической промышленности в Там</w:t>
        <w:softHyphen/>
        <w:t>бовской области эти диспропорции сглаживаются.</w:t>
      </w:r>
    </w:p>
    <w:p>
      <w:pPr>
        <w:pStyle w:val="Normal"/>
        <w:spacing w:lineRule="auto" w:line="240"/>
        <w:ind w:firstLine="720"/>
        <w:rPr/>
      </w:pPr>
      <w:r>
        <w:rPr>
          <w:sz w:val="28"/>
        </w:rPr>
        <w:t>На территории Центрально-Черноземного района сформи</w:t>
        <w:softHyphen/>
        <w:t>ровались два подрайона, отличающиеся между собой по уров</w:t>
        <w:softHyphen/>
        <w:t>ню индустриального развития, специализации и основным на</w:t>
        <w:softHyphen/>
        <w:t xml:space="preserve">правлениям развития. Это </w:t>
      </w:r>
      <w:r>
        <w:rPr>
          <w:b/>
          <w:i/>
          <w:sz w:val="28"/>
        </w:rPr>
        <w:t>Западный</w:t>
      </w:r>
      <w:r>
        <w:rPr>
          <w:sz w:val="28"/>
        </w:rPr>
        <w:t xml:space="preserve"> в составе Курской и Бел</w:t>
        <w:softHyphen/>
        <w:t xml:space="preserve">городской областей и </w:t>
      </w:r>
      <w:r>
        <w:rPr>
          <w:b/>
          <w:i/>
          <w:sz w:val="28"/>
        </w:rPr>
        <w:t>Восточный</w:t>
      </w:r>
      <w:r>
        <w:rPr>
          <w:sz w:val="28"/>
        </w:rPr>
        <w:t xml:space="preserve"> в составе Воронежской, Липецкой и Тамбовской областей.</w:t>
      </w:r>
    </w:p>
    <w:p>
      <w:pPr>
        <w:pStyle w:val="Heading2"/>
        <w:rPr/>
      </w:pPr>
      <w:bookmarkStart w:id="16" w:name="__RefHeading___Toc504393882"/>
      <w:bookmarkEnd w:id="16"/>
      <w:r>
        <w:rPr/>
        <w:t>Курская область</w:t>
      </w:r>
    </w:p>
    <w:p>
      <w:pPr>
        <w:pStyle w:val="Normal"/>
        <w:spacing w:lineRule="auto" w:line="240"/>
        <w:ind w:firstLine="720"/>
        <w:rPr/>
      </w:pPr>
      <w:r>
        <w:rPr>
          <w:sz w:val="28"/>
        </w:rPr>
        <w:t>Ведущее значение в хозяйстве Курской области принадлежит машиностроению и металлообработке, химической и нефтехи</w:t>
        <w:softHyphen/>
        <w:t>мической, горнорудной, легкой и пищевой промышленности. Машиностроение в области многоотраслевое: выпускаются аккумуляторы, подшипники, вычислительная техника, приборы. Железорудная промышленность представлена крупным Михайловским ГОКом, выпускающим высококачественное сырье, пользующееся спросом далеко за пределами района. Химическая и нефтехимическая промышленность производят резинотехнические изделия, удобрения, лаки, краски, синтетические волокна. В области выращиваются зерновые, технические, кормовые культуры, в животноводстве выделяются скотоводство мясомолочного направления, свиноводство и птицеводство. Крупные города: Курск, Щигры, Льгов, Обоянь, Железногорск.</w:t>
      </w:r>
    </w:p>
    <w:p>
      <w:pPr>
        <w:pStyle w:val="Heading2"/>
        <w:rPr/>
      </w:pPr>
      <w:bookmarkStart w:id="17" w:name="__RefHeading___Toc504393883"/>
      <w:bookmarkEnd w:id="17"/>
      <w:r>
        <w:rPr/>
        <w:t>Белгородская область</w:t>
      </w:r>
    </w:p>
    <w:p>
      <w:pPr>
        <w:pStyle w:val="Normal"/>
        <w:spacing w:lineRule="auto" w:line="240"/>
        <w:ind w:firstLine="720"/>
        <w:rPr/>
      </w:pPr>
      <w:r>
        <w:rPr>
          <w:sz w:val="28"/>
        </w:rPr>
        <w:t>Отраслями рыночной специализации Белгородской области являются горнодобывающая, машиностроительная, пищевая промышленность и отдельные производства стройиндустрии. Ведущая роль в развитии, производительных сил принадлежит черной металлургии. Здесь расположен Оскольский электрометаллургический» комбинат, Лебединский ГОК. Машиностроение развивается в интересах обеспечения нужд ТПК КМА – производство» горнорудного оборудования, ремонт техники, также эффективны в области энергетическое машиностроение (котлостроение), производство автотракторного электрооборудования. Перспективно развитие цементной промышленности на базе собственных ресурсов. Расширяется и реконструируется пищевая промышленность. В сельском хозяйстве область специализируется на выращивании сахарной свеклы, подсолнечника, зерна, производстве мяса. Крупные города: Белгород, Старый Оскол, Губкин, Алексеевка, Шебекино.</w:t>
      </w:r>
    </w:p>
    <w:p>
      <w:pPr>
        <w:pStyle w:val="Heading2"/>
        <w:rPr/>
      </w:pPr>
      <w:bookmarkStart w:id="18" w:name="__RefHeading___Toc504393884"/>
      <w:bookmarkEnd w:id="18"/>
      <w:r>
        <w:rPr/>
        <w:t>Воронежская область</w:t>
      </w:r>
    </w:p>
    <w:p>
      <w:pPr>
        <w:pStyle w:val="Normal"/>
        <w:spacing w:lineRule="auto" w:line="240"/>
        <w:ind w:firstLine="720"/>
        <w:rPr/>
      </w:pPr>
      <w:r>
        <w:rPr>
          <w:sz w:val="28"/>
        </w:rPr>
        <w:t>Воронежская область в межрайонном разделении труда выделяется машиностроением, химической, нефтехимической и пищевой промышленностью. Высокоразвитое машиностроение отрасли выпускает многопрофильную продукцию: горно-обогатительное оборудование, металлорежущие станки, кузнечно-прессовые машины, радиоэлектронику, сварочное оборудо</w:t>
        <w:softHyphen/>
        <w:t>вание, экскаваторы, оборудование для химической, легкой и пищевой промышленности, сельскохозяйственные машины. Химическая и нефтехимическая промышленность производит минеральные удобрения, синтетический каучук, шины. Область дает 30 % промышленного производства всего ЦЧЭР. Сельское хозяйство выделяется производством зерна, сахарной свеклы, подсолнечника, махорки, картофеля, овощей, эфиромасличных культур, молока, мяса, меда, специализируется также на пле</w:t>
        <w:softHyphen/>
        <w:t>менном коневодстве. Крупные города: Воронеж, Борисоглебск, Лиски, Острогожск, Семилуки, Россошь.</w:t>
      </w:r>
    </w:p>
    <w:p>
      <w:pPr>
        <w:pStyle w:val="Heading2"/>
        <w:rPr/>
      </w:pPr>
      <w:bookmarkStart w:id="19" w:name="__RefHeading___Toc504393885"/>
      <w:bookmarkEnd w:id="19"/>
      <w:r>
        <w:rPr/>
        <w:t>Тамбовская область</w:t>
      </w:r>
    </w:p>
    <w:p>
      <w:pPr>
        <w:pStyle w:val="Normal"/>
        <w:spacing w:lineRule="auto" w:line="240"/>
        <w:ind w:firstLine="720"/>
        <w:rPr/>
      </w:pPr>
      <w:r>
        <w:rPr>
          <w:sz w:val="28"/>
        </w:rPr>
        <w:t>В Тамбовской области ведущими отраслями хозяйства являются машиностроение и металлообработка, химическая, легкая и пищевая промышленность. Здесь производят оборудование для легкой и химической промышленности, запчасти к автомо</w:t>
        <w:softHyphen/>
        <w:t>билям и тракторам, приборы, холодильники, минеральные удобрения, серную кислоту, лаки, краски, шерстяные ткани. Из продукции АПК вывозятся за пределы района зерно, сахар, мя</w:t>
        <w:softHyphen/>
        <w:t>со, масло, молоко. Основные города: Тамбов, Мичуринск, Моршанск, Кирсанов.</w:t>
      </w:r>
    </w:p>
    <w:p>
      <w:pPr>
        <w:pStyle w:val="Heading2"/>
        <w:rPr/>
      </w:pPr>
      <w:bookmarkStart w:id="20" w:name="__RefHeading___Toc504393886"/>
      <w:bookmarkEnd w:id="20"/>
      <w:r>
        <w:rPr/>
        <w:t>Липецкая область</w:t>
      </w:r>
    </w:p>
    <w:p>
      <w:pPr>
        <w:sectPr>
          <w:headerReference w:type="default" r:id="rId2"/>
          <w:headerReference w:type="first" r:id="rId3"/>
          <w:type w:val="nextPage"/>
          <w:pgSz w:w="11906" w:h="16817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/>
        <w:ind w:firstLine="720"/>
        <w:rPr/>
      </w:pPr>
      <w:r>
        <w:rPr>
          <w:sz w:val="28"/>
        </w:rPr>
        <w:t>Главными отраслями Липецкой области являются черная ме</w:t>
        <w:softHyphen/>
        <w:t>таллургия, машиностроение, химическая и пищевая промыш</w:t>
        <w:softHyphen/>
        <w:t>ленность, стройиндустрия. На территории области действует крупное предприятие черной металлургии – Новолипецкий комбинат полного цикла, поставляющий свою продукцию в другие районы и за рубеж. В области также выпускаются тракторы, станки, электротехническое оборудование, азотные удоб</w:t>
        <w:softHyphen/>
        <w:t>рения. В сельском хозяйстве области производятся зерно, са</w:t>
        <w:softHyphen/>
        <w:t>харная свекла, подсолнечник, мясо, молоко. Основные города: Липецк, Елец, Грязи, Лебедянь, Данков.</w:t>
      </w:r>
    </w:p>
    <w:p>
      <w:pPr>
        <w:pStyle w:val="Heading1"/>
        <w:jc w:val="right"/>
        <w:rPr/>
      </w:pPr>
      <w:bookmarkStart w:id="21" w:name="__RefHeading___Toc504393887"/>
      <w:bookmarkEnd w:id="21"/>
      <w:r>
        <w:rPr/>
        <w:t>Приложение 1</w:t>
      </w:r>
    </w:p>
    <w:p>
      <w:pPr>
        <w:pStyle w:val="Normal"/>
        <w:rPr/>
      </w:pPr>
      <w:r>
        <w:rPr/>
        <w:drawing>
          <wp:inline distT="0" distB="0" distL="0" distR="0">
            <wp:extent cx="8898890" cy="52355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8890" cy="523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headerReference w:type="first" r:id="rId6"/>
      <w:type w:val="nextPage"/>
      <w:pgSz w:orient="landscape" w:w="16817" w:h="11906"/>
      <w:pgMar w:left="1134" w:right="1134" w:gutter="0" w:header="72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i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i/>
                              <w:b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8"/>
                              <w:i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i/>
                        <w:i/>
                        <w:sz w:val="28"/>
                      </w:rPr>
                    </w:pPr>
                    <w:r>
                      <w:rPr>
                        <w:rStyle w:val="PageNumber"/>
                        <w:b/>
                        <w:i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i/>
                        <w:b/>
                      </w:rPr>
                      <w:t>12</w:t>
                    </w:r>
                    <w:r>
                      <w:rPr>
                        <w:rStyle w:val="PageNumber"/>
                        <w:sz w:val="28"/>
                        <w:i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b/>
                              <w:i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i/>
                              <w:b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i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b/>
                        <w:i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i/>
                        <w:b/>
                      </w:rPr>
                      <w:t>0</w:t>
                    </w:r>
                    <w:r>
                      <w:rPr>
                        <w:rStyle w:val="PageNumber"/>
                        <w:sz w:val="28"/>
                        <w:i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278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0" w:before="240" w:after="60"/>
      <w:jc w:val="center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0" w:before="240" w:after="60"/>
      <w:jc w:val="center"/>
      <w:outlineLvl w:val="1"/>
    </w:pPr>
    <w:rPr>
      <w:rFonts w:ascii="Arial" w:hAnsi="Arial" w:cs="Arial"/>
      <w:b/>
      <w:i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180" w:after="0"/>
      <w:jc w:val="center"/>
    </w:pPr>
    <w:rPr>
      <w:rFonts w:ascii="Arial" w:hAnsi="Arial" w:eastAsia="Times New Roman" w:cs="Arial"/>
      <w:b/>
      <w:i/>
      <w:color w:val="auto"/>
      <w:sz w:val="2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180" w:after="0"/>
      <w:ind w:left="120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1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2">
    <w:name w:val="TOC 2"/>
    <w:basedOn w:val="Normal"/>
    <w:next w:val="Normal"/>
    <w:pPr>
      <w:spacing w:lineRule="auto" w:line="360"/>
      <w:ind w:left="198" w:hanging="0"/>
    </w:pPr>
    <w:rPr>
      <w:sz w:val="24"/>
    </w:rPr>
  </w:style>
  <w:style w:type="paragraph" w:styleId="Contents1">
    <w:name w:val="TOC 1"/>
    <w:basedOn w:val="Normal"/>
    <w:next w:val="Normal"/>
    <w:pPr>
      <w:spacing w:lineRule="auto" w:line="360"/>
    </w:pPr>
    <w:rPr>
      <w:sz w:val="28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6T15:24:00Z</dcterms:created>
  <dc:creator>Шакеев Евгений</dc:creator>
  <dc:description/>
  <dc:language>en-US</dc:language>
  <cp:lastModifiedBy>Шакеев Евгений</cp:lastModifiedBy>
  <cp:lastPrinted>2000-01-06T19:33:00Z</cp:lastPrinted>
  <dcterms:modified xsi:type="dcterms:W3CDTF">2001-01-18T12:08:00Z</dcterms:modified>
  <cp:revision>16</cp:revision>
  <dc:subject/>
  <dc:title>Центрально-Черноземный экономический район</dc:title>
</cp:coreProperties>
</file>