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bidi w:val="0"/>
        <w:spacing w:lineRule="auto" w:line="360" w:before="120" w:after="0"/>
        <w:jc w:val="left"/>
        <w:rPr/>
      </w:pPr>
      <w:r>
        <w:rPr/>
        <w:t>План:</w:t>
      </w:r>
    </w:p>
    <w:p>
      <w:pPr>
        <w:pStyle w:val="Style25"/>
        <w:bidi w:val="0"/>
        <w:spacing w:lineRule="auto" w:line="360"/>
        <w:jc w:val="left"/>
        <w:rPr>
          <w:sz w:val="36"/>
          <w:lang w:val="en-US"/>
        </w:rPr>
      </w:pPr>
      <w:r>
        <w:rPr>
          <w:sz w:val="36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31"/>
            <w:bidi w:val="0"/>
            <w:spacing w:lineRule="auto" w:line="360"/>
            <w:jc w:val="left"/>
            <w:rPr/>
          </w:pPr>
          <w:r>
            <w:fldChar w:fldCharType="begin"/>
          </w:r>
          <w:r>
            <w:rPr>
              <w:u w:val="single"/>
              <w:lang w:val="en-US"/>
            </w:rPr>
            <w:instrText xml:space="preserve"> TOC \o "1-3" \h</w:instrText>
          </w:r>
          <w:r>
            <w:rPr>
              <w:u w:val="single"/>
              <w:lang w:val="en-US"/>
            </w:rPr>
            <w:fldChar w:fldCharType="separate"/>
          </w:r>
          <w:r>
            <w:rPr>
              <w:u w:val="single"/>
              <w:lang w:val="en-US"/>
            </w:rPr>
            <w:t>Введение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оказатели экономики за 11 месяцев 1997 года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й портрет Республики Бурятия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Предпринимательство в Бурятии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Социологический портрет предпринимателя (по данным социологической службы "Эйдос" и ученых ВСГТУ)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Cотрудничество Республики Бурятия с Малайзией.</w:t>
          </w:r>
        </w:p>
        <w:p>
          <w:pPr>
            <w:pStyle w:val="Style31"/>
            <w:bidi w:val="0"/>
            <w:spacing w:lineRule="auto" w:line="360"/>
            <w:jc w:val="left"/>
            <w:rPr>
              <w:lang w:val="en-US"/>
            </w:rPr>
          </w:pPr>
          <w:r>
            <w:rPr>
              <w:lang w:val="en-US"/>
            </w:rPr>
            <w:t>Инвестиционные проекты Республики Бурятия.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Style25"/>
        <w:bidi w:val="0"/>
        <w:jc w:val="left"/>
        <w:rPr>
          <w:sz w:val="32"/>
          <w:u w:val="single"/>
          <w:lang w:val="en-US"/>
        </w:rPr>
      </w:pPr>
      <w:r>
        <w:rPr>
          <w:sz w:val="32"/>
          <w:u w:val="single"/>
          <w:lang w:val="en-US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Введение.</w:t>
      </w:r>
    </w:p>
    <w:p>
      <w:pPr>
        <w:pStyle w:val="Normal"/>
        <w:bidi w:val="0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pBdr/>
        <w:bidi w:val="0"/>
        <w:spacing w:lineRule="auto" w:line="360" w:before="100" w:after="100"/>
        <w:jc w:val="both"/>
        <w:rPr>
          <w:b/>
          <w:b/>
          <w:sz w:val="28"/>
          <w:lang w:val="en-US"/>
        </w:rPr>
        <w:framePr w:w="2304" w:h="1636" w:x="0" w:y="166" w:hSpace="180" w:vSpace="0" w:wrap="notBeside" w:vAnchor="text" w:hAnchor="margin" w:hRule="exact"/>
        <w:pBdr/>
      </w:pPr>
      <w:r>
        <w:rPr/>
        <w:drawing>
          <wp:inline distT="0" distB="0" distL="0" distR="0">
            <wp:extent cx="146304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Бурятия</w:t>
      </w:r>
      <w:r>
        <w:rPr>
          <w:sz w:val="28"/>
        </w:rPr>
        <w:t xml:space="preserve"> является промышленно-аграрной республикой. Наиболее развиты машиностроение, приборостроение, авиационная, лесная, добывающая промышленность. Республика богата полезными ископаемыми, уникально природой, целебными источниками, лесом. Бурятия - регион с рекреационными возможностями. В республике насчитывается около 360 целебных источников. Наиболее известны из них курорты "Аршан", "Горячинск". Планируется развивать курортную часть Прибайкалья с Ю.Кореей. Бурятия может предложить рудные концентраторы, целлюлозу, лесоматериалы, ткани, вертолеты, электродвигатели, приборы и средства автоматизации, пушнину, лекарственные растения, дикоросы. Бурятский рынок пушнины весьма привлекателен для иностранных и российских предпринимателей. Белка, рысь, колонок, горностай, лисса, песец, и, конечно знаменитый </w:t>
      </w:r>
      <w:r>
        <w:rPr>
          <w:b/>
          <w:sz w:val="28"/>
        </w:rPr>
        <w:t>баргузинский соболь</w:t>
      </w:r>
      <w:r>
        <w:rPr>
          <w:sz w:val="28"/>
        </w:rPr>
        <w:t xml:space="preserve"> высоко котируется на мировом рынке. </w:t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Normal"/>
        <w:widowControl w:val="false"/>
        <w:bidi w:val="0"/>
        <w:spacing w:before="100" w:after="100"/>
        <w:jc w:val="left"/>
        <w:rPr/>
      </w:pPr>
      <w:r>
        <w:rPr/>
      </w:r>
    </w:p>
    <w:p>
      <w:pPr>
        <w:pStyle w:val="H3"/>
        <w:bidi w:val="0"/>
        <w:spacing w:lineRule="auto" w:line="360"/>
        <w:jc w:val="both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оказатели экономики за 11 месяцев 1997 года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Экономика Бурятии во многом зависит от российского трансферта, который в 1997 году составил 865,6 млрд.руб. при годовом плане 13895 млрд.руб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Бурятии за 11 месяцев 1997 г. объем валового регионального продукта (ВРП) составил 9143 млн.руб. Объемы производства возросли в цветной металлургии (добыча золота), в машиностроении (вертолеты, электродвигатели, бытовая техника), в лесной, деревообрабатывающей и целлюлозно-бумажной промышленности, мукомольно-крупяной и комбикормовой промышленности. В промышленности РБ </w:t>
      </w:r>
      <w:r>
        <w:rPr>
          <w:b/>
          <w:sz w:val="28"/>
        </w:rPr>
        <w:t>к монополистам отнесено 15 предприятий</w:t>
      </w:r>
      <w:r>
        <w:rPr>
          <w:sz w:val="28"/>
        </w:rPr>
        <w:t xml:space="preserve">, их удельный вес в общем объеме производства составил 51% за 9 месяцев 1997 года. </w:t>
      </w:r>
      <w:r>
        <w:rPr>
          <w:b/>
          <w:sz w:val="28"/>
        </w:rPr>
        <w:t>По 9 видам выпускаемой продукции сохраняется полная концентрация на 1 предприятии</w:t>
      </w:r>
      <w:r>
        <w:rPr>
          <w:sz w:val="28"/>
        </w:rPr>
        <w:t xml:space="preserve"> (цемент, шифер, картон, древесностружечные плиты, электрочайники и электрокипятильники, мука, крупа, спирт)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Инвестиционная деятельность</w:t>
      </w:r>
      <w:r>
        <w:rPr>
          <w:sz w:val="28"/>
        </w:rPr>
        <w:t xml:space="preserve"> ведется в основном за счет собственных средств хозяйствующих субъектов - 75,8%, средства федерального бюджета составили 19,8%, средства консолидированного республиканского бюджета - 4,4%. В жилищном строительстве введено 88,9 тыс.кв.метров при плане 102 тыс.кв.метров, более половины (57%) построено за счет индивидуальных застройщик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одукцию сельского хозяйства республики составляют в основном: зерно, картофель, овощи, мясо. Общий объем товарооборота республики за 11 месяцев составил 3794 млрд.руб. и формировался следующим образом: 56,4% - торговые организации, 13% - малые предприятия, 43,6% - вещевые, смешанные и продовольственные рынк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Шесть предприятий </w:t>
      </w:r>
      <w:r>
        <w:rPr>
          <w:b/>
          <w:sz w:val="28"/>
        </w:rPr>
        <w:t>(У-У ЛВРЗ, АО "ТСМ", ОАО "</w:t>
      </w:r>
      <w:bookmarkStart w:id="0" w:name="_Hlt464200892"/>
      <w:r>
        <w:rPr>
          <w:b/>
          <w:sz w:val="28"/>
        </w:rPr>
        <w:t>Б</w:t>
      </w:r>
      <w:bookmarkEnd w:id="0"/>
      <w:r>
        <w:rPr>
          <w:b/>
          <w:sz w:val="28"/>
        </w:rPr>
        <w:t>ур</w:t>
      </w:r>
      <w:bookmarkStart w:id="1" w:name="_Hlt464287483"/>
      <w:r>
        <w:rPr>
          <w:b/>
          <w:sz w:val="28"/>
        </w:rPr>
        <w:t>я</w:t>
      </w:r>
      <w:bookmarkEnd w:id="1"/>
      <w:r>
        <w:rPr>
          <w:b/>
          <w:sz w:val="28"/>
        </w:rPr>
        <w:t>тэнерго", Селенгинский ЦКК, ОАО "Тимлюйский АЦИ", ОАО "Ливона")</w:t>
      </w:r>
      <w:r>
        <w:rPr>
          <w:sz w:val="28"/>
        </w:rPr>
        <w:t xml:space="preserve"> формируют 37% прибыли по республики. Четыре предприятия </w:t>
      </w:r>
      <w:r>
        <w:rPr>
          <w:b/>
          <w:sz w:val="28"/>
        </w:rPr>
        <w:t>(ОАО "Ливона", ОАО "Байкалфарм", СП "Эмилия", ООО "Гиан")</w:t>
      </w:r>
      <w:r>
        <w:rPr>
          <w:sz w:val="28"/>
        </w:rPr>
        <w:t xml:space="preserve"> обеспечивают поступление акцизо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рупными экспортерами республики являются </w:t>
      </w:r>
      <w:r>
        <w:rPr>
          <w:b/>
          <w:sz w:val="28"/>
        </w:rPr>
        <w:t>Улан-Удэнский авиационный завод, Концерн "Ариг Ус", АОЗТ "Тонкосуконная мануфактура", ЛВРЗ, СЦКК</w:t>
      </w:r>
      <w:r>
        <w:rPr>
          <w:sz w:val="28"/>
        </w:rPr>
        <w:t xml:space="preserve">. В числе крупных импортеров </w:t>
      </w:r>
      <w:r>
        <w:rPr>
          <w:b/>
          <w:sz w:val="28"/>
        </w:rPr>
        <w:t>АОЗТ "Мотом", Торговый дом "Мав", Северобайкальский АОЗТ "Гилюй", Тугнуйский угольный разрез.</w:t>
      </w:r>
      <w:r>
        <w:rPr>
          <w:sz w:val="28"/>
        </w:rPr>
        <w:t xml:space="preserve"> </w:t>
      </w:r>
    </w:p>
    <w:p>
      <w:pPr>
        <w:pStyle w:val="Normal"/>
        <w:bidi w:val="0"/>
        <w:spacing w:lineRule="auto" w:line="360"/>
        <w:jc w:val="left"/>
        <w:rPr/>
      </w:pPr>
      <w:r>
        <w:rPr>
          <w:sz w:val="28"/>
        </w:rPr>
        <w:t xml:space="preserve">Крупнейшими поставщиками продовольствия в республику являются новые коммерческие структуры: фирмы </w:t>
      </w:r>
      <w:r>
        <w:rPr>
          <w:b/>
          <w:sz w:val="28"/>
        </w:rPr>
        <w:t>"МАВ", "Титан", "Пеструшка"</w:t>
      </w:r>
      <w:r>
        <w:rPr>
          <w:sz w:val="28"/>
        </w:rPr>
        <w:t xml:space="preserve">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Консолидированный бюджет республики за 11 месяцев исполнен с дефицитом в 301,6 млрд.руб. или 3,6% ВРП. Основные расходы консолидированного бюджета республики распредилились таким образом: 35% - ЖКХ, и 23% - образование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Денежные доходы на душу населения</w:t>
      </w:r>
      <w:r>
        <w:rPr>
          <w:sz w:val="28"/>
        </w:rPr>
        <w:t xml:space="preserve"> в среднем за месяц по России составили 878 тыс.руб., в Бурятии - 540 тыс.руб. Средняя начисленная заработная плата в Бурятии составила 880 тыс.рублей. Экономически активное население в Бурятии составило 44%, официально зарегистрировано 13,4 тыс. безработных или 2,7% всего населения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1998 году планируется общий объем инвестиций в сумме 2459,6 млн.руб., в том числе на производственное строительство - 74,8%, более 30% намечается направить на развитие промышленности </w:t>
      </w:r>
      <w:r>
        <w:rPr>
          <w:b/>
          <w:sz w:val="28"/>
        </w:rPr>
        <w:t>(ТЭК: ТЭЦ-2, Гусиноозерская ГРЭС, Тугнуйский угольный разрез)</w:t>
      </w:r>
      <w:r>
        <w:rPr>
          <w:sz w:val="28"/>
        </w:rPr>
        <w:t xml:space="preserve">. Продолжится строительство колбасного завода </w:t>
      </w:r>
      <w:r>
        <w:rPr>
          <w:b/>
          <w:sz w:val="28"/>
        </w:rPr>
        <w:t>АО "Бурятмясопром".</w:t>
      </w:r>
      <w:r>
        <w:rPr>
          <w:sz w:val="28"/>
        </w:rPr>
        <w:t xml:space="preserve"> 61,9% инвестиций, направляемых на непроизводственное строительство, намечено направить на жилищное строительство. Прогнозируется ввод в эксплуатацию общей площади жилых домов в объеме 158,9 тыс.кв.метров. В общем объеме инвестиций 45,5% составят собственные средства предприятий.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sz w:val="28"/>
        </w:rPr>
        <w:t>В сфере малого бизнеса</w:t>
      </w:r>
      <w:r>
        <w:rPr>
          <w:sz w:val="28"/>
        </w:rPr>
        <w:t xml:space="preserve"> определены следующие приоритеты: инвестиционный и финансово-кредитная поддержка малых предприятий в производственной сфере, переработке, хранении и реализации сельскохозяйственной продукции, в жилищно-коммунальном обслуживан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 1998 году прогнозируется ввезти продукции в республику в объеме 1860,6 млн.руб. или в 1,8 раза больше, чем вывезти. Внешнеторговый оборот в 1998 году составит 178,1 млн. долларов, в том числе экспорт - 116,7 млн.дол., импорт - 61,4 млн.дол. Свыше 50% ввозимой продукции будут составлять продовольственные товары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 связи со снижением ставок рефинансирования в 1998 году - в начале года на 14%, а концу года до 11% ожидается снижение уровня неплатежей, доли бартерных расчетов, увеличение собираемости налогов, как в целом по России, так и в Бурят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Таким образом, в 1998 году ожидается стабилизация экономики и начало экономического роста. 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й портрет Республики Бурятия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Для реализации высокоэффективных инвестиционных проектов создан Фонд реализации Федеральной Программы социально-экономического развития РБ до 2005 года. Создан залоговый фонд республики. На финансирование наиболее эффективных проектов в 1997 году выделено 48,6 млрд.руб. Внедряются инвестиционные проекты на </w:t>
      </w:r>
      <w:r>
        <w:rPr>
          <w:b/>
          <w:sz w:val="28"/>
        </w:rPr>
        <w:t>АООТ "Улан-Удэнская макаронная фабрика", АОЗТ "Тонкосуконная мануфактура", НТП "Кварц", АО "Аквабур", АО "Улан-Удэнский авиазавод", Селенгинский целлюлозно-картонный комбинат, АО "Бурятмебель", АО "Туяна", Гусиноозерский радиозавод, АО "Наран-Союз-Сервис"</w:t>
      </w:r>
      <w:r>
        <w:rPr>
          <w:sz w:val="28"/>
        </w:rPr>
        <w:t xml:space="preserve">. Создан банк данных инвестиционных проектов предприятий республики с размещением в международной компьютерной сети Интернет, выпущен каталог "Инвестиционные проекты Бурятии" на русском и английском языках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ивлекательны с точки зрения потенциальных инвесторов проекты производства товарного кварцита, разработка Озерного месторождения металлов, производства лекарственных препаратов по рецептам тибетской медицины, развитие туризма, в частности возрождение великого чайного пути из Китая, Монголии в Россию; маршруты, связанные с Чингисханом. Возможно производство экологически чистого мяса яков. Инвестиционный проект кондитерской фабрики "АМТА" признан самым перспективным в Министерстве экономики России. Планируется дальнейшее развитие телефонизации республики со значительным расширением предоставляемых услуг связ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ерспективен проект </w:t>
      </w:r>
      <w:r>
        <w:rPr>
          <w:b/>
          <w:sz w:val="28"/>
        </w:rPr>
        <w:t>"Байкальская вода"</w:t>
      </w:r>
      <w:r>
        <w:rPr>
          <w:sz w:val="28"/>
        </w:rPr>
        <w:t xml:space="preserve">. По мнению ряда зарубежных ученых, дефицит питьевой воды на Земле нарастает значительными темпами. Менее чем через три десятка лет около трех миллиардов человек (40%) расселения планеты будут жить в странах, где будет хроническая нехватка питьевой воды. Озеро Байкал с его запасами чистейшей воды, которая фильтруется природным путем, и содержащая 22% мировых запасов пресной воды, может стать источником этой воды не только для России, но и для других стран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Республика Бурятия - единственный из регионов Российской Федерации, который постоянно увеличивает добычу золота за последние годы. Холбинское золоторудное месторождение Бурятии входит в десятку крупнейших месторождений России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Урановое месторождение "Хиагда" в Баунтовском районе - одно из самых крупных в России. Это месторождение с разведанными и утвержденными запасами. Планируется до 2005 года выйти по объему добычи на масштабы Приаргунского ГОКа, республика получает 10% отчислений от стоимости сырья за пользование недрам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</w:rPr>
      </w:pPr>
      <w:r>
        <w:rPr>
          <w:rFonts w:ascii="Times New Roman" w:hAnsi="Times New Roman"/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Предпринимательство в Бурятии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Предпринимательство в Бурятии имеет богатую историю. В Верхнеудинске, как раньше назывался Улан-Удэ, начиная с 1780 года стали проводится ярмарки, чуть позже началось строительство Гостиных рядов (1791-1859 г.г.) в центре города, которые сохранились и по сию пору. Известными купцами тех лет были Митрофан Курбатов, Петр Фролов, Иакин Фролов, А.Лушников, П.Трунев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Сегодня малый бизнес в республике представляют 5630 предприятий и 41,4 тыс.человек, в том числе более 15 тыс. предпринимателей без образования юридического лица. Ими произведено продукции (работ, услуг) за 11 месяцев 1997 года на сумму 1 трлн.руб. Для поддержки предпринимательства в Бурятии созданы </w:t>
      </w:r>
      <w:r>
        <w:rPr>
          <w:b/>
          <w:sz w:val="28"/>
        </w:rPr>
        <w:t>Торгово-Промышленная Палата, Союз промышленников и предпринимателей РБ, Ассоциация малого и среднего бизнеса, Фонды поддержки предпринимательства республиканский и муниципальный</w:t>
      </w:r>
      <w:r>
        <w:rPr>
          <w:sz w:val="28"/>
        </w:rPr>
        <w:t xml:space="preserve">. В городе Улан-Удэ зарегистрировано </w:t>
      </w:r>
      <w:r>
        <w:rPr>
          <w:b/>
          <w:sz w:val="28"/>
        </w:rPr>
        <w:t>представительство Международного конгресса промышленников и предпринимателей</w:t>
      </w:r>
      <w:r>
        <w:rPr>
          <w:sz w:val="28"/>
        </w:rPr>
        <w:t xml:space="preserve">, самое восточное в России, которое осуществляет деятельность на территории Сибири, Дальнего Востока и Юго-Восточной Азии. 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Социологический портрет предпринимателя</w:t>
        <w:br/>
        <w:t>(по данным социологической службы "Эйдос" и ученых ВСГТУ)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Больше половины предпринимателей - люди в возрасте от 30 до 40 лет, каждый шестой - до 30. Тех, кому за 50 - меньше 10%. Каждый третий руководитель работает в бизнесе больше 5 лет, почти половина - от 2 до 5 лет. Всего 4% лидеров малого и среднего бизнеса имеют стаж до года. 26,3% предпринимателей - вчерашние вожаки производства, по 21% работали на производстве на рядовых должностях и в нематериальной сфере. Около 15% занимали солидные посты в учреждениях и организациях. Каждый десятый пришел в бизнес сразу после окончания ВУЗа или техникума. 56,5% сегодняшних лидеров пришли в бизнес, чтобы лучше жить. Среди первейших потребностей: информация и юридические услуги.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4495165</wp:posOffset>
                </wp:positionH>
                <wp:positionV relativeFrom="paragraph">
                  <wp:posOffset>161290</wp:posOffset>
                </wp:positionV>
                <wp:extent cx="1469390" cy="153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widowControl w:val="false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15.7pt;height:120.7pt;mso-wrap-distance-right:0pt" filled="f" o:ole="">
                                  <v:imagedata r:id="rId4" o:title=""/>
                                </v:shape>
                                <o:OLEObject Type="Embed" ProgID="MS_ClipArt_Gallery.2" ShapeID="ole_rId3" DrawAspect="Content" ObjectID="_226580084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5.7pt;height:120.7pt;mso-wrap-distance-left:5.7pt;mso-wrap-distance-right:5.7pt;mso-wrap-distance-top:5.7pt;mso-wrap-distance-bottom:5.7pt;margin-top:12.7pt;mso-position-vertical-relative:text;margin-left:353.95pt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widowControl w:val="false"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15.7pt;height:120.7pt;mso-wrap-distance-right:0pt" filled="f" o:ole="">
                            <v:imagedata r:id="rId6" o:title=""/>
                          </v:shape>
                          <o:OLEObject Type="Embed" ProgID="MS_ClipArt_Gallery.2" ShapeID="ole_rId5" DrawAspect="Content" ObjectID="_1926111876" r:id="rId5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Normal"/>
        <w:bidi w:val="0"/>
        <w:jc w:val="both"/>
        <w:rPr>
          <w:sz w:val="36"/>
        </w:rPr>
      </w:pPr>
      <w:r>
        <w:rPr>
          <w:sz w:val="36"/>
        </w:rPr>
      </w:r>
    </w:p>
    <w:p>
      <w:pPr>
        <w:pStyle w:val="1"/>
        <w:bidi w:val="0"/>
        <w:jc w:val="center"/>
        <w:rPr>
          <w:rFonts w:ascii="Times New Roman" w:hAnsi="Times New Roman"/>
          <w:sz w:val="32"/>
          <w:u w:val="single"/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</w:r>
    </w:p>
    <w:p>
      <w:pPr>
        <w:pStyle w:val="1"/>
        <w:bidi w:val="0"/>
        <w:jc w:val="center"/>
        <w:rPr>
          <w:lang w:val="en-US"/>
        </w:rPr>
      </w:pPr>
      <w:r>
        <w:rPr>
          <w:rFonts w:ascii="Times New Roman" w:hAnsi="Times New Roman"/>
          <w:sz w:val="32"/>
          <w:u w:val="single"/>
          <w:lang w:val="en-US"/>
        </w:rPr>
        <w:t>C</w:t>
      </w:r>
      <w:r>
        <w:rPr>
          <w:rFonts w:ascii="Times New Roman" w:hAnsi="Times New Roman"/>
          <w:sz w:val="32"/>
          <w:u w:val="single"/>
        </w:rPr>
        <w:t>отрудничество Республики Бурятия с Малайзией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Говоря о своих впечатлениях от Малайзии, Леонид Потапов особо отметил, что страна эта, получившая независимость в 1952 году, за последние годы сделала огромный прорыв и в обретении независимости экономической. Темпы прироста валовой продукции здесь в 1998 году составили 8 процентов. И эго при том, что в 1997 году Малайзия испытала экономический кризис, объемы прироста продукта упали на 6 процен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ырваться из такого прорыва без четкого государственного регулирования экономикой было бы невозможно. Пожалуй, главную роль в возрождении национальной экономики, национального самосознания граждан Малайзии сыграл ее лидер - Премьер-министр Махатхире бен Мухамад. Леонид Потапов отметил его стойкость, и мужество в отстаивании собственной экономической политики, что выразилось в отказе от рекомендаций международного валютного фонда и выработке самостоятельной экономической платформы, признанной и уважаемой международными финансовыми и банковскими кругам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18 лет господин Махатхире бен Мухамад находится во главе Малайзии. Он дотошен, и ему буквально до всего есть дело. Премьер-министр лично курирует только-только становящуюся на ноги автомобильную промышленность, и на местном автозаводе бывает регулярно. Интересуется он и авиационной промышленностью. Вот почему господин Премьер-министр не только заинтересовался перспективными возможностями заключения контракта о поставке 40 вертолетов сборки Улан-Удэнского авиазавода, но и сам лично хочет увидеть, ощутить живой процесс сборки вертолетов на нашем завод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Пока рано говорить о полной стоимости контракта как такового, но в перспективе - это не менее 150-200 миллионов американских долларов. Вместе с Премьер-министром прибудут 18 специалистов, которые будут работать на заводе, участвовать в процессе сборки вертолето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Дело в том, что по предложению Малайзии возможно подписание долгосрочного сотрудничества не только о поставке вертолетов, но и о создании на базе местного завода по выпуску малой авиатехники - двухместных самолетов сборного производств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Это в перспективе может стать плацдармом для нашего проникновения и закрепления на азиатском рынке, - добавил Леонид Васильевич.- Мы очень заинтересованы в заключении этого контракта, что позволит нам не только спасти затухающее высокотехнологическое производство на Улан-Удэнском авиазаводе, где в лучшие времена собиралось до 100-120 винтокрылых машин в год, а сейчас - от силы 10-15, но и сохранить опытный, высококвалифицированный огромный коллектив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ВСЕГО в составе делегации Малайзии ожидается прибытие до 30 специалистов различных профилей. И если Премьер-министр даст добро, увидев на деле, как</w:t>
      </w:r>
      <w:r>
        <w:rPr>
          <w:i/>
          <w:sz w:val="28"/>
        </w:rPr>
        <w:t xml:space="preserve"> </w:t>
      </w:r>
      <w:r>
        <w:rPr>
          <w:sz w:val="28"/>
        </w:rPr>
        <w:t xml:space="preserve">собираются наши МИ-8, контракт будет подписан, возможно, тут же, в Улан-Удэ. Чем привлекателен этот контракт для Малайзии? Сейчас на вооружении её армии есть до 40 вертолетов Сикорского из США. Но они выпущены в 50-е годы, морально и физически устарели. Закупила Малайзия два вертолета из Казани. Возможно, наши предложения им больше подходят. А для нас перспектива сотрудничества с Малайзией – это расширение экономических контактов как с Востоком, так и с Западом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Мы предложили обсудить также возможности совместного производства, сборки бытовой электротехники. На сегодня до 20 процентов мирового товарного рынка бытовой электроаппаратуры это агрегаты, сделанные в Малайзии, У нас есть рабочая сила, есть производственные площади. Возможно также наше взаимное участие в переработке леса, минерально-сырьевых запасов Бурятии, в том числе создание предприятий по обработке наших нефритов и других драгоценных камней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Отвечая на вопрос газеты "Бурятия": "Каковы ваши личные впечатления от Малайзии?", Леонид Потапов особо отметил неторопливость, размеренность малайзийцев в помыслах, делах и поступках. Взвешенность, внутреннее спокойствие. Поразило его отличное знание всеми английского языка, оставшегося в наследство от колониализма. Это помогает оперативно читать экономические, производственные документы, различные протоколы, чертежи, проекты. Порадовала нашего Президента высокая культура производства, аккуратность, исполнительность и дисциплина. Премьер-министр Малайзии поставил задачу: к 2020 году страна должна войти в число развитых. И, отметил Леонид Потапов, судя по тому, как работают, что и как делают малайзийцы - задача эта будет выполнена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- Мы очень надеемся на развитие научно-технического сотрудничества с Малайзией, - подчеркнул Леонид Потапов. Но однако, отвечая на вопросы журналистов, он добавил, что одной лишь Малайзией наши международные экономические связи не ограничиваются. Уже в конце июля - начале августа ожидается приезд группы итальянских бизнесменов для окончательного подписания контракта о строительстве лесокомбината в Северобайкальске. Осуществление этого контракта даст возможность Северобайкальскому лесопромышленному комплексу стать столь же известным, как его собратья в Усть-Илимске и Братске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Есть и ряд других многообещающих проектов, в том числе по переработке рудного золота, розливу байкальской воды, Селенгинскому целлюлозно-картонному комбинату с участием американского, европейского и азиатского капиталов. И это только проекты 99-го года. Сейчас в республике готовится новый инвестиционный портфель, новые бизнес-планы. В целом, как подчеркнул Президент, инвестиционный портрет Бурятии очень привлекателен для иностранного капиталовложения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 xml:space="preserve">Все эти предложения, будущие контракты являются составной частью долгосрочной программы социально-экономического развития Республики Бурятия до 2005 года, но ее осуществление сдерживается, так как обещанного финансового подкрепления, кредитной поддержки со стороны правительства России в должном объеме нет. 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На сегодня же, собственно, лишь при российском финансовом участии в Бурятии осуществляется проект - разработка Хиагдинского (Баунтовский район) месторождения урана. Там уже начата добыча опытной партии руды. Осуществление проекта может принести не один миллион долларов в казну республики.</w:t>
      </w:r>
    </w:p>
    <w:p>
      <w:pPr>
        <w:pStyle w:val="Normal"/>
        <w:bidi w:val="0"/>
        <w:spacing w:lineRule="auto" w:line="360"/>
        <w:jc w:val="both"/>
        <w:rPr/>
      </w:pPr>
      <w:r>
        <w:rPr>
          <w:sz w:val="28"/>
        </w:rPr>
        <w:t>Рассматриваются возможности участия известной московской финансовой группы "Система" в ряде наших проектов. Желание к сотрудничеству с Бурятией у правительства Москвы есть, и немалое, о чем говорит факт участия одного из руководителей "Системы" в составе делегации Бурятии в Малайзии.</w:t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Style25"/>
        <w:bidi w:val="0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1"/>
        <w:bidi w:val="0"/>
        <w:jc w:val="center"/>
        <w:rPr/>
      </w:pPr>
      <w:r>
        <w:rPr>
          <w:rFonts w:ascii="Times New Roman" w:hAnsi="Times New Roman"/>
          <w:sz w:val="32"/>
          <w:u w:val="single"/>
        </w:rPr>
        <w:t>Инвестиционные проекты Республики Бурятия.</w:t>
      </w:r>
    </w:p>
    <w:p>
      <w:pPr>
        <w:pStyle w:val="Style25"/>
        <w:widowControl w:val="false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НОВОЙ ТЕХНОЛОГИИ РОЗЛИВА МИНЕРАЛЬНОЙ ВОДЫ "АРШАН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ФАСОВОЧНОГО АВТОМАТА ТФ-11 ДЛЯ РАСФАСОВКИ МОЛОЧНОЙ 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НЕДРЕНИЕ ЭКОЛОГОЗАЩИТНОЙ ТЕХНОЛОГИИ ЛЕСОЗАГОТОВОК И ГЛУБОКОЙ ПЕРЕРАБОТКИ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ВЫРАЩИВАНИЕ ОВОЩЕЙ ОТКРЫТОГО И ЗАКРЫТОГО ГРУН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ЗАВЕРШЕНИЕ СТРОИТЕЛЬСТВА ПЕРВОЙ ОЧЕРЕДИ ЧЕРЕМШАНСКОГО МЕСТОРОЖДЕНИЯ КВАРЦИТОВ И ЕГО КОМПЛЕКСНОЕ ОСВОЕНИ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ОБЛИЦОВОЧНОЙ ПЛИТКИ ИЗ ВЫСОКОДЕКОРАТИВНОГО ЕСТЕСТВЕННОГО КАМН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ИЗГОТОВЛЕНИЕ СЕЛЬХОЗТЕХНИКИ И ЗАПЧАСТЕЙ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КАПИТАЛЬНЫЙ РЕМОН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МОДЕРНИЗАЦИЯ ПРОИЗВОДСТВА ЛЕСОЗАГОТОВОК И ЛЕСОПРОДУКЦ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ЗАВОДА МОНОКРИСТАЛЛОВ ПЬЕЗО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МИНИ-ФАБРИКИ ПО ПРОИЗВОДСТВУ МЕБЕЛЬНЫХ ЩИТОВ ИЗ НАТУРАЛЬНОЙ ДРЕВЕС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АВТОБУСОВ МОДЕЛИ 4213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КРУ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МЕХОВОЙ ОДЕЖДЫ ИЗ ОВЧИ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НЕОРГАНИЧЕСКИХ ПРИРОДНЫХ ПИГМЕНТОВ НА ОСНОВЕ СЫРЬЯ МЕСТОРОЖДЕНИЙ РЕСПУБЛИКИ БУР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ПО РОЗЛИВУ БАЙКАЛЬСКОЙ ВОДЫ, РЕКОНСТРУКЦИЯ СУЩЕСТВУЮЩЕГО ПРЕДПРИЯТ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ПРОИЗВОДСТВА ТЕПЛОЗВУКОИЗОЛЯЦИОННЫХ МАТОВ ИЗ БАЗАЛЬТОВОГО ВОЛОКН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СОВРЕМЕННОЙ ТЕХНОЛОГИИ ЗАБОЯ СКОТА НА МЯСОПЕРЕРАБОТКУ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РГАНИЗАЦИЯ ТРОФЕЙНОЙ ОХОТЫ В ЗАБАЙКАЛЬ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НАЗАРОВСКОГО МЕСТОРОЖДЕНИЯ ПОЛИМЕТАЛЛ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СВОЕНИЕ ХИАГДИНСКОГО МЕСТОРОЖДЕНИЯ РАДИОАКТИВ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ОТРАБОТКА ЗАЛЕЖИ №-1 ГОУДЖЕКИТСКОГО МЕСТОРОЖДЕНИЯ КВАРЦ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ИЗВОДСТВО ЭЛЕМЕНТОВ И СИСТЕМ АВИАЦИОННОЙ АВТОМАТИКИ И ТНП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ОЛУЧЕНИЕ ТРИОКСИДА ВОЛЬФРАМА НА ДЖИДИНСКОМ ВОЛЬФРАМО-МОЛИБДЕНОВОМ КОМБИНАТ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ЗАВОДА ПО ПРОИЗВОДСТВУ УПАКОВОК ИЗ ПОЛИПРОПИЛЕНОВОЙ ТКАН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ЕКТ КАМНЕПЕРЕРАБАТЫВАЮЩЕГО ЗАВОДА ПО ПРОИЗВОДСТВУ ПОЛИРОВАННЫХ ОБЛИЦОВОЧНЫХ ПЛИ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ЕЛЕНОЙ ЦЕЛЛЮЛОЗ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БУТИЛИРОВАННОЙ ПИТЬЕВОЙ ВОДЫ НА ОСНОВЕ ЗАПАСОВ ОЗЕРА БАЙКАЛ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ДЕРЕВЯННЫХ ОДНОРАЗОВЫХ ПИЩЕВЫХ ПАЛОЧЕК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ВЫСШИХ СОРТ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АРТОНА С ИСПОЛЬЗОВАНИЕМ СОБСТВЕННОЙ И ПРИВОЗНОЙ МАКУЛАТУР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КОНСЕРВИРОВАННЫХ ПРОДУКТОВ ПИТАНИЯ ИЗ ОВОЩЕЙ, ЯГОД И ДИКОРОССОВ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НОВОГО СРЕДНЕГО ВЕРТОЛЕТА ФИРМЫ "КАМОВ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ПРЕПАРАТОВ ИЗ ЛЕКАРСТВЕННОГО РАСТИТЕЛЬНОГО СЫРЬ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СУХОГО КРАХМАЛ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ТОВАРНОЙ ЦЕЛЛЮЛОЗЫ В КИПОВОЙ УПАКОВК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РОИЗВОДСТВО ЮВЕЛИРНОЙ ПРОДУКЦИИ, РЕКОНСТРУКЦИЯ ЦЕХ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ПУШНО-МЕХОВОЙ КОМПЛЕКС БУРЯТИ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МУХОРТАЛЛИНСКОГО И ГАВРИЛОВСКОГО КОМПЛЕКСА МЕСТОРОЖДЕНИЙ (ЦЕОЛИТ, ПЕРЛИТ И БЕНТОНИТОВЫЕ ГЛИНЫ) И ПЕРЕРАБОТКА В ПРОДУКТЫ МНОГОЦЕЛЕВОГО НАЗНАЧЕНИЯ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ЗРАБОТКА РОССЫПНОГО МЕСТОРОЖДЕНИЯ ЗОЛОТА ЗАКАМНЫ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АСШИРЕНИЕ ПРОИЗВОДСТВА С ЦЕЛЬЮ УВЕЛИЧЕНИЯ ВЫПУСКА СПИРТ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ГОСТИНИЦЫ И РЕСТОРАНА В ТРЕХЗВЕЗДОЧНЫЙ ОТЕЛЬ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ДЕЙСТВУЮЩЕГО ПРОИЗВОДСТВА ДЛЯ ПОЛУЧЕНИЯ ЛИЦЕВОГО КИРПИЧ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РЕКОНСТРУКЦИЯ КОЛБАСНОГО ЗАВОДА КОМБИНАТА МЯСНОГО "УЛАН-УДЭНСКИЙ"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ЕРИЙНОЕ ПРОИЗВОДСТВО СТИРАЛЬНЫХ МАШИН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МИНИТИПОГРАФИИ ВЫСОКОКАЧЕСТВЕННОЙ ОФСЕТНОЙ ПЕЧАТИ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НА ТЕРРИТОРИИ РЕСПУБЛИКИ БУРЯТИЯ СОВМЕСТНОГО ПРЕДПРИЯТИЯ ПО ПРЕДОСТАВЛЕНИЮ ТУРПРОДУКТА ВЫСОКОГО ЭКОЛОГИЧЕСКОГО КАЧЕ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ПРОИЗВОДСТВА ШОКОЛАДНЫХ КОНФЕТ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ОЗДАНИЕ СОБСТВЕННОГО ШВЕЙНОГО ПРОИЗВОДСТВ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ВТОРОЙ ОЧЕРЕДИ ХОЛБИНСКОГО РУДНИК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СТРОИТЕЛЬСТВО ТУРИСТИЧЕСКОЙ БАЗЫ МЕЖДУНАРОДНОГО КЛАССА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ЕХНИЧЕСКОЕ ПЕРЕВООРУЖЕНИЕ ЦЕМЕНТНОГО ЗАВОДА.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 xml:space="preserve">ТУРИСТСКО-РЕКРЕАЦИОННЫЙ КОМПЛЕКС НА БАЙКАЛЕ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/>
      </w:pPr>
      <w:r>
        <w:rPr/>
        <w:t>ШПАЛОПИЛЬНЫЙ ЦЕХ</w:t>
      </w:r>
    </w:p>
    <w:p>
      <w:pPr>
        <w:pStyle w:val="Normal"/>
        <w:bidi w:val="0"/>
        <w:spacing w:lineRule="auto" w:line="360" w:before="100" w:after="100"/>
        <w:jc w:val="both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Ãèïåðññûëêà"/>
    <w:basedOn w:val="Style14"/>
    <w:qFormat/>
    <w:rPr>
      <w:rFonts w:ascii="Times New Roman" w:hAnsi="Times New Roman"/>
      <w:color w:val="0000FF"/>
      <w:u w:val="single"/>
    </w:rPr>
  </w:style>
  <w:style w:type="character" w:styleId="Style16">
    <w:name w:val="Ïðîñìîòðåííàÿ ãèïåðññûëêà"/>
    <w:basedOn w:val="Style14"/>
    <w:qFormat/>
    <w:rPr>
      <w:rFonts w:ascii="Times New Roman" w:hAnsi="Times New Roman"/>
      <w:color w:val="800080"/>
      <w:u w:val="single"/>
    </w:rPr>
  </w:style>
  <w:style w:type="character" w:styleId="Style17">
    <w:name w:val="Îïðåäåëåíèå"/>
    <w:qFormat/>
    <w:rPr>
      <w:i/>
    </w:rPr>
  </w:style>
  <w:style w:type="character" w:styleId="Style18">
    <w:name w:val="Óçåë"/>
    <w:qFormat/>
    <w:rPr>
      <w:i/>
    </w:rPr>
  </w:style>
  <w:style w:type="character" w:styleId="Style19">
    <w:name w:val="Êîä"/>
    <w:qFormat/>
    <w:rPr>
      <w:rFonts w:ascii="Courier New" w:hAnsi="Courier New"/>
      <w:sz w:val="20"/>
    </w:rPr>
  </w:style>
  <w:style w:type="character" w:styleId="Style20">
    <w:name w:val="Êëàâèàòóðà"/>
    <w:qFormat/>
    <w:rPr>
      <w:rFonts w:ascii="Courier New" w:hAnsi="Courier New"/>
      <w:b/>
      <w:sz w:val="20"/>
    </w:rPr>
  </w:style>
  <w:style w:type="character" w:styleId="Style21">
    <w:name w:val="Îáðàçåö"/>
    <w:qFormat/>
    <w:rPr>
      <w:rFonts w:ascii="Courier New" w:hAnsi="Courier New"/>
    </w:rPr>
  </w:style>
  <w:style w:type="character" w:styleId="Style22">
    <w:name w:val="Ïå÷àòíàÿ ìàøèíêà"/>
    <w:qFormat/>
    <w:rPr>
      <w:rFonts w:ascii="Courier New" w:hAnsi="Courier New"/>
      <w:sz w:val="20"/>
    </w:rPr>
  </w:style>
  <w:style w:type="character" w:styleId="Style23">
    <w:name w:val="Ïåðåìåííàÿ"/>
    <w:qFormat/>
    <w:rPr>
      <w:i/>
    </w:rPr>
  </w:style>
  <w:style w:type="character" w:styleId="HTML">
    <w:name w:val="Ðàçìåòêà HTML"/>
    <w:qFormat/>
    <w:rPr>
      <w:vanish/>
      <w:color w:val="FF0000"/>
    </w:rPr>
  </w:style>
  <w:style w:type="character" w:styleId="Style24">
    <w:name w:val="Ïðèìå÷àíèå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25"/>
    <w:next w:val="Style25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3">
    <w:name w:val="H3"/>
    <w:basedOn w:val="Normal"/>
    <w:next w:val="Normal"/>
    <w:qFormat/>
    <w:pPr>
      <w:keepNext w:val="true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</w:pPr>
    <w:rPr>
      <w:b/>
    </w:rPr>
  </w:style>
  <w:style w:type="paragraph" w:styleId="Style26">
    <w:name w:val="Òåðìèí"/>
    <w:basedOn w:val="Normal"/>
    <w:qFormat/>
    <w:pPr>
      <w:spacing w:before="0" w:after="0"/>
    </w:pPr>
    <w:rPr/>
  </w:style>
  <w:style w:type="paragraph" w:styleId="Style27">
    <w:name w:val="Ñ"/>
    <w:basedOn w:val="Normal"/>
    <w:next w:val="Style26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sz w:val="36"/>
    </w:rPr>
  </w:style>
  <w:style w:type="paragraph" w:styleId="H5">
    <w:name w:val="H5"/>
    <w:basedOn w:val="Normal"/>
    <w:next w:val="Normal"/>
    <w:qFormat/>
    <w:pPr>
      <w:keepNext w:val="true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sz w:val="16"/>
    </w:rPr>
  </w:style>
  <w:style w:type="paragraph" w:styleId="Style28">
    <w:name w:val="Àäðåñà"/>
    <w:basedOn w:val="Normal"/>
    <w:next w:val="Normal"/>
    <w:qFormat/>
    <w:pPr>
      <w:spacing w:before="0" w:after="0"/>
    </w:pPr>
    <w:rPr>
      <w:i/>
    </w:rPr>
  </w:style>
  <w:style w:type="paragraph" w:styleId="Style29">
    <w:name w:val="Öèòàòû"/>
    <w:basedOn w:val="Normal"/>
    <w:qFormat/>
    <w:pPr>
      <w:ind w:left="360" w:right="360" w:hanging="0"/>
    </w:pPr>
    <w:rPr/>
  </w:style>
  <w:style w:type="paragraph" w:styleId="Style30">
    <w:name w:val="Ãîòîâûé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ru-RU" w:eastAsia="zh-CN" w:bidi="hi-IN"/>
    </w:rPr>
  </w:style>
  <w:style w:type="paragraph" w:styleId="Style31">
    <w:name w:val="îãëàâëåí"/>
    <w:basedOn w:val="Style25"/>
    <w:next w:val="Style25"/>
    <w:qFormat/>
    <w:pPr>
      <w:spacing w:lineRule="auto" w:line="360" w:before="120" w:after="0"/>
    </w:pPr>
    <w:rPr>
      <w:b/>
      <w:i/>
      <w:sz w:val="36"/>
    </w:rPr>
  </w:style>
  <w:style w:type="paragraph" w:styleId="2">
    <w:name w:val="îãëàâëåíèå 2"/>
    <w:basedOn w:val="Style25"/>
    <w:next w:val="Style25"/>
    <w:qFormat/>
    <w:pPr>
      <w:spacing w:before="120" w:after="0"/>
      <w:ind w:left="200" w:hanging="0"/>
    </w:pPr>
    <w:rPr>
      <w:b/>
      <w:sz w:val="22"/>
    </w:rPr>
  </w:style>
  <w:style w:type="paragraph" w:styleId="3">
    <w:name w:val="îãëàâëåíèå 3"/>
    <w:basedOn w:val="Style25"/>
    <w:next w:val="Style25"/>
    <w:qFormat/>
    <w:pPr>
      <w:spacing w:before="0" w:after="0"/>
      <w:ind w:left="400" w:hanging="0"/>
    </w:pPr>
    <w:rPr>
      <w:sz w:val="20"/>
    </w:rPr>
  </w:style>
  <w:style w:type="paragraph" w:styleId="4">
    <w:name w:val="îãëàâëåíèå 4"/>
    <w:basedOn w:val="Style25"/>
    <w:next w:val="Style25"/>
    <w:qFormat/>
    <w:pPr>
      <w:spacing w:before="0" w:after="0"/>
      <w:ind w:left="600" w:hanging="0"/>
    </w:pPr>
    <w:rPr>
      <w:sz w:val="20"/>
    </w:rPr>
  </w:style>
  <w:style w:type="paragraph" w:styleId="5">
    <w:name w:val="îãëàâëåíèå 5"/>
    <w:basedOn w:val="Style25"/>
    <w:next w:val="Style25"/>
    <w:qFormat/>
    <w:pPr>
      <w:spacing w:before="0" w:after="0"/>
      <w:ind w:left="800" w:hanging="0"/>
    </w:pPr>
    <w:rPr>
      <w:sz w:val="20"/>
    </w:rPr>
  </w:style>
  <w:style w:type="paragraph" w:styleId="Style32">
    <w:name w:val="î"/>
    <w:basedOn w:val="Style25"/>
    <w:next w:val="Style25"/>
    <w:qFormat/>
    <w:pPr>
      <w:spacing w:before="0" w:after="0"/>
      <w:ind w:left="1000" w:hanging="0"/>
    </w:pPr>
    <w:rPr>
      <w:sz w:val="20"/>
    </w:rPr>
  </w:style>
  <w:style w:type="paragraph" w:styleId="7">
    <w:name w:val="îãëàâëåíèå 7"/>
    <w:basedOn w:val="Style25"/>
    <w:next w:val="Style25"/>
    <w:qFormat/>
    <w:pPr>
      <w:spacing w:before="0" w:after="0"/>
      <w:ind w:left="1200" w:hanging="0"/>
    </w:pPr>
    <w:rPr>
      <w:sz w:val="20"/>
    </w:rPr>
  </w:style>
  <w:style w:type="paragraph" w:styleId="8">
    <w:name w:val="îãëàâëåíèå 8"/>
    <w:basedOn w:val="Style25"/>
    <w:next w:val="Style25"/>
    <w:qFormat/>
    <w:pPr>
      <w:spacing w:before="0" w:after="0"/>
      <w:ind w:left="1400" w:hanging="0"/>
    </w:pPr>
    <w:rPr>
      <w:sz w:val="20"/>
    </w:rPr>
  </w:style>
  <w:style w:type="paragraph" w:styleId="9">
    <w:name w:val="îãëàâëåíèå 9"/>
    <w:basedOn w:val="Style25"/>
    <w:next w:val="Style25"/>
    <w:qFormat/>
    <w:pPr>
      <w:spacing w:before="0" w:after="0"/>
      <w:ind w:left="160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1T15:44:00Z</dcterms:created>
  <dc:creator>ÌÀÐÓÑÜÊÈÍ</dc:creator>
  <dc:description/>
  <dc:language>en-US</dc:language>
  <cp:lastModifiedBy/>
  <dcterms:modified xsi:type="dcterms:W3CDTF">1999-10-11T15:44:00Z</dcterms:modified>
  <cp:revision>1</cp:revision>
  <dc:subject/>
  <dc:title>Áóðÿòèÿ ÿâëÿåòñÿ ïðîìûøëåííî-àãðàðíîé ðåñïóáëèêî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ÌÀÐÓÑÜÊÈÍ</vt:lpwstr>
  </property>
</Properties>
</file>