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461731911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143501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866886457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996383460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302771444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903175574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1582405580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1441041633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822809898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