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27912713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05331019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02304265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99751574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434024907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