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lang w:val="ru-RU"/>
        </w:rPr>
        <w:tab/>
        <w:tab/>
        <w:tab/>
        <w:tab/>
      </w:r>
      <w:r>
        <w:rPr>
          <w:b/>
          <w:sz w:val="44"/>
          <w:lang w:val="ru-RU"/>
        </w:rPr>
        <w:t>Венесуэла</w:t>
      </w:r>
    </w:p>
    <w:p>
      <w:pPr>
        <w:pStyle w:val="Normal"/>
        <w:ind w:firstLine="720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ind w:firstLine="72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firstLine="720"/>
        <w:jc w:val="both"/>
        <w:rPr>
          <w:sz w:val="16"/>
          <w:lang w:val="ru-RU"/>
        </w:rPr>
      </w:pPr>
      <w:r>
        <w:rPr>
          <w:sz w:val="28"/>
          <w:lang w:val="ru-RU"/>
        </w:rPr>
        <w:t>Гос-во в сев. части Южной Америки.Территория-912 тыс. км.</w:t>
      </w:r>
      <w:r>
        <w:rPr>
          <w:rFonts w:eastAsia="Symbol" w:cs="Symbol" w:ascii="Symbol" w:hAnsi="Symbol"/>
          <w:sz w:val="16"/>
          <w:lang w:val="ru-RU"/>
        </w:rPr>
        <w:t>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аселение-17,8 млн (1986); венесуэльцы: 66%  - метисы, 2% -индейцы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асчитывается св 2 млн иностранцев, проживающих без регистраций. Столица - Каракас (2,7 млн жит., с пригородами).Гос. язык - испанский. Большинство населения исповедует  католициз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Венесуэла отккыта Колумбом в 1498 г., через год была захвачена испанскими колонизаторами. Одной из первых испанских колоний ( в 1810 г. ) она восстала против испанского господства , добившись независимости в 1821 г.</w:t>
        <w:tab/>
        <w:t xml:space="preserve"> В связи с открытием на территории страны в 1913 г. богатых нефтяных месторождений усилилось проникновение иностранного капитала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 экономике все большую роль стали играть американские нефтяные компани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Экспортируются нефть, нефтепродукты, железная руда, алюминий, сталь, кофе, какао, продукты моря; импортируются машины и оборудование, сырье и материалы, сельскохозяйственные продукты и др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 xml:space="preserve">Денежная еденица - боливар; действуют 2 обменных курса: преференциальный (14,5 бол. за 1 дол.) - для импорта важнейших продуктов питания, медикаментов и платежей в счет погашения государственного внешнего долга - и обменный курс в пределах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9 бол. за 1 дол. (на свободном рынке валюты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Венесуэла распологает развитой автодорожной сетью - 74 тыс. километров. В стране 287 аэродромов (из них 7 международных)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Железные дороги - 718,4 километр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</w:r>
    </w:p>
    <w:p>
      <w:pPr>
        <w:pStyle w:val="Normal"/>
        <w:rPr>
          <w:spacing w:val="-16"/>
          <w:position w:val="20"/>
          <w:sz w:val="28"/>
          <w:lang w:val="ru-RU"/>
        </w:rPr>
      </w:pPr>
      <w:r>
        <w:rPr>
          <w:spacing w:val="-16"/>
          <w:position w:val="20"/>
          <w:sz w:val="28"/>
          <w:lang w:val="ru-RU"/>
        </w:rPr>
      </w:r>
    </w:p>
    <w:p>
      <w:pPr>
        <w:pStyle w:val="Normal"/>
        <w:rPr>
          <w:spacing w:val="-16"/>
          <w:position w:val="21"/>
          <w:sz w:val="30"/>
          <w:lang w:val="ru-RU"/>
        </w:rPr>
      </w:pPr>
      <w:r>
        <w:rPr>
          <w:spacing w:val="-16"/>
          <w:position w:val="21"/>
          <w:sz w:val="3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30T14:27:00Z</dcterms:created>
  <dc:creator>Mark Maslov</dc:creator>
  <dc:description/>
  <dc:language>en-US</dc:language>
  <cp:lastModifiedBy>Mark Maslov</cp:lastModifiedBy>
  <dcterms:modified xsi:type="dcterms:W3CDTF">1999-04-05T12:08:00Z</dcterms:modified>
  <cp:revision>15</cp:revision>
  <dc:subject/>
  <dc:title/>
</cp:coreProperties>
</file>