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910402665"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652629254"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404828053"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767544326"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654163872"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