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1675628152"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659688835"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