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50876339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18185800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115995815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64032372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