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роение реалистичных изображений предметов сервировки стол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такана, фужера, рюмки заполненных напитками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42975</wp:posOffset>
                </wp:positionH>
                <wp:positionV relativeFrom="paragraph">
                  <wp:posOffset>2867660</wp:posOffset>
                </wp:positionV>
                <wp:extent cx="829310" cy="209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4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ерево лучей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4.25pt;margin-top:225.8pt;width:65.25pt;height:16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ерево лучей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2839085</wp:posOffset>
                </wp:positionV>
                <wp:extent cx="4058285" cy="2181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0" cy="2181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 рассеянного отражени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интенсивность рассеянного све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 диффузного отражени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j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интенсивность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-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го источника све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вектор нормал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направление на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ый источник све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 зеркального отражени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правление отражённого све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правление на наблюдател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p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 Фонг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свещённость, приносимая отражённым лучом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коэффициент пропускания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свещённость, приносимая преломлённым лучо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5pt;margin-top:223.55pt;width:319.5pt;height:171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 рассеянного отражени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интенсивность рассеянного све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 диффузного отражени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j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интенсивность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-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го источника све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вектор нормали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L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направление на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ый источник све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 зеркального отражени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правление отражённого све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правление на наблюдател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p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 Фонг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свещённость, приносимая отражённым лучом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коэффициент пропускания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-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свещённость, приносимая преломлённым лучо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4"/>
          <w:szCs w:val="24"/>
        </w:rPr>
        <w:t>Алгоритм обратной трассировки лучей. Модель освещения Уиттед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67485</wp:posOffset>
                </wp:positionH>
                <wp:positionV relativeFrom="paragraph">
                  <wp:posOffset>600710</wp:posOffset>
                </wp:positionV>
                <wp:extent cx="1342390" cy="190436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90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114" w:dyaOrig="299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5.7pt;height:149.95pt" filled="f" o:ole="">
                                  <v:imagedata r:id="rId3" o:title=""/>
                                </v:shape>
                                <o:OLEObject Type="Embed" ProgID="" ShapeID="ole_rId2" DrawAspect="Content" ObjectID="_13254527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49.95pt;mso-wrap-distance-left:9pt;mso-wrap-distance-right:9pt;mso-wrap-distance-top:0pt;mso-wrap-distance-bottom:0pt;margin-top:47.3pt;mso-position-vertical-relative:text;margin-left:11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2114" w:dyaOrig="299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5.7pt;height:149.95pt" filled="f" o:ole="">
                            <v:imagedata r:id="rId5" o:title=""/>
                          </v:shape>
                          <o:OLEObject Type="Embed" ProgID="" ShapeID="ole_rId4" DrawAspect="Content" ObjectID="_162094296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96335</wp:posOffset>
                </wp:positionH>
                <wp:positionV relativeFrom="paragraph">
                  <wp:posOffset>2315210</wp:posOffset>
                </wp:positionV>
                <wp:extent cx="3644900" cy="3314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sub>
                                </m:sSub>
                                <m:nary>
                                  <m:naryPr>
                                    <m:chr m:val="∑"/>
                                    <m:supHide m:val="1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acc>
                                          <m:accPr>
                                            <m:chr m:val="^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n</m:t>
                                            </m:r>
                                          </m:e>
                                        </m:acc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⋅</m:t>
                                        </m:r>
                                        <m:sSub>
                                          <m:e>
                                            <m:acc>
                                              <m:accPr>
                                                <m:chr m:val="^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L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nary>
                                  <m:naryPr>
                                    <m:chr m:val="∑"/>
                                    <m:supHide m:val="1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b>
                                        </m:sSub>
                                      </m:sub>
                                    </m:sSub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b>
                                              <m:e>
                                                <m:acc>
                                                  <m:accPr>
                                                    <m:chr m:val="^"/>
                                                  </m:accP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R</m:t>
                                                    </m:r>
                                                  </m:e>
                                                </m:acc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</m:sSub>
                                            <m:acc>
                                              <m:accPr>
                                                <m:chr m:val="^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S</m:t>
                                                </m:r>
                                              </m:e>
                                            </m:acc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sup>
                                    </m:sSup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26.1pt;mso-wrap-distance-left:9pt;mso-wrap-distance-right:9pt;mso-wrap-distance-top:0pt;mso-wrap-distance-bottom:0pt;margin-top:182.3pt;mso-position-vertical-relative:text;margin-left:29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sub>
                          </m:sSub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n</m:t>
                                      </m:r>
                                    </m:e>
                                  </m:acc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^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e>
                              </m:d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nary>
                            <m:naryPr>
                              <m:chr m:val="∑"/>
                              <m:supHide m:val="1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sub>
                              </m:sSub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sSub>
                                        <m:e>
                                          <m:acc>
                                            <m:accPr>
                                              <m:chr m:val="^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sub>
                                      </m:sSub>
                                      <m:acc>
                                        <m:accPr>
                                          <m:chr m:val="^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</m:t>
                                          </m:r>
                                        </m:e>
                                      </m:acc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sup>
                              </m:sSup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467735</wp:posOffset>
                </wp:positionH>
                <wp:positionV relativeFrom="paragraph">
                  <wp:posOffset>543560</wp:posOffset>
                </wp:positionV>
                <wp:extent cx="2972435" cy="13144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243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4681" w:dyaOrig="207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34.05pt;height:103.5pt" filled="f" o:ole="">
                                  <v:imagedata r:id="rId7" o:title=""/>
                                </v:shape>
                                <o:OLEObject Type="Embed" ProgID="" ShapeID="ole_rId6" DrawAspect="Content" ObjectID="_97093640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05pt;height:103.5pt;mso-wrap-distance-left:9pt;mso-wrap-distance-right:9pt;mso-wrap-distance-top:0pt;mso-wrap-distance-bottom:0pt;margin-top:42.8pt;mso-position-vertical-relative:text;margin-left:2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4681" w:dyaOrig="207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34.05pt;height:103.5pt" filled="f" o:ole="">
                            <v:imagedata r:id="rId9" o:title=""/>
                          </v:shape>
                          <o:OLEObject Type="Embed" ProgID="" ShapeID="ole_rId8" DrawAspect="Content" ObjectID="_178749576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030085</wp:posOffset>
                </wp:positionH>
                <wp:positionV relativeFrom="paragraph">
                  <wp:posOffset>695960</wp:posOffset>
                </wp:positionV>
                <wp:extent cx="2457450" cy="224663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224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3870" w:dyaOrig="353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93.5pt;height:176.9pt" filled="f" o:ole="">
                                  <v:imagedata r:id="rId11" o:title=""/>
                                </v:shape>
                                <o:OLEObject Type="Embed" ProgID="" ShapeID="ole_rId10" DrawAspect="Content" ObjectID="_45612812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176.9pt;mso-wrap-distance-left:9pt;mso-wrap-distance-right:9pt;mso-wrap-distance-top:0pt;mso-wrap-distance-bottom:0pt;margin-top:54.8pt;mso-position-vertical-relative:text;margin-left:5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3870" w:dyaOrig="353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93.5pt;height:176.9pt" filled="f" o:ole="">
                            <v:imagedata r:id="rId13" o:title=""/>
                          </v:shape>
                          <o:OLEObject Type="Embed" ProgID="" ShapeID="ole_rId12" DrawAspect="Content" ObjectID="_656601503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ba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jc w:val="center"/>
      <w:outlineLvl w:val="0"/>
    </w:pPr>
    <w:rPr>
      <w:rFonts w:ascii="Arbat" w:hAnsi="Arbat" w:eastAsia="Arbat" w:cs="Arbat"/>
      <w:b/>
      <w:bCs/>
      <w:caps/>
      <w:kern w:val="2"/>
      <w:sz w:val="40"/>
      <w:szCs w:val="40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9T13:28:00Z</dcterms:created>
  <dc:creator>Кожичкин Евгений Сергеевич</dc:creator>
  <dc:description/>
  <dc:language>en-US</dc:language>
  <cp:lastModifiedBy>Кожичкин Евгений Сергеевич</cp:lastModifiedBy>
  <dcterms:modified xsi:type="dcterms:W3CDTF">1997-12-29T13:28:00Z</dcterms:modified>
  <cp:revision>1</cp:revision>
  <dc:subject/>
  <dc:title>Построение реалистичных изображений предметов сервировки стола</dc:title>
</cp:coreProperties>
</file>