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485326257"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1983610496"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403683443"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837271290"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1932032914"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