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1331587719"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622094596"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120868151"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850028216"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884612556"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1549414712"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829376652"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637239803"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561504269"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175347579"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439065941"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358592113"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