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Математическое программ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Общая задача линейного программирования (ЗЛП)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5190" w:dyaOrig="16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5pt;height:82.9pt" filled="f" o:ole="">
            <v:imagedata r:id="rId3" o:title=""/>
          </v:shape>
          <o:OLEObject Type="Embed" ProgID="" ShapeID="ole_rId2" DrawAspect="Content" ObjectID="_1013466630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Здесь (1)  называется системой ограничений , ее матрица имеет ранг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, (2) - функцией цели (целевой функцией). Неотрицательное решение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истемы (1) называется допустимым решением (планом) ЗЛП. Допустимое решение называется оптимальным, если оно обращает целевую функцию (2)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ax </w:t>
      </w:r>
      <w:r>
        <w:rPr>
          <w:sz w:val="28"/>
          <w:szCs w:val="28"/>
        </w:rPr>
        <w:t>(оптимум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имплексная форма ЗЛП. Для решения ЗЛП симплекс - методом необходимо ее привести к определенной (симплексной)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/>
        <w:object w:dxaOrig="8305" w:dyaOrig="2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5pt;height:121.25pt" filled="f" o:ole="">
            <v:imagedata r:id="rId5" o:title=""/>
          </v:shape>
          <o:OLEObject Type="Embed" ProgID="" ShapeID="ole_rId4" DrawAspect="Content" ObjectID="_806550951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`)    f+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Здесь счит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&lt; n </w:t>
      </w:r>
      <w:r>
        <w:rPr>
          <w:sz w:val="28"/>
          <w:szCs w:val="28"/>
        </w:rPr>
        <w:t>(система имеет бесчисленное множество решений), случа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= n</w:t>
      </w:r>
      <w:r>
        <w:rPr>
          <w:sz w:val="28"/>
          <w:szCs w:val="28"/>
        </w:rPr>
        <w:t xml:space="preserve"> неинтересен: в этом случае система имеет единственное решение и если оно допустимое, то автоматически становится оптимальным.</w:t>
      </w:r>
    </w:p>
    <w:p>
      <w:pPr>
        <w:pStyle w:val="Normal"/>
        <w:rPr/>
      </w:pPr>
      <w:r>
        <w:rPr>
          <w:sz w:val="28"/>
          <w:szCs w:val="28"/>
        </w:rPr>
        <w:t>В систем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неизвестные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 ,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  называются базисными (каждое из них входит в одно и только одно уравнение с коэффициентом +1), остальные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вободными. Допустимое решени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 xml:space="preserve">) называется базисным (опорным планом), если все свободные неизвестные равны 0, а соответствующее ему значение целевой функц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называется бази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важности особенностей симплексной формы выразим их и словами:</w:t>
      </w:r>
    </w:p>
    <w:p>
      <w:pPr>
        <w:pStyle w:val="Normal"/>
        <w:rPr/>
      </w:pPr>
      <w:r>
        <w:rPr>
          <w:sz w:val="28"/>
          <w:szCs w:val="28"/>
        </w:rPr>
        <w:t>а) система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все ограничения - в виде урав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свободные члены неотрицательны, 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имеет базис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б) целевая функция (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держит только свобод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члены перенесены влево, кроме свободного чле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 xml:space="preserve">обязательна минимизация (случа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сводится к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 по форм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max f = - min(-f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атричная форма симплекс-метод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плексной форме ЗЛП соответствует симплекс - матриц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2926080" cy="1645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645920"/>
                          <a:chOff x="0" y="0"/>
                          <a:chExt cx="2926080" cy="1645920"/>
                        </a:xfrm>
                      </wpg:grpSpPr>
                      <wps:wsp>
                        <wps:cNvSpPr/>
                        <wps:spPr>
                          <a:xfrm flipV="1">
                            <a:off x="256032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25pt;width:230.35pt;height:129.55pt" coordorigin="1800,25" coordsize="4607,2591">
                <v:line id="shape_0" from="5832,25" to="5832,261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800,2185" to="6407,21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</wp:posOffset>
                </wp:positionV>
                <wp:extent cx="3108960" cy="164592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645920"/>
                          <a:chOff x="0" y="0"/>
                          <a:chExt cx="3108960" cy="1645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.25pt;width:244.75pt;height:129.55pt" coordorigin="1656,25" coordsize="4895,2591">
                <v:line id="shape_0" from="1656,25" to="1799,2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617" to="1799,261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5" to="1656,261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408,25" to="6551,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408,2617" to="6551,261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552,25" to="6552,26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1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1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1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0 ... 1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0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n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тим,   что  каждому  базису  (системе  базисных  неизвестных ) соответствует   своя   симплекс - матрица ,  базисное   решение         х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</w:t>
      </w:r>
      <w:r>
        <w:rPr>
          <w:sz w:val="28"/>
          <w:szCs w:val="28"/>
        </w:rPr>
        <w:t xml:space="preserve"> и базисное значение целевой функции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м. Последний столбец !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птимальности плана .</w:t>
      </w:r>
      <w:r>
        <w:rPr>
          <w:sz w:val="28"/>
          <w:szCs w:val="28"/>
        </w:rPr>
        <w:t xml:space="preserve"> Если в последней (целевой) строке симплекс-матрицы все элементы неположительны, без учета последне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, то соответствующий этой матрице план оптимален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51890</wp:posOffset>
                </wp:positionH>
                <wp:positionV relativeFrom="paragraph">
                  <wp:posOffset>32385</wp:posOffset>
                </wp:positionV>
                <wp:extent cx="266065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55pt" to="111.6pt,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.е.   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j = r+1, n) =&gt;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633095</wp:posOffset>
                </wp:positionV>
                <wp:extent cx="18288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9.85pt" to="183.55pt,49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Критерий отсутствия оптимальности.</w:t>
      </w:r>
      <w:r>
        <w:rPr>
          <w:sz w:val="28"/>
          <w:szCs w:val="28"/>
        </w:rPr>
        <w:t xml:space="preserve"> Если в симплекс-матрице имеется столбец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-й), в котором последний элемент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, a</w:t>
      </w:r>
      <w:r>
        <w:rPr>
          <w:sz w:val="28"/>
          <w:szCs w:val="28"/>
        </w:rPr>
        <w:t xml:space="preserve"> все остальные элементы неположительны, то ЗЛП не имеет оптимального плана, т.е.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</w:t>
      </w:r>
      <w:r>
        <w:rPr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,r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 = -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Если в симплекс-матрице не выполняются оба критерия, то в поисках оптимума надо переходить к следующей матрице с помощью некоторого элем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 </w:t>
      </w:r>
      <w:r>
        <w:rPr>
          <w:sz w:val="28"/>
          <w:szCs w:val="28"/>
        </w:rPr>
        <w:t xml:space="preserve">и следующих преобразований (симплексных)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 xml:space="preserve">все элемен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роки делим на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элем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го столбца, кро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>=1, заменяем ну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все остальные элементы матрицы преобразуем по правилу прямоугольника, что схематично показано на фрагменте матрицы и дано в формул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/>
        <w:object w:dxaOrig="8284" w:dyaOrig="23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2pt;height:116.65pt" filled="f" o:ole="">
            <v:imagedata r:id="rId7" o:title=""/>
          </v:shape>
          <o:OLEObject Type="Embed" ProgID="" ShapeID="ole_rId6" DrawAspect="Content" ObjectID="_1175090241" r:id="rId6"/>
        </w:object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k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            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 xml:space="preserve">.  Элемен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ывается разрешающим, если преобразование матрицы с его помощью обеспечивает уменьшение (невозрастание) значения,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трока и столбец, на пересечении которых находится разрешающий элемент, также называются разрешающими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выбора разрешающего элемента.</w:t>
      </w:r>
      <w:r>
        <w:rPr>
          <w:sz w:val="28"/>
          <w:szCs w:val="28"/>
        </w:rPr>
        <w:t xml:space="preserve">  Если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удовлетворяет усло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min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 xml:space="preserve">0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омер выбранного разрешающего столбца, то он является разреш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лгоритм симплекс-метода (по минимизац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истему ограничений и целевую функцию ЗЛП приводим к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ставим симплекс-матрицу из коэффициентов системы и целевой функции в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оверка матрицы на выполнение критер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он выполняется, то решение законч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невыполнении критерия оптимальности проверяем выполнение критерия отсутств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 случае выполнения последнего решение закончено - нет оптимального пл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 случае невыполнения обоих критериев находим разрешающий элемент для перехода к следующей матрице, для чего 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ыбираем разрешающий столбец по наибольшему из положи                                                         тельных элементов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ыбираем разрешающую строку по критерию выбора разрешающего элемен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их пересечении находится разрешающий элеме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>помощью разрешающего элемента и симплекс-преобразований переходим к следующей матриц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новь полученную симплекс-матрицу проверяем описанным выше способом (см. п. 3)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Через конечное число шагов, как правило получаем оптимальный план ЗЛП или его отсутствие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меч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Если в разрешающей строке (столбце) имеется нуль, то в соответствующем ему столбце (строке) элементы остаются без изменения при симплекс-преобразова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преобразования - вычисления удобно начинать с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при этом окажется, что выполняется критерий оптимальности, то можно ограничиться вычислением элементов последнего столбц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переходе от одной матрицы к другой свободные члены уравнений остаются неотрицатель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явление отрицатель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ного члена сигнализирует о допущенной ошибке в предыдущих вычисле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правильность полученного ответа - оптимального плана - проверяется путем подстановки значений базисных неизвестных в целевую функ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тветы должны сов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Геометрическая интерпретация ЗЛП и графический метод решения (при двух неизвес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20440</wp:posOffset>
                </wp:positionH>
                <wp:positionV relativeFrom="paragraph">
                  <wp:posOffset>864235</wp:posOffset>
                </wp:positionV>
                <wp:extent cx="914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8.05pt" to="284.35pt,6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истема ограничений ЗЛП геометрически представляет собой многоугольник или многоугольную область как пересечение полуплоскостей - геометрических образов неравенств системы. Целевая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еометрически изображает семейство параллельных прямых, перпендикулярных вектор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252095</wp:posOffset>
                </wp:positionV>
                <wp:extent cx="914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.85pt" to="82.75pt,1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   При перемещении прямой целевой функции направл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начения целевой функции возрастают, в противоположном направлении - уб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их утверждениях основан графический метод решения ЗЛ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u w:val="single"/>
        </w:rPr>
        <w:t>Алгоритм</w:t>
      </w:r>
      <w:r>
        <w:rPr>
          <w:sz w:val="28"/>
          <w:szCs w:val="28"/>
        </w:rPr>
        <w:t xml:space="preserve"> графического метода решения ЗЛП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истеме координат построить прямые по уравнениям, соответствующим каждому неравенству системы огранич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полуплоскости решения каждого неравенства системы (обозначить стрелками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многоугольник (многоугольную область) решений системы ограничений как пересечение полуплоск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3238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2.55pt" to="141.8pt,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строить вект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по коэффициентам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емействе параллельных прямых целевой функции выделить одну, например, через начало координ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перемещать прямую целевой функции параллельно самой себе по области решения, достиг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 f</w:t>
      </w:r>
      <w:r>
        <w:rPr>
          <w:sz w:val="28"/>
          <w:szCs w:val="28"/>
        </w:rPr>
        <w:t xml:space="preserve"> при движ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при движении в противоположном направлен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найти координаты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x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о чертежу и вычислить значения функции в этих точках (ответы)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ка транспорт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м экономическую формулировку транспортной задачи по критерию стоимост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днородный груз, имеющийс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унктах отправления (производства)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</w:t>
      </w:r>
      <w:r>
        <w:rPr/>
        <w:t xml:space="preserve">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</w:rPr>
        <w:t xml:space="preserve"> соответственно в количествах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единиц, требуется доставить в каждый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унктов назначения (потребления)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В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ответственно в количеств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, 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28"/>
          <w:szCs w:val="28"/>
        </w:rPr>
        <w:t xml:space="preserve">единиц. Стоимость перевозки (тариф) единицы продукт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известна для всех маршру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 и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i=1,m; j=1,n)</w:t>
      </w:r>
      <w:r>
        <w:rPr>
          <w:sz w:val="28"/>
          <w:szCs w:val="28"/>
        </w:rPr>
        <w:t>. Требуется составить такой план перевозок, при котором весь груз  из пунктов отправления вывозиться и запросы всех пунктов потребления удовлетворяются  (закрытая модель), а суммарные транспортные расходы минимальны.</w:t>
      </w:r>
    </w:p>
    <w:p>
      <w:pPr>
        <w:pStyle w:val="Normal"/>
        <w:rPr/>
      </w:pPr>
      <w:r>
        <w:rPr>
          <w:sz w:val="28"/>
          <w:szCs w:val="28"/>
        </w:rPr>
        <w:t xml:space="preserve">Условия задачи удобно располагать в таблицу, вписывая в клетки количество перевозимого груз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гру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 xml:space="preserve">, а в маленькие клетки - соответствующие тариф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/>
        <w:object w:dxaOrig="6687" w:dyaOrig="3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4.35pt;height:185.25pt" filled="f" o:ole="">
            <v:imagedata r:id="rId9" o:title=""/>
          </v:shape>
          <o:OLEObject Type="Embed" ProgID="" ShapeID="ole_rId8" DrawAspect="Content" ObjectID="_1416956081" r:id="rId8"/>
        </w:objec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Математическая модель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 предыдущей таблицы легко усматривается и составляется математическая модель транспортной задачи для закрытой модели </w:t>
      </w:r>
      <w:r>
        <w:rPr/>
        <w:object w:dxaOrig="8298" w:dyaOrig="4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pt;height:24.85pt" filled="f" o:ole="">
            <v:imagedata r:id="rId11" o:title=""/>
          </v:shape>
          <o:OLEObject Type="Embed" ProgID="" ShapeID="ole_rId10" DrawAspect="Content" ObjectID="_1584598159" r:id="rId10"/>
        </w:object>
      </w:r>
    </w:p>
    <w:p>
      <w:pPr>
        <w:pStyle w:val="Normal"/>
        <w:tabs>
          <w:tab w:val="clear" w:pos="720"/>
          <w:tab w:val="left" w:pos="43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m + n - 1</w:t>
      </w:r>
      <w:r>
        <w:rPr>
          <w:sz w:val="28"/>
          <w:szCs w:val="28"/>
        </w:rPr>
        <w:t>, равное рангу системы (1), называется рангом транспортной задачи. Если число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) в таблице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называется невырожденным, а если это число меньш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вырожденный - в этом случае в некоторые клетки вписывается столько нулей (условно заполненные клетки), чтобы общее число заполненных клеток было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лучай открытой модели 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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легко сводится к закрытой модели путем введения фиктивного потребит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потреб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, либо - фиктивного поставщика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запас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; при этом тарифы фиктивных участников принимаются равными 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Способы составления 1-таблицы (опорного плана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северо-западного угла</w:t>
      </w:r>
      <w:r>
        <w:rPr>
          <w:sz w:val="28"/>
          <w:szCs w:val="28"/>
        </w:rPr>
        <w:t xml:space="preserve"> (диагональный). Сущность способа заключается в том, что на каждом шаге заполняется левая верхняя клетка (северо-западная) оставшейся части таблицы, причем максимально возможным числом: либо полностью вывозиться груз из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, либо полностью удовлетворяется потреб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. Процедура продолжается до тех пор, пока на каком-то шаге не исчерпаются запас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и не удовлетворяются потреб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В заключение проверяют, что найденные компоненты пл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удовлетворяют горизонтальным и вертикальным уравнениям и что выполняется условие невырожденности план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наименьшего тарифа.</w:t>
      </w:r>
      <w:r>
        <w:rPr>
          <w:sz w:val="28"/>
          <w:szCs w:val="28"/>
        </w:rPr>
        <w:t xml:space="preserve"> Сущность способа в том, что на каждом шаге заполняется та клетка оставшейся части таблицы, которая имеет наименьший тариф; в случае наличия нескольких таких равных тарифов заполняется любая из них. В остальном действуют аналогично предыдущему способ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 потенциалов решения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отенциалами решения называются числ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довлетворяющие условию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(*) </w:t>
      </w:r>
      <w:r>
        <w:rPr>
          <w:sz w:val="28"/>
          <w:szCs w:val="28"/>
        </w:rPr>
        <w:t>для всех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,j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оотношения (*) определяют систему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-1</w:t>
      </w:r>
      <w:r>
        <w:rPr>
          <w:sz w:val="28"/>
          <w:szCs w:val="28"/>
        </w:rPr>
        <w:t xml:space="preserve"> линейных уравнений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</w:t>
      </w:r>
      <w:r>
        <w:rPr>
          <w:sz w:val="28"/>
          <w:szCs w:val="28"/>
        </w:rPr>
        <w:t xml:space="preserve"> неизвестными, имеющую бесчисленное множество решений; для ее определенности одному неизвестному придают любое число (обычно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), тогда все остальные неизвестные определяются однозначно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Критерий оптимальности.</w:t>
      </w:r>
      <w:r>
        <w:rPr>
          <w:sz w:val="28"/>
          <w:szCs w:val="28"/>
        </w:rPr>
        <w:t xml:space="preserve"> Если известны потенциалы ре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транспортной задачи и для всех незаполненных клеток выполняются условия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i j</w:t>
      </w:r>
      <w:r>
        <w:rPr>
          <w:sz w:val="28"/>
          <w:szCs w:val="28"/>
        </w:rPr>
        <w:t xml:space="preserve">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птимальным планом транспортной задачи.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Если план не оптимален, то необходимо перейти к следующему плану (таблице) так, чтобы транспортные расходы не увеличились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 xml:space="preserve">Определение: </w:t>
      </w:r>
      <w:r>
        <w:rPr>
          <w:sz w:val="28"/>
          <w:szCs w:val="28"/>
        </w:rPr>
        <w:t>циклом пересчета таблицы называется последовательность клеток, удовлетворяющая условия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одна клетка пустая, все остальные заняты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любые две соседние клетки находятся в одной строке или в одном столбц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никакие 3 соседние клетки не могут быть в одной строке или в одном столбце 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Пустой клетке присваивают знак « + », остальным - поочередно знаки « - » и « + »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Для перераспределения плана перевозок с помощью цикла перерасчета сначала находят незаполненную клетку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, s)</w:t>
      </w:r>
      <w:r>
        <w:rPr>
          <w:sz w:val="28"/>
          <w:szCs w:val="28"/>
        </w:rPr>
        <w:t xml:space="preserve">, в которой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r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t>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rs</w:t>
      </w:r>
      <w:r>
        <w:rPr>
          <w:sz w:val="28"/>
          <w:szCs w:val="28"/>
        </w:rPr>
        <w:t xml:space="preserve">, и строят соответствующий цикл; затем в минусовых клетках находят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>.</w:t>
      </w:r>
      <w:r>
        <w:rPr>
          <w:sz w:val="40"/>
          <w:szCs w:val="40"/>
          <w:vertAlign w:val="subscript"/>
          <w:lang w:val="en-US"/>
        </w:rPr>
        <w:t xml:space="preserve"> </w:t>
      </w:r>
      <w:r>
        <w:rPr>
          <w:sz w:val="28"/>
          <w:szCs w:val="28"/>
        </w:rPr>
        <w:t>Далее составляют новую таблицу по следующему правил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 xml:space="preserve">в плюсовые клетки добав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из минусовых клеток отнимаем 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се остальные клетки вне цикла остаются без изменения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Получим новую таблицу, дающее новое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8"/>
          <w:szCs w:val="28"/>
          <w:lang w:val="en-US"/>
        </w:rPr>
        <w:t>f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 оно снова проверяется на оптимальность через конечное число шагов обязательно найдем оптимальный план транспортной задачи, ибо он всегда существует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 метода потенциал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роверяем тип модели транспортной задачи и в случае открытой модели сводим ее к закрыто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>находим опорный план перевозок путем составления 1-й таблицы одним из способов - северо-западного угла или наименьшего тариф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план (таблицу) на удовлетворение системе уравнений и на невыражденность; в случае вырождения плана добавляем условно заполненные клетки с помощью « 0 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опорный план на оптимальность, для чего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>а) составляем систему уравнений потенциалов по заполненным клеткам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б) находим одно из ее решений при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;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в) находим суммы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«косвенные тарифы») для всех пустых клеток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г) сравниваем косвенные тарифы с истинными: если косвенные тарифы не превосходят соответствующих истинных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) во всех пустых клетках, то план оптимален (критерий оптимальности). Решение закончено: ответ дается в виде плана перевозок последней таблицы и зна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критерий оптимальности не выполняется, то переходим к следующему шаг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Для перехода к следующей таблице (плану)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а) выбираем одну из пустых клеток, где косвенный тариф больше истинного 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 xml:space="preserve">j </w:t>
      </w:r>
      <w:r>
        <w:rPr>
          <w:sz w:val="28"/>
          <w:szCs w:val="28"/>
          <w:lang w:val="en-US"/>
        </w:rPr>
        <w:t>&gt; 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б) составляем цикл пересчета для этой клетки и расставляем знаки « + », « - » в вершинах цикла путем их чередования, приписывая пустой клетке « +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в) находим число перерасчета по циклу: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</w:rPr>
        <w:t>- числа в заполненных клетках со знаком « -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г) составляем новую таблицу, добавля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плюсовые клетки и отни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минусовых клеток цикл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м. п. 3 и т.д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Через конечное число шагов (циклов) обязательно приходим к ответу, ибо транспортная задача всегда имеет решение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04:13:00Z</dcterms:created>
  <dc:creator>Asmodey</dc:creator>
  <dc:description/>
  <dc:language>en-US</dc:language>
  <cp:lastModifiedBy>X</cp:lastModifiedBy>
  <cp:lastPrinted>1997-06-09T09:32:00Z</cp:lastPrinted>
  <dcterms:modified xsi:type="dcterms:W3CDTF">1997-06-09T05:46:00Z</dcterms:modified>
  <cp:revision>7</cp:revision>
  <dc:subject/>
  <dc:title>Математическое программирование</dc:title>
</cp:coreProperties>
</file>