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</w:rPr>
      </w:pPr>
      <w:r>
        <w:rPr>
          <w:sz w:val="24"/>
        </w:rPr>
        <w:t>«Информационные технологии в экономике»</w:t>
      </w:r>
    </w:p>
    <w:p>
      <w:pPr>
        <w:pStyle w:val="Heading1"/>
        <w:spacing w:lineRule="auto" w:line="120"/>
        <w:rPr/>
      </w:pPr>
      <w:r>
        <w:rPr/>
        <w:t>3. Средства организации экономических</w:t>
      </w:r>
    </w:p>
    <w:p>
      <w:pPr>
        <w:pStyle w:val="Heading1"/>
        <w:spacing w:lineRule="auto" w:line="120"/>
        <w:rPr/>
      </w:pPr>
      <w:r>
        <w:rPr>
          <w:rFonts w:eastAsia="Arial"/>
        </w:rPr>
        <w:t xml:space="preserve"> </w:t>
      </w:r>
      <w:r>
        <w:rPr/>
        <w:t xml:space="preserve">информационных систем 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120"/>
        <w:rPr>
          <w:rStyle w:val="Style13"/>
        </w:rPr>
      </w:pPr>
      <w:r>
        <w:rPr/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е от централизованной обработки данных, связанной с концентрацией основных вычислительных мощностей в ВЦ, есть возможность отказаться от этой в значительной мере " искусственной тенденции" и проводить обработку информации в местах ее непосредственного возникновения и использования. Это позволяет ликвидировать промежуточные звенья при общении человека с ЭВМ. В результате все технологические процедуры, начиная от ввода информации и кончая получением выходных данных, могут выполняться работниками управления непосредственно на своих рабочих местах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Системы обработки данных (СОД) на базе концепции АРМ получили широкое развитие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b/>
          <w:sz w:val="24"/>
        </w:rPr>
        <w:t>АРМ</w:t>
      </w:r>
      <w:r>
        <w:rPr>
          <w:rFonts w:cs="Arial" w:ascii="Arial" w:hAnsi="Arial"/>
          <w:sz w:val="24"/>
        </w:rPr>
        <w:t xml:space="preserve"> - автоматизированное рабочее место системы управления, оборудованное средствами, обеспечивающими участие человека в реализации автоматизированных функций АСУ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присущи следующие признаки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доступная пользователю совокупность технических, программных, информационных и др. средств;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размещение ВТ непосредственно (или вблизи) на рабочем месте пользователя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зможность создания и совершенствования проектов автоматизированной обработки данных в конкретной сфере деятельности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существление обработки данных самим пользователем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иалоговый режим взаимодействия пользователя с ЭВМ как в процессе решения задач управления, так и в процессе их проектирования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 АРМ в системе управления представляет собой проблемно-ориентированный комплекс технических, программных, лингвистических (языковых) и др. средств,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Множество известных АРМ может быть </w:t>
      </w:r>
      <w:r>
        <w:rPr>
          <w:rFonts w:cs="Arial" w:ascii="Arial" w:hAnsi="Arial"/>
          <w:i/>
          <w:sz w:val="24"/>
        </w:rPr>
        <w:t>классифицировано</w:t>
      </w:r>
      <w:r>
        <w:rPr>
          <w:rFonts w:cs="Arial" w:ascii="Arial" w:hAnsi="Arial"/>
          <w:sz w:val="24"/>
        </w:rPr>
        <w:t xml:space="preserve"> на основе следующих обобщенных признаков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функциональная сфера использования (научная деятельность, проектирование, производственно-технологические процессы, организационное управление)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тип используемой ЭВМ (микро-, мини-, макро ЭВМ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режим эксплуатации (индивидуальный, групповой, сетевой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валификация пользователей (профессиональные и непрофессиональные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Внутри каждой из выделенных групп АРМ может быть проведена более детальная классификация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</w:t>
      </w:r>
      <w:r>
        <w:rPr>
          <w:rFonts w:cs="Arial" w:ascii="Arial" w:hAnsi="Arial"/>
          <w:sz w:val="24"/>
        </w:rPr>
        <w:t>, АРМы организационного управления могут быть разделены на АРМ руководителей организаций и подразделений, плановых работников, работников материально-технического снабжения, бухгалтеров и др. Условно все эти АРМ-ы можно назвать</w:t>
      </w:r>
      <w:r>
        <w:rPr>
          <w:rFonts w:cs="Arial" w:ascii="Arial" w:hAnsi="Arial"/>
          <w:i/>
          <w:sz w:val="24"/>
        </w:rPr>
        <w:t xml:space="preserve"> АРМ - экономист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Концептуальное отличие АРМ на базе ПЭВМ состоит в том, что АРМ открытая архитектура ПЭВМ функционально, физически и эргономически настраивается на конкретного пользователя (персональный АРМ) или группу пользователей (групповой АРМ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еловые АРМ сближают пользователя с возможностями современной информатики и ВТ и создают условия для работы без посредника - профессионального программиста. При этом обеспечивается как автономная работа, так и возможность связи с другими пользователями в пределах организационных структур (с учетом особенностей этих структур)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Параметрический ряд деловых АРМ позволяет создать единую техническую, организационную и методологическую базу компьютеризации управления. Первоначально информационная технология локализуется в пределах персонального или группового АРМ, а в последующем (при объединении АРМ средствами коммуникации) создаются АРМ сектора, отдела, учреждения и формируется коллективная технология. Тем самым достигается гибкость всей структуры и возможность наращивания информационной мощности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жно выделить три класса типовых АРМ: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руководителя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специалиста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технического и вспомогательного персонала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Состав функциональных задач и видов работ (административно-организационный, профессионально-творческий, технический...) требует применения различных инструментальных средств при создании АРМ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,</w:t>
      </w:r>
      <w:r>
        <w:rPr>
          <w:rFonts w:cs="Arial" w:ascii="Arial" w:hAnsi="Arial"/>
          <w:sz w:val="24"/>
        </w:rPr>
        <w:t xml:space="preserve"> административно-организационная работа - контроль исполнения, анализ текущего состояния дел и планирования работы...; профессионально-творческая - разработка документов, анализ информации, ...; техническая работа - получение, передача, хранение, печать док-тов, сводок, контроль за движением документов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автоматизации каждой категории работ в настоящее время ПЭВМ оснащены различными ППП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Программное обеспечение любого АРМ (рис.</w:t>
      </w:r>
      <w:r>
        <w:rPr/>
        <w:t>3.1</w:t>
      </w:r>
      <w:r>
        <w:rPr>
          <w:rFonts w:cs="Arial"/>
          <w:sz w:val="24"/>
        </w:rPr>
        <w:t xml:space="preserve">) подразделяется на бщее функционально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189" w:dyaOrig="6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299.9pt" filled="f" o:ole="">
            <v:imagedata r:id="rId3" o:title=""/>
          </v:shape>
          <o:OLEObject Type="Embed" ProgID="" ShapeID="ole_rId2" DrawAspect="Content" ObjectID="_51179984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sz w:val="28"/>
        </w:rPr>
        <w:t>Рис.3.1. Схема программного обеспечения АРМ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проектировании ПО АРМ необходимо соблюдать принцип ориентации разрабатываемых программных средств на конкретного пользователя, что должно обеспечить реализацию функций, соответствующих профессиональной ориентации АРМ. В целом, разрабатываемое ПО АРМ должно обладать свойствами гибкости, адаптивности, модифицируемости и настраиваемости на конкретное применение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должен быть укомплектован необходимыми программно-инструментальными средствами: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перационные системы ЭВМ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трансляторы (интерпретаторы) с различных алгоязыков и языков пользователей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средства проектирования и обработки данных (экранные редакторы текстовой, графической информации, СУБД, табличные процессоры, генераторы выходных форм);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 собственно пользовательские программы (обрабатывающие, обучающие, СУБД знаний и др.). </w:t>
      </w:r>
    </w:p>
    <w:p>
      <w:pPr>
        <w:pStyle w:val="Normal"/>
        <w:spacing w:lineRule="auto" w:line="384"/>
        <w:ind w:firstLine="567"/>
        <w:jc w:val="both"/>
        <w:rPr/>
      </w:pPr>
      <w:r>
        <w:rPr>
          <w:rFonts w:cs="Arial" w:ascii="Arial" w:hAnsi="Arial"/>
          <w:sz w:val="24"/>
        </w:rPr>
        <w:t xml:space="preserve">Следует отметить, что АРМ включает в себя следующие основные элементы: ЭВМ; программно-инструментальные средства, БД и Бзнаний пользователя. Комплектация АРМ техническими и программными средствами, а также перечисленными выше элементами зависит от назначения и состава решаемых задач. Решение экономических задач на основе АРМ связано с поиском требуемой информации в информационной базе, последующей ее обработкой по расчетным алгоритмам и выдачей результатов на экран или печать. Эффективная эксплуатация АРМ требует использования языков общения пользователя с ЭВМ. Наиболее развитые средства общения пользователя с ЭВМ реализуются </w:t>
      </w:r>
      <w:r>
        <w:rPr>
          <w:rFonts w:cs="Arial" w:ascii="Arial" w:hAnsi="Arial"/>
          <w:i/>
          <w:sz w:val="24"/>
        </w:rPr>
        <w:t>лингвистическими</w:t>
      </w:r>
      <w:r>
        <w:rPr>
          <w:rFonts w:cs="Arial" w:ascii="Arial" w:hAnsi="Arial"/>
          <w:sz w:val="24"/>
        </w:rPr>
        <w:t xml:space="preserve"> процессорами, способными осуществить различные виды анализа входного сообщения (синтаксический, морфологический, семантический), и ориентированными на работу с конкретной предметной областью. В АРМ-е часто общение основывается на макетировании изображений экрана в виде образцов-прототипов документов. Для этого используются разнообразные технические приемы обеспечения диалога пользователя и ЭВМ: управление положением курсора на экране с применением светового пера, мерцание и подсветка полей экрана, программирование функциональных клавиш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лог реализуется на основе предварительно разработанного сценария, который представляется семантическими сетями, таблицами диалога, фреймами (структуры данных нового типа, на основе которых строятся интеллектуальные БД) и др. средствами, используемыми для задания моделей предметной области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анные функциональные возможности АРМ реализуются совокупностью программных компонентов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sz w:val="24"/>
        </w:rPr>
        <w:object w:dxaOrig="7534" w:dyaOrig="4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7pt;height:207.95pt" filled="f" o:ole="">
            <v:imagedata r:id="rId5" o:title=""/>
          </v:shape>
          <o:OLEObject Type="Embed" ProgID="" ShapeID="ole_rId4" DrawAspect="Content" ObjectID="_158870419" r:id="rId4"/>
        </w:objec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ждый из программных компонентов выполняет широкий набор действий и в большинстве случаев может использоваться независимо от других. Центральным компонентом, без которого невозможна работа других средств является ОС. Она обеспечивает: создание и актуализацию каталога файлов различных типов, просмотр каталогов и распечатку файлов, переименование и редактирование файлов, защиту файлов, распределение внешней памяти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иболее популярной пользовательской многозадачной ОС следует признать ОС UNIX. Достоинства: простая файловая структура, наличие иерархических справочников-файлов, большой выбор инструментальных средств для работы в многозадачном режиме. Функциональные возможности ОС UNIX позволяют эффективно использовать ее в локальных сетях ПЭВМ (например, для разделения файлов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Специальные версии ОС (например, CP/NET), предоставляют средства, с помощью которых несколько ЭВМ, оснащенных ОС СР/М, можно объединить в локальную сеть для совместного использования ресурсов каждой системы. К таким ресурсам относятся диски, устройства печати, различные программы и БД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став ПО АРМ-экономиста входят средства управления информационной базой, обеспечивающие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оздание и актуализацию информационной базы; </w:t>
      </w:r>
    </w:p>
    <w:p>
      <w:pPr>
        <w:pStyle w:val="Normal"/>
        <w:spacing w:lineRule="auto" w:line="40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поиски требуемой информации по регламентируемым и нерегламентируемым запросам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рганизацию форматного ввода-вывода информации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ычислительную обработку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представления данных в информационной базе часто используется реляционная модель. Наряду с реляционными СУБД применяются табличные процессоры. В этом случае входные и выходные данные и НСИ представляются в форме таблиц, алгоритмизация сводится к построению модели расчета показателей выходных документов (ППП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sz w:val="24"/>
        </w:rPr>
        <w:t>). К этой же группе относятся интегрированные СУИБ</w:t>
      </w:r>
      <w:r>
        <w:rPr>
          <w:rFonts w:cs="Arial" w:ascii="Arial" w:hAnsi="Arial"/>
          <w:sz w:val="24"/>
          <w:lang w:val="en-US"/>
        </w:rPr>
        <w:t xml:space="preserve"> (Works)</w:t>
      </w:r>
      <w:r>
        <w:rPr>
          <w:rFonts w:cs="Arial" w:ascii="Arial" w:hAnsi="Arial"/>
          <w:sz w:val="24"/>
        </w:rPr>
        <w:t xml:space="preserve">, которые реализуют функции табличных процессоров, СУБД, редакторов текстов, генераторов выходных документов (ППП SIMPHJNY, LOTUS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В АРМ-экономиста необходимо обеспечить выдачу информации в графической форме для всестороннего анализа экономических показателей. Графики могут иметь двумерное (плоское) и трехмерное (объемное) представление. С помощью графических средств осуществляется планирование (разметка) площади экрана, изображение на экране графических элементов в виде линии, точки, отрезка, прямоугольника, эллипса, штриховки графических элементов с использованием требуемых цветов, подбора шрифта и т.п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 экранного диалога - одно из основных требований к технологии АРМ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технология ЭО текстов реализует четыре функции: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ункции ввода - набора текста с заданием параметров для его верстки, просмотр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бработки (смысловая сортировка текста, вычисления в табл.)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спроизведение текст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орматирование текста и получение документа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технология ЭО форм (электронные таблицы, шаблоны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3.система ЭО деловой графики (в виде графиков и диаграмм - столбиковых, линейных, круговых, секторных диаграмм, гистограмм и др.). Например, интегрированный ППП FRAMEWORK (РАДУГА) - работа с рамками, окнами, иерархическими фрейма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5:41:00Z</dcterms:created>
  <dc:creator>NADIN</dc:creator>
  <dc:description/>
  <dc:language>en-US</dc:language>
  <cp:lastModifiedBy>NADIN</cp:lastModifiedBy>
  <cp:lastPrinted>1998-01-26T18:57:00Z</cp:lastPrinted>
  <dcterms:modified xsi:type="dcterms:W3CDTF">1998-01-26T16:01:00Z</dcterms:modified>
  <cp:revision>2</cp:revision>
  <dc:subject/>
  <dc:title>3</dc:title>
</cp:coreProperties>
</file>