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762888371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1792062847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500586825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1415171801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1788651381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1806090865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