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ЩЕГО И СПЕЦИАЛЬНОГ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ль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Автоматики и информационных технологий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ущен к защите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ведующий кафедрой АИТ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тор технических наук, профессор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абунец В.Г.______________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lineRule="auto" w:line="240" w:before="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Формирование структуры электронного учебника и решение задач на н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ДИПЛОМНЫ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2.01 000000 017 П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3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783"/>
        <w:gridCol w:w="2470"/>
      </w:tblGrid>
      <w:tr>
        <w:trPr>
          <w:trHeight w:val="856" w:hRule="atLeast"/>
        </w:trPr>
        <w:tc>
          <w:tcPr>
            <w:tcW w:w="3118" w:type="dxa"/>
            <w:tcBorders/>
          </w:tcPr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итель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нд. техн. наук, доц.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ind w:left="-250" w:right="-108" w:firstLine="25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 ________ /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тюцкий В.П.</w:t>
            </w:r>
          </w:p>
        </w:tc>
      </w:tr>
      <w:tr>
        <w:trPr>
          <w:trHeight w:val="831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н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. экон. наук, доц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 ________ /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лков В.И.</w:t>
            </w:r>
          </w:p>
        </w:tc>
      </w:tr>
      <w:tr>
        <w:trPr>
          <w:trHeight w:val="856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н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. техн. наук, доц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 ________ /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манов И.Т.</w:t>
            </w:r>
          </w:p>
        </w:tc>
      </w:tr>
      <w:tr>
        <w:trPr>
          <w:trHeight w:val="847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оконтроле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д. техн. наук, доц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 ________ /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тюцкий В.П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удент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 ________ /</w:t>
            </w:r>
          </w:p>
        </w:tc>
        <w:tc>
          <w:tcPr>
            <w:tcW w:w="24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рыкалов С.В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-64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9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basedOn w:val="Normal"/>
    <w:qFormat/>
    <w:pPr>
      <w:spacing w:lineRule="auto" w:line="360" w:before="60" w:after="6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(нов)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6:14:00Z</dcterms:created>
  <dc:creator>Ширыкалов Сергей</dc:creator>
  <dc:description/>
  <dc:language>en-US</dc:language>
  <cp:lastModifiedBy>Alexandre Katalov</cp:lastModifiedBy>
  <cp:lastPrinted>1999-01-21T10:53:00Z</cp:lastPrinted>
  <dcterms:modified xsi:type="dcterms:W3CDTF">1999-01-21T05:53:00Z</dcterms:modified>
  <cp:revision>13</cp:revision>
  <dc:subject/>
  <dc:title>МИНИСТЕРСТВО ОБЩЕГО И СПЕЦИАЛЬНОГО </dc:title>
</cp:coreProperties>
</file>