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954173738"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97280065"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2040899035"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350876243"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