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1708624229"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354811292"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916269504"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