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1866984286"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581772892"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473655494"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39206174"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2015096310"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1543923489"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1143075658"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