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127782165"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1599310700"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766464563"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010722216"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237722597"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1466674354"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608771916"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658590001"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919577204"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1962007766"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841067590"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345152433"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1833801510"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253140400"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1209224824"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961517631"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983896877"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2103501823"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951438709"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934851988"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860036366"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399123788"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224034718"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800040939"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535082915"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391097944"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1871718993"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2039169377"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271299223"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561429714"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460264954"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899612618"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785479857"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366585018"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1613888104"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479123551"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660047873"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178059061"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489435853"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1765918797"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1921676274"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456874966"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614496795"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967815514"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