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1676386297"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154450457"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494235858"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