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882943194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455346496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266724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