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0499905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681208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117183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146253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