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1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1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1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1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1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1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текст программы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12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23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  <w:r>
        <w:br w:type="page"/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/>
      </w:pPr>
      <w:r>
        <w:rPr/>
        <w:tab/>
        <w:t>Программный документ «Текст программы» содержит текст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Текст программы для "Локальной Машины" ………………………………….4</w:t>
      </w:r>
    </w:p>
    <w:p>
      <w:pPr>
        <w:pStyle w:val="Heading2"/>
        <w:numPr>
          <w:ilvl w:val="0"/>
          <w:numId w:val="2"/>
        </w:numPr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Текст программы для "Локального пользователя" ……………………………12</w:t>
      </w:r>
    </w:p>
    <w:p>
      <w:pPr>
        <w:pStyle w:val="Heading2"/>
        <w:numPr>
          <w:ilvl w:val="0"/>
          <w:numId w:val="2"/>
        </w:numPr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Описание строковых переменных …………………………………………….. 28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  <w:r>
        <w:br w:type="page"/>
      </w:r>
    </w:p>
    <w:p>
      <w:pPr>
        <w:pStyle w:val="Heading2"/>
        <w:rPr/>
      </w:pPr>
      <w:r>
        <w:rPr/>
        <w:t>1. текст программы для "Локальной Машины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LASS MACHIN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EYNAME Software\Microsoft\Windows\CurrentVersion\Policies\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AccessContro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AccessControl_Us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eastAsia="ru-RU"/>
        </w:rPr>
        <w:tab/>
        <w:tab/>
        <w:t>KEYNAME System\CurrentControlSet\Services\VxD\FILESEC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St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ON NUMERIC 0 VALUEOFF DELE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ACTIONLIST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ystem\CurrentControlSet\Services\VxD\FILESEC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taticVxD VALUE filesec.vx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ACTIONLIST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ACTIONLISTOFF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ecurity\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Platform_Type  VALUE NUMERIC 0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ystem\CurrentControlSet\Services\VxD\FILESEC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taticVxD VALUE DELE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ystem\CurrentControlSet\Services\VxD\NWS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tart</w:t>
        <w:tab/>
        <w:tab/>
        <w:t>VALUE DELE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taticVxD VALUE DELE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ystem\CurrentControlSet\Services\VxD\MSS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tart</w:t>
        <w:tab/>
        <w:tab/>
        <w:t>VALUE DELE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taticVxD VALUE DELE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ACTIONLISTOFF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AuthenticatorName EDITTEX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ecurity\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Contain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AuthenticatorType DROPDOW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ecurity\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Platform_Type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NAME !!AT_NetWare VALUE NUMERIC 3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KEYNAME System\CurrentControlSet\Services\VxD\NWS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 xml:space="preserve">VALUENAME StaticVxD </w:t>
        <w:tab/>
        <w:t>VALUE nwsp.vx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VALUENAME Start</w:t>
        <w:tab/>
        <w:tab/>
        <w:t>VALUE NUMERIC 0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KEYNAME Security\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VALUENAME Address_Book  VALUE nwab32.dl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NAME !!AT_NTAS  VALUE NUMERIC 2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KEYNAME System\CurrentControlSet\Services\VxD\MSS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 xml:space="preserve">VALUENAME StaticVxD </w:t>
        <w:tab/>
        <w:t>VALUE mssp.vx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VALUENAME Start</w:t>
        <w:tab/>
        <w:tab/>
        <w:t>VALUE NUMERIC 0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KEYNAME Security\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VALUENAME Address_Book  VALUE msab32.dl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NAME !!AT_NT  VALUE NUMERIC 1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KEYNAME System\CurrentControlSet\Services\VxD\MSS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 xml:space="preserve">VALUENAME StaticVxD </w:t>
        <w:tab/>
        <w:t>VALUE mssp.vx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VALUENAME Start</w:t>
        <w:tab/>
        <w:tab/>
        <w:t>VALUE NUMERIC 0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KEYNAME Security\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ab/>
        <w:t>VALUENAME Address_Book  VALUE msab32.dl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  ; User-Level Securit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LogonBann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Win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LogonBanner_Caption EDITTEX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LegalNoticeCaption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MAXLEN 255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DEFAULT !!LogonBanner_DefCapti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LogonBanner_Text EDITTEX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LegalNoticeText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ab/>
        <w:tab/>
        <w:tab/>
        <w:t>MAXLEN 255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DEFAULT !!LogonBanner_DefTex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Validated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Network\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MustBeValidated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NWClien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KEYNAME System\CurrentControlSet\Services\VxD\NWREDI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PrefServ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Services\NWNP32\Network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PrefServerName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AuthenticatingAgent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MAXLEN 48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SupportLF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SupportLFNsOn DROPDOWNLIS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SupportLFN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NAME !!LFN_No311</w:t>
        <w:tab/>
        <w:t>VALUE NUMERIC 1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NAME !!LFN_All</w:t>
        <w:tab/>
        <w:tab/>
        <w:t>VALUE NUMERIC 2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SearchMod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SearchMode1 NUMERIC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earchMod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MIN 0 MAX 7 DEFAULT 0 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AutoNWLogi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ystem\CurrentControlSet\Services\NWNP32\Network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DisableDefaultPasswords</w:t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Microsoft Netware-Compatible 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MSClien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LogonDomai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Network\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LMLogon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DomainName</w:t>
        <w:tab/>
        <w:t>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MAXLEN 15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ystem\CurrentControlSet\Services\MSNP32\NetworkProvi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AuthenticatingAgen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DomainLogonConfirmation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Network\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DomainLogonMess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NoDomainPwdCaching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Network\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DomainPwdCaching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Workgrou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Services\VxD\VNETSU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WorkgroupName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Workgrou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MAXLEN 15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AlternateWorkgrou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Services\VxD\VREDI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WorkgroupName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Workgrou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MAXLEN 15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Microsoft 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NWServ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SA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ystem\CurrentControlSet\Services\NcpServer\Paramet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Use_Sa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ON "0" VALUEOFF "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System\CurrentControlSet\Services\NcpServer\Parameters\Ndi\Params\Use_Sa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"" VALUE "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OFF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System\CurrentControlSet\Services\NcpServer\Parameters\Ndi\Params\Use_Sa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"" VALUE "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OFF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Password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HideSharePassword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HideSharePwd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PasswordCaching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DisablePwdCaching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RequireAlphaNu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AlphanumPwd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MinimumPwdLe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MPL_Length NUMERIC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MIN 1 MAX 8 DEFAULT 3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MinPwdLe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Password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RemoteAcces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RemoteAccess_Disabl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NoDialIn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Remote Acces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Sharing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FileSharing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NoFileSharing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PrintSharing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NoPrintSharing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END CATEGO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SNM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ommuniti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Services\SNMP\Parameters\ValidCommuniti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ommunitiesListbox LIST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PREFIX "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PermittedManag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Services\SNMP\Parameters\PermittedManag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PermittedManagersListbox LIST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PREFIX "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Traps_Public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Services\SNMP\Parameters\TrapConfiguration\Public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Traps_PublicListbox LIST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PREFIX "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InternetMIB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Services\SNMP\Parameters\RFC1156Agen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ontactName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ysContact</w:t>
        <w:tab/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Location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sysLocati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Upda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RemoteUpda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ystem\CurrentControlSet\Control\Upda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ACTIONLISTOFF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UpdateMode" VALUE NUMERIC 0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ACTIONLISTOFF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UpdateMode DROPDOWNLIS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UpdateMod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NAME !!UM_Automatic VALUE NUMERIC 1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NAME !!UM_Manual</w:t>
        <w:tab/>
        <w:t>VALUE NUMERIC 2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UM_Manual_Path EDITTEX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etworkPath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DisplayErrors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Verbos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LoadBalance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LoadBalanc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Updat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</w:t>
        <w:tab/>
        <w:t>; 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EYNAME Software\Microsoft\Windows\CurrentVersion\Setu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EnableUserProfil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Network\Logo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UserProfil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NetworkSetupPath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NetworkSetupPath_Path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SourcePath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NetworkTourPath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NetworkTourPath_Path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TourPath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NetworkTourPath_TIP TEXT 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Ru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Ru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RunListbox LISTBOX EXPLICITVALU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RunOnc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RunOnc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RunOnceListbox LISTBOX EXPLICITVALU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RunServic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RunServic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RunServicesListbox LISTBOX EXPLICITVALU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</w:t>
      </w:r>
    </w:p>
    <w:p>
      <w:pPr>
        <w:pStyle w:val="Heading2"/>
        <w:rPr/>
      </w:pPr>
      <w:r>
        <w:rPr/>
        <w:t>2. текст программы для "Локального пользовател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LASS US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ControlPane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CPL_Displa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PL_Display_Restric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Display_Disable CHECKBOX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eastAsia="ru-RU"/>
        </w:rPr>
        <w:tab/>
        <w:tab/>
        <w:tab/>
        <w:t>VALUENAME NoDispCP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Display_HideBkgnd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DispBackground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Display_HideScrsav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DispScrSav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Display_HideAppearance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DispAppearance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Display_HideSettings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DispSettings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Displa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CPL_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PL_Network_Restric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Network_Disable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NetSetu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Network_HideID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NetSetupID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Network_HideAccessCtrl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NetSetupSecurity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CPL_Securit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PL_Security_Restric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ecurity_Disable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SecCP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ecurity_HideSetPwds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Pwd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ecurity_HideRemoteAdmin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Admin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ecurity_HideProfiles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Profile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Securit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CPL_Print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PL_Printers_Restric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Explor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Printers_HidePages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PrinterTab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Printers_DisableRemoval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DeletePrint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Printers_DisableAdd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AddPrint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Print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CPL_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PL_System_Restric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ystem_HideDevMgr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DevMgr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ystem_HideConfig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Config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ystem_NoFileSys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FileSys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PL_System_NoVirtMem CHECK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VirtMemPag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>; 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</w:t>
        <w:tab/>
        <w:t>; Control Pane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Deskto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EYNAME "Control Panel\Deskto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Wallpap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WallpaperName COMBOBOX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SUGGESTION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!!Wallpaper1 !!Wallpaper2 !!Wallpaper3 !!Wallpaper4 !!Wallpaper5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!!Wallpaper6 !!Wallpaper7 !!Wallpaper8 !!Wallpaper9 !!Wallpaper10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SUGGESTION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Wallpaper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TileWallpaper CHECKBOX DEFCHECK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"TileWallpaper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ON "1" VALUEOFF "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POLICY !!ColorSchem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ART !!SchemeName DROPDOW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"Control Panel\Appearanc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Curren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Lavender VALUE !!Lavend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Border   VALUE "174 168 21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Title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ppWorkspace   VALUE "90 78 17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ackground     VALUE "128 128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Face     VALUE "174 168 21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Hilight  VALUE "216 213 236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Light</w:t>
        <w:tab/>
        <w:t xml:space="preserve"> VALUE "174 168 21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Shadow   VALUE "90 78 17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GrayText       VALUE "90 78 17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    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Border VALUE "174 168 21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90 78 17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           VALUE "174 168 21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Text       VALUE "174 168 21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Scrollbar      VALUE "174 168 217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Tan256 VALUE !!Tan256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Border   VALUE "202 184 14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Titl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ppWorkspace   VALUE "156 129 7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ackground     VALUE "128 64 64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Face     VALUE "202 184 14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Hilight  VALUE "228 220 20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Light</w:t>
        <w:tab/>
        <w:t xml:space="preserve"> VALUE "202 184 14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Shadow   VALUE "156 129 7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GrayText       VALUE "156 129 7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 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Border VALUE "202 184 14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156 129 7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           VALUE "202 184 14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Text       VALUE "202 184 14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Scrollbar      VALUE "202 184 14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Wheat256 VALUE !!Wheat256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Border   VALUE "215 213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Titl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ppWorkspace   VALUE "173 169 8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ackground     VALUE "0 64 64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Face     VALUE "215 213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Hilight  VALUE "235 234 214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Light</w:t>
        <w:tab/>
        <w:t xml:space="preserve"> VALUE "215 213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Shadow   VALUE "173 169 8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GrayText       VALUE "173 169 8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 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Border VALUE "215 213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173 169 8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           VALUE "215 213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Text       VALUE "215 213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Scrollbar      VALUE "215 213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Celery VALUE !!Cele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Border   VALUE "168 215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Titl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ppWorkspace   VALUE "80 175 8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ackground     VALUE "32 18 46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Face     VALUE "168 215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Hilight  VALUE "211 235 21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Light</w:t>
        <w:tab/>
        <w:t xml:space="preserve"> VALUE "168 215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Shadow   VALUE "85 175 8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GrayText       VALUE "80 175 8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 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Border VALUE "168 215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80 175 7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           VALUE "168 215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Text       VALUE "168 215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Scrollbar      VALUE "168 215 17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Rose VALUE !!Ros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Border   VALUE "207 175 18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ctiveTitle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AppWorkspace   VALUE "159 96 11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ackground     VALUE "128 64 64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Face     VALUE "207 175 18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Hilight  VALUE "231 216 22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Light</w:t>
        <w:tab/>
        <w:t xml:space="preserve"> VALUE "207 175 18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Shadow   VALUE "159 96 112"</w:t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GrayText       VALUE "159 96 11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    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Border VALUE "207 175 18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159 96 11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           VALUE "207 175 18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Text       VALUE "207 175 18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Scrollbar      VALUE "207 175 18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Evergreen VALUE !!Evergree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Border   </w:t>
        <w:tab/>
        <w:t>VALUE "47 151 10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Title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ppWorkspace   </w:t>
        <w:tab/>
        <w:t>VALUE "31 101 7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ackground     </w:t>
        <w:tab/>
        <w:t>VALUE "48 63 4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DkShadow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Face     </w:t>
        <w:tab/>
        <w:t>VALUE "47 151 10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Hilight  </w:t>
        <w:tab/>
        <w:t>VALUE "137 218 186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Light</w:t>
        <w:tab/>
        <w:t>VALUE "47 151 10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Shadow   </w:t>
        <w:tab/>
        <w:t>VALUE "31 101 7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Text 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GrayText       </w:t>
        <w:tab/>
        <w:t>VALUE "31 101 7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    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Text    </w:t>
        <w:tab/>
        <w:t>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Border </w:t>
        <w:tab/>
        <w:t>VALUE "47 151 10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VALUE "31 101 73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           </w:t>
        <w:tab/>
        <w:t>VALUE "47 151 10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Text   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Text       </w:t>
        <w:tab/>
        <w:t>VALUE "47 151 10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Window 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Scrollbar      </w:t>
        <w:tab/>
        <w:t>VALUE "47 151 109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TitleText      </w:t>
        <w:tab/>
        <w:t>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         </w:t>
        <w:tab/>
        <w:t>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Frame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Text 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Blues VALUE !!Blu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Border   VALUE "161 198 22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Titl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ppWorkspace   VALUE "69 139 186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ackground     VALUE "0 0 64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Face     VALUE "164 198 22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Hilight  VALUE "210 227 23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Light    VALUE "164 198 22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Shadow   VALUE "69 139 186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GrayText       VALUE "69 139 186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 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Border VALUE "164 198 22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69 139 186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           VALUE "164 198 22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Text       VALUE "164 198 22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Scrollbar      VALUE "164 198 221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Teal VALUE !!Tea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Border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Title    VALUE "0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ppWorkspace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ackground     VALUE "0 64 64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Face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Hilight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Light</w:t>
        <w:tab/>
        <w:t xml:space="preserve">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Shadow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GrayText   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        VALUE "0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Border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    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Text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Scrollbar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TitleText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TheReds VALUE !!TheRed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Border   </w:t>
        <w:tab/>
        <w:t>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Title    </w:t>
        <w:tab/>
        <w:t>VALUE "128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ppWorkspace   </w:t>
        <w:tab/>
        <w:t>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ackground     </w:t>
        <w:tab/>
        <w:t>VALUE "64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DkShadow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Face</w:t>
        <w:tab/>
        <w:t>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Hilight</w:t>
        <w:tab/>
        <w:t>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Light</w:t>
        <w:tab/>
        <w:t>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Shadow   </w:t>
        <w:tab/>
        <w:t>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Text 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GrayText       </w:t>
        <w:tab/>
        <w:t>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        </w:t>
        <w:tab/>
        <w:t>VALUE "128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Text    </w:t>
        <w:tab/>
        <w:t>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Border </w:t>
        <w:tab/>
        <w:t>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</w:t>
        <w:tab/>
        <w:t>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           </w:t>
        <w:tab/>
        <w:t>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Text       </w:t>
        <w:tab/>
        <w:t>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Text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Scrollbar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WindowsDefault VALUE !!WindowsDefaul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Border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Title    VALUE "0 0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ppWorkspace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ackground     VALUE "0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Face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Hilight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Light</w:t>
        <w:tab/>
        <w:t xml:space="preserve">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Shadow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GrayText   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        VALUE "0 0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Text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Border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    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Text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Scrollbar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BlueAndBlack VALUE !!BlueAndBlac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Border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Titl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ppWorkspace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ackground     VALUE "0 0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Face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Hilight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Light</w:t>
        <w:tab/>
        <w:t xml:space="preserve">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Shadow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GrayText   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        VALUE "255 255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Text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Border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    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Text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Scrollbar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TitleText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NAME !!Wheat VALUE !!Whea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"Control Panel\Colo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Border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ctiveTitle    VALUE "128 128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AppWorkspace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ackground     VALUE "128 128 64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DkShadow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Face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Hilight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Light</w:t>
        <w:tab/>
        <w:t xml:space="preserve">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Shadow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Button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GrayText       VALUE "128 128 128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        VALUE "128 128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HilightText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Border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InactiveTitle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activeTitleText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    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MenuText 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Text 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InfoWindow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Scrollbar      VALUE "192 192 19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TitleText 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         VALUE "255 255 255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Frame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 xml:space="preserve">    VALUENAME WindowText     VALUE "0 0 0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ACTION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ITEMLIS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</w:t>
        <w:tab/>
        <w:t>; deskto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EYNAME Software\Microsoft\Windows\CurrentVersion\Policies\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Sharing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FileSharingCtr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NoFileSharingContro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PrintSharingCtr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NoPrintSharingContro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  ; Sharing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  ; 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Shel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EYNAME "Software\Microsoft\Windows\CurrentVersion\Explorer\User Shell Folde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CustomFold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ustomFolders_Program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ustomFolders_ProgramsPath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Program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ustomFolders_Deskto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ustomFolders_DesktopPath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Deskto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HideStartMenuSubfold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oftware\Microsoft\Windows\CurrentVersion\Policies\Explor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NoStartMenuSubFold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HideStartMenuSubfolders_Tip1 TEXT  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HideStartMenuSubfolders_Tip2 TEXT  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ustomFolders_Startu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ustomFolders_StartupPath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Startu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ustomFolders_NetHoo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ustomFolders_NetHoodPath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etHood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CustomFolders_StartMenu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CustomFolders_StartMenuPath EDITTEXT REQUIR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Start Menu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Restriction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Explor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RemoveRu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Run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RemoveFolder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SetFolder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RemoveTaskba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SetTaskbar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RemoveFin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Find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HideDrive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Drives"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eastAsia="ru-RU"/>
        </w:rPr>
        <w:tab/>
        <w:tab/>
        <w:tab/>
        <w:t>VALUEON NUMERIC 67108863</w:t>
        <w:tab/>
        <w:t>; Младшие 26 бит (1 бит=1 видимый диск)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HideNetHoo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NetHood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NoEntire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Software\Microsoft\Windows\CurrentVersion\Policies\Network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eastAsia="ru-RU"/>
        </w:rPr>
        <w:tab/>
        <w:tab/>
        <w:tab/>
        <w:tab/>
        <w:t>VALUENAME "NoEntireNetwork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NoWorkgroupContent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KEYNAME Software\Microsoft\Windows\CurrentVersion\Policies\Network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NAME "NoWorkgroupContent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HideDeskto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Deskto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DisableClos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Clos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OLICY !!NoSaveSetting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VALUENAME "NoSaveSetting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</w:t>
        <w:tab/>
        <w:t>; Shell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EYNAME Software\Microsoft\Windows\CurrentVersion\Policies\System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CATEGORY !!Restriction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ab/>
        <w:tab/>
        <w:t>POLICY !!DisableRegedi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DisableRegistryTool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RestrictApp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Explor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RestrictRu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PART !!RestrictAppsList LISTBOX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KEYNAME Software\Microsoft\Windows\CurrentVersion\Policies\Explorer\RestrictRun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ab/>
        <w:t>VALUEPREFIX "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ab/>
        <w:t>END PART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MSDO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WinOldAp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Disabled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POLICY !!DisableSingleMSDO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KEYNAME Software\Microsoft\Windows\CurrentVersion\Policies\WinOldApp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VALUENAME NoRealMode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END CATEGO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****************************************************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ATEGORY !!Demon13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EYNAME Software\Microsoft\Windows\CurrentVersion\Policies\Explorer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olicy !!Demon13_Disk_c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VALUENAME "NoDrive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VALUEON NUMERIC 4</w:t>
        <w:tab/>
        <w:t xml:space="preserve">; 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olicy !!Demon13_Disks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VALUENAME "NoDrive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VALUEON NUMERIC 7</w:t>
        <w:tab/>
        <w:t xml:space="preserve">; 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olicy !!Demon13_Disk_on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lang w:eastAsia="ru-RU"/>
        </w:rPr>
        <w:tab/>
        <w:t>VALUENAME "NoDrive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VALUEON NUMERIC 0</w:t>
        <w:tab/>
        <w:t xml:space="preserve">; 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Policy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d Category</w:t>
        <w:tab/>
        <w:tab/>
        <w:t>;Demon13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;***************************************************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Heading2"/>
        <w:rPr/>
      </w:pPr>
      <w:r>
        <w:rPr/>
        <w:t>3 Описание строковых переменных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[strings]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emon13="Демо13 представляет!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emon13_Disk="Отключить диск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emon13_Disk_on="Включить все диск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emon13_Disk_c="Спрятать диск C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emon13_Disks="Спрятать диски A:, B:, C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ystem="Систем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etworkSetupPath="Сетевой путь для установки Window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etworkSetupPath_Path="Путь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etworkTourPath="Сетевой путь к учебнику по Window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etworkTourPath_Path="Сетевой Путь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etworkTourPath_Tip="Замечание. Имя программы - TOUR.EX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nableUserProfiles="Разрешить создание конфигураций для пользователей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etwork="Сеть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gon="Вход в сеть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gonBanner="Заставка для входа в сеть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gonBanner_Caption="Заголовок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gonBanner_Text="Текст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gonBanner_DefCaption="Внимание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gonBanner_DefText="Да убоится пользователь лезть в чужую сеть!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ValidatedLogon="Требовать для входа в Windows проверки пароля сетью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haring="Доступ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FileSharing="Заблокировать совместный доступ к файлам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PrintSharing="Заблокировать совместный доступ к принтерам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ccessControl="Управление доступом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ccessControl_User="Управление доступом на уровне пользователей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uthenticatorName="Имя проверяющего сервер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uthenticatorType="Тип сервер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T_NetWare="NetWare 3.x или 4.x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T_NT="Сервер или рабочая станция Windows NT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T_NTAS="Домен Windows NT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asswords="Парол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ideSharePasswords="Скрыть пароли для доступа к ресурсам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PasswordCaching="Отключить кэширование паролей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quireAlphaNum="Алфавитно-цифровой пароль для входа в Window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MinimumPwdLen="Минимальная длина пароля для входа в Window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MPL_Length="Длин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moteAccess="Удаленный доступ к сет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moteAccess_Disable="Запретить удаленный доступ к сет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Update="Обновлени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moteUpdate="Удаленное обновлени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UpdateMode="Режим обновления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UM_Automatic="Автоматическое (обычный путь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UM_Manual="Ручное (другой путь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UM_Manual_Path="Путь (при обновлении в ручном режиме)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playErrors="Выводить сообщения об ошибках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adBalance="Баланс загрузк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MSClient="Клиент Microsoft для сетей Window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WServer="Совместный доступ к файлам и принтерам для сетей NetWar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gonDomain="Вход в сеть Windows NT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omainName="Имя домен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orkgroup="Рабочая групп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AlternateWorkgroup="Дополнительная рабочая групп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orkgroupName="Имя рабочей группы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WClient="Клиент Microsoft для сетей NetWar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refServer="Основной сервер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refServerName="Имя сервер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upportLFN="Поддержка длинных имен файлов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upportLFNsOn="Поддержка длинных имен файлов н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FN_No311="NetWare версий не ниже 3.12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FN_All="Всех серверах NetWare, где это можно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earchMode="Режим поиск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earchMode1="Режим поиск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AutoNWLogin="Отменить автоматический вход в сеть NetWare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SAP="Отключить сообщения SA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ontrolPanel="Панель управлени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Display="Экран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Display_Restrict="Ограничения для программы настройки экран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Display_Disable="Заблокировать возможность настройки экран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Display_HideBkgnd="Скрыть вкладку выбора фон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Display_HideScrsav="Скрыть вкладку выбора заставк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Display_HideAppearance="Скрыть вкладку выбора оформлени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Display_HideSettings="Скрыть вкладку установки параметров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Network="Сеть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Network_Restrict="Ограничения для программы настройки сет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Network_Disable="Заблокировать возможность настройки сет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Network_HideID="Скрыть вкладку со сведениями о компьютер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Network_HideAccessCtrl="Скрыть вкладку управления доступом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Printers="Принтеры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Printers_Restrict="Ограничения для программы настройки принтеров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Printers_HidePages="Скрыть вкладки общих свойств и сведений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Printers_DisableRemoval="Заблокировать возможность удаления принтеров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Printers_DisableAdd="Заблокировать возможность добавления принтеров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ystem="Систем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ystem_Restrict="Ограничения для программы настройки системы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ystem_HideDevMgr="Скрыть вкладку диспетчера устройств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ystem_HideConfig="Скрыть вкладку конфигураций оборудовани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ystem_NoFileSys="Скрыть кнопку 'Файловая система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ystem_NoVirtMem="Скрыть кнопку 'Виртуальная память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ecurity="Парол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ecurity_Restrict="Ограничения для программы настройки защиты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ecurity_Disable="Заблокировать возможность настройки защиты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ecurity_HideSetPwds="Скрыть вкладку смены паролей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ecurity_HideRemoteAdmin="Скрыть вкладку удаленного управлени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PL_Security_HideProfiles="Скрыть вкладку конфигураций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esktop="Рабочий стол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="Фоновый рисунок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Name="Рисунок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1="Паркет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2="Заклепки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3="Пузырьки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4="Колечки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5="Орнамент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6="Клыки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7="Полоски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8="Циновка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9="Плитка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allpaper10="Треугольники.b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TileWallpaper="Размножить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olorScheme="Схема цветов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chemeName="Название схемы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avender="Лиловая (256 цветов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elery="Салатовая (256 цветов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ose="Розовая (256 цветов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Evergreen="Зеленая (256 цветов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Blues="Синяя (256 цветов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indowsDefault="Стандартная Window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BlueAndBlack="Сине-черна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Teal="Бирюзова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TheReds="Бордова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heat="Хак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Wheat256="Песочная (256 цветов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Tan256="Коричневая (256 цветов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FileSharingCtrl="Скрыть кнопки организации доступа к файлам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PrintSharingCtrl="Скрыть кнопки организации доступа к принтерам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hell="Оболочк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="Собственные папки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Programs="Папка 'Программы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ProgramsPath="Путь к содержимому папки 'Программы'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Desktop="Значки для рабочего стол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DesktopPath="Путь к значкам для рабочего стол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ideStartMenuSubfolders="Скрыть папки, вложенные в папку 'Главное меню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ideStartMenuSubfolders_Tip1="Установите этот флажок при работе с собственной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ideStartMenuSubfolders_Tip2="конфигурацией.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Startup="Папка 'Автозагрузка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StartupPath="Путь к содержимому папки 'Автозагрузка'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NetHood="Папка 'Сетевое окружение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NetHoodPath="Путь к содержимому папки 'Сетевое окружение'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StartMenu="Папка 'Главное меню' (Пуск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ustomFolders_StartMenuPath="Путь к содержимому папки 'Главное меню'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strictions="Ограничения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moveRun="Удалить команду 'Выполнить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moveFolders="Удалить папки из меню 'Настройка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moveTaskbar="Удалить пункт 'Панель задач' из меню 'Настройка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moveFind="Удалить команду 'Поиск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ideDrives="Скрыть диски в папке 'Мой компьютер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ideNetHood="Скрыть сетевое окружени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ideDesktop="Скрыть все объекты на рабочем стол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Close="Сделать недоступной команду 'Завершение работы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oSaveSettings="Не сохранять параметры настройки при выход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Regedit="Сделать недоступными средства редактирования реестр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MSDOS="Сделать недоступным сеанс MS-DO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isableSingleMSDOS="Запретить запуск программ MS-DOS в монопольном режим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un="Загружать при запуск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unOnce="Однократно загружать при запуск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unServices="Запускать службы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unListbox="Загружать при запуске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unOnceListbox="Однократно загружать при запуске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unServicesListbox="Запускать службы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SNMP="SNMP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ommunities="Сообщества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ommunitiesListbox="Сообществ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ermittedManagers="Управляющие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PermittedManagersListbox="Управляющие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Traps_Public="Перехваты для сообщества 'Public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Traps_PublicListbox="Конфигурация перехвата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oEntireNetwork="Скрыть значок 'Вся сеть' в папке 'Сетевое окружение'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oWorkgroupContents="Не показывать состав рабочих групп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strictApps="Только разрешенные приложения Windows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RestrictAppsList="Разрешенные приложения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DomainLogonConfirmation="Выводить подтверждение входа в домен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InternetMIB="Internet MIB (RFC1156)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ontactName="Контактное лицо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Location="Местонахождение:"</w:t>
      </w:r>
    </w:p>
    <w:p>
      <w:pPr>
        <w:pStyle w:val="Normal"/>
        <w:spacing w:lineRule="auto" w:line="36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oDomainPwdCaching="Отменить кэширование пароля входа в домен"</w:t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7796"/>
      <w:gridCol w:w="436"/>
    </w:tblGrid>
    <w:tr>
      <w:trPr/>
      <w:tc>
        <w:tcPr>
          <w:tcW w:w="1986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33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33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796" w:type="dxa"/>
          <w:tcBorders/>
        </w:tcPr>
        <w:p>
          <w:pPr>
            <w:pStyle w:val="Header"/>
            <w:jc w:val="center"/>
            <w:rPr/>
          </w:pPr>
          <w:r>
            <w:rPr/>
            <w:t>02609 – 01 12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6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03T00:09:00Z</cp:lastPrinted>
  <dcterms:modified xsi:type="dcterms:W3CDTF">2000-06-28T18:36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Тескт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Дата завершения">
    <vt:filetime>2000-06-25T20:00:00Z</vt:filetime>
  </property>
  <property fmtid="{D5CDD505-2E9C-101B-9397-08002B2CF9AE}" pid="4" name="Номер документа">
    <vt:lpwstr>02609 - 01 12 01</vt:lpwstr>
  </property>
  <property fmtid="{D5CDD505-2E9C-101B-9397-08002B2CF9AE}" pid="5" name="Номер телефона">
    <vt:lpwstr>+7 (095) 979 1504</vt:lpwstr>
  </property>
  <property fmtid="{D5CDD505-2E9C-101B-9397-08002B2CF9AE}" pid="6" name="Почтовый ящик">
    <vt:lpwstr>demon13@altavista.net</vt:lpwstr>
  </property>
  <property fmtid="{D5CDD505-2E9C-101B-9397-08002B2CF9AE}" pid="7" name="Состояние">
    <vt:lpwstr>Закрыт</vt:lpwstr>
  </property>
</Properties>
</file>